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wmf" ContentType="image/x-wmf"/>
  <Override PartName="/word/media/image22.wmf" ContentType="image/x-wmf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21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2286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27pt;width:17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оссийская научная конференция школьников «Откры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РЕДЕЛЕНИЕ ЗАВИСИМОСТИ ФУНКЦИОНАЛЬНОГО СОСТОЯНИЯ СЕРДЕЧНО-СОСУДИСТОЙ СИСТЕМЫ ОТ СТЕПЕНИ РАЗВИТИЯ СКЕЛЕТНЫХ МЫШЦ У ПОДРОСТКОВ ПУБЕРТАТНОГО ПЕРИОД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Выполнен учеником 11 класса МО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«Средняя общеобразовательн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№ </w:t>
      </w:r>
      <w:r>
        <w:rPr>
          <w:sz w:val="28"/>
          <w:szCs w:val="28"/>
        </w:rPr>
        <w:t>2» г.Ленинска-Кузнецкого Кемер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укиным Константином Юрьевич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учный руководитель – уч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иологии МОУ «Средня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бщеобразовательная школа № 2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г.Ленинска-Кузнецкого Кемеро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Золотарева Светлана Николаевна</w:t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ль, 20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27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Оглавл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ональное состояние сердечно-сосудистой системы и степень развития скелетных мышц у подростков пубертатного периода………………………..5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……..14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15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    ………………………...17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обеспечении реализации функций организма человека определяющим является состояние его здоровья. Здоровье можно рассматривать как состояние организма человека в различные возрастные периоды, обеспечивающие возможность оптимальной реализации его функций, адаптивных реакций к действию факторов внутренней и внешней среды [14,15,16,24]. Здоровье должно дать возможность организму адаптироваться к действию факторов среды и выйти на регулирование, не допускающее морфологических деструкций систем организма [30,31]. Подростковый возраст, по мнению экспертов, ВОЗ охватывает период жизни от 10 до 18 лет [13,30]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подростковом возрасте происходит окончательное формирование человека на уровне его личностных, физиологических характеристик. В последнее десятилетие увеличилась значимость различных методов для мониторинга и экспресс–оценки состояния здоровья школьников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звестно, что сердечно–сосудистая патология является основной причиной инвалидизации взрослого населения России и обуславливает более 55 % всех случаев смертей. Между тем многие болезни сердца и сосудов взрослых людей начинаются с самого детства [13]. Строение и функциональное состояние сердечно-сосудистой системы подробно охарактеризовано в трудах Антонова Л.Т., Белоконь Н.А., Ермолаев Ю.А., Казин Э.М., Потаповой Н.В., Сумина А.Н. и многих других [11,13,18].  В России неоднократно проводилось исследование состояния сердечно-сосудистой системы у больных сердечной недостаточностью, но исследования связанные с обоюдным влиянием ССС и скелетных мышц друг на друга осуществлялось впервые. В 2004 – 2005 году было проведено изучение состояния сердечно–сосудистой системы старших подростков школы № 2. Цель работы: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ыявление особенностей функционирования сердечно–сосудистой системы подростков с различной степенью тренированности скелетных мышц. 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Задачи: 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пределить толерантность мышц к физической нагрузке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Изучить некоторые функциональные показатели деятельности сердечно – сосудистой системы подростков с различной степенью тренированности скелетных мышц (ЧСС, АД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ить преобладающий тип вегетативной нервной системы у подростков различной степени тренированности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Исследования проводились на базе Федерального государственного лечебно-профилактического учреждения «Научно клинический центр охраны здоровья шахтеров» (Министерство энергетики), в отделении инфарктной кардиологии № 2. Научное консультирование осуществляли д.м.н. врач кардиолог Сумин Алексей Николаевич и детский врач кардиолог Васильева Наталья Дмитриевна. В процессе  работы использовалось самое современное оборудование - многофункциональный тренажер «</w:t>
      </w:r>
      <w:r>
        <w:rPr>
          <w:sz w:val="24"/>
          <w:lang w:val="en-US"/>
        </w:rPr>
        <w:t>Kettler</w:t>
      </w:r>
      <w:r>
        <w:rPr>
          <w:sz w:val="24"/>
        </w:rPr>
        <w:t>», ВЭМ (велоэргометр), суточный монитор. На исследование группы школьников было получено информированное согласие родителей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ступив к работе, я предположил, что физическое развитие подростков оказывает положительное влияние на деятельность сердечно–сосудистой системы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оводимое исследование позволило овладеть навыками самостоятельной работы с различными источниками информации, умением организовывать и проводить диагностирование подростков, налаживать контакты с людьми, а также методикой написания реферативной работы.   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чащиеся 9 – 10 классов школы № 2 были ознакомлены с результатами исследований. Некоторым из подростков было рекомендовано пройти более углубленно медицинское обследование и необходимый психотерапевтический тренинг [9,39]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абота в лабораториях научного комплекса способствовало моему самообразованию и профессиональной ориентации.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ональное состояние сердечно-сосудистой системы и степень развития скелетных мышц у подростков пубертатного пери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Обследование проводилось в течение 2004 года в группе учащихся 9-х, 10-х классов школы </w:t>
      </w:r>
      <w:r>
        <w:rPr>
          <w:lang w:val="en-US"/>
        </w:rPr>
        <w:t>N</w:t>
      </w:r>
      <w:r>
        <w:rPr/>
        <w:t xml:space="preserve"> 2. В обследовании принимали участие 26 подростков 1989-1990 года рождения. Школьники были разделены на 2 группы: 1-я группа учащихся со слабой степенью развития скелетных мышц (</w:t>
      </w:r>
      <w:r>
        <w:rPr>
          <w:lang w:val="en-US"/>
        </w:rPr>
        <w:t>n</w:t>
      </w:r>
      <w:r>
        <w:rPr/>
        <w:t xml:space="preserve"> = 13). Средний возраст 14,3 лет, 31 % 1990 года рождения, 69 % 1989 года. 2-ю группу составляли 13 физически тренированных подростков, средний возраст которых составлял 14,23 лет, из них 23% 1990 года рождения, а 77 % 1989 года. Соотношение между мальчиками и девочками не превышало 3 %. По окончании первичного исследования с группой физически нетренированных подростков проведены двухмесячные тренировки с использованием комплекса ЛФК, велотренажера и тренажера «</w:t>
      </w:r>
      <w:r>
        <w:rPr>
          <w:lang w:val="en-US"/>
        </w:rPr>
        <w:t>Kettler</w:t>
      </w:r>
      <w:r>
        <w:rPr/>
        <w:t>» с повторным исследованием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Всем обследуемым проводили суточное мониторирование ЭКГ с изучением показателей вариабельности сердечного ритма, оценкой функционального состояния скелетных мышц, определением толерантности к физической нагрузке, проводением велоэргометрии (ВЭМ). Силу и выносливость мышц сгибателей и разгибателей нижних конечностей изучали на многофункциональном тренажере </w:t>
      </w:r>
      <w:r>
        <w:rPr>
          <w:lang w:val="en-US"/>
        </w:rPr>
        <w:t>Kettler</w:t>
      </w:r>
      <w:r>
        <w:rPr/>
        <w:t xml:space="preserve">, по методике предложенной д.м.н. Суминым А.Н, [35], школьники были протестированы на выявление стрессоустойчивости и агрессивности.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Суточное мониторирование ЭКГ проводили с помощью Холтеровской системы </w:t>
      </w:r>
      <w:r>
        <w:rPr>
          <w:lang w:val="en-US"/>
        </w:rPr>
        <w:t>HEWLETT</w:t>
      </w:r>
      <w:r>
        <w:rPr/>
        <w:t xml:space="preserve"> </w:t>
      </w:r>
      <w:r>
        <w:rPr>
          <w:lang w:val="en-US"/>
        </w:rPr>
        <w:t>PACKARD</w:t>
      </w:r>
      <w:r>
        <w:rPr/>
        <w:t xml:space="preserve"> </w:t>
      </w:r>
      <w:r>
        <w:rPr>
          <w:lang w:val="en-US"/>
        </w:rPr>
        <w:t>DMS</w:t>
      </w:r>
      <w:r>
        <w:rPr/>
        <w:t xml:space="preserve"> - 300 (</w:t>
      </w:r>
      <w:r>
        <w:rPr>
          <w:lang w:val="en-US"/>
        </w:rPr>
        <w:t>Primier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DLS</w:t>
      </w:r>
      <w:r>
        <w:rPr/>
        <w:t>). Длительная регистрация, проводилась в автономном режиме, амбулаторно. На поверхность грудной клетки накладывали электроды, которые при помощи проводов соединялись с носимым автономным аппаратом [прил. 2]. Запись информации осуществлялась на диск. Прибору задавалась программа, и пациент покидал лечебное учреждение. В ГНКЦОЗШ г. Ленинска-Кузнецкого использовался прибор с непрерывной регистрацией ЭКГ. В течении периода мониторирования пациент вел дневник, где отмечал все виды физической и эмоциональной деятельности, симптомы которые возникли при регистрации. Все данные, полученные при мониторировании, сохранялись в памяти компьютера. Оценка результатов исследования проводилась с помощью компьютерной программы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Наиболее распространенный нагрузочный тест – велоэргометрия. Велоэргометр удобен, обеспечивает точные физиологические данные для оценки функционального состояния и физической работоспособности обследуемого. Тест на велоэргометре не представляет собой трудности, его методика наиболее разработана. Нагрузочная проба на велоэргометре проводилась в положении сидя [прил.2]. Пробы выполняли непрерывно. Мощность нагрузки повышалась ступенеообразно до достижения пульса 170 уд/мин или появления клинических, электрокардиографических, гемодинамических признаков положительной пробы. Использовалось  3-5 уровней нагрузки (при 3-минутной длительности каждой ступени), при постоянном контроле за возможным утомлением. Наиболее общие и часто используемые при отслеживании параметры сердечно - сосудистой системы: частота сердечных сокращений (ЧСС), артериальное давление систолическое и диастолическое. У здоровых детей систолическое АД при велоэргометрической пробе меняется пропорционально мощности нагрузки. Диастолическое АД при нагрузке в норме должно меняться в пределах ± 20 мм рт.ст. от исходного значения [28]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Активная перестройка деятельности сердечно-сосудистой системы в ответ на физическую нагрузку у детей зависит от исходного состояния нервной системы, а также вегетативной реактивности, определяемой преимущественно активностью симпатико-адреналового звена [1,11]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Статистическая обработка материалов, оценка точности и достоверности полученных результатов проводилась по методике, предложенной в книге С.Гланца «Медико-биологическая статистика», пер. с англ.- М., Практика, 1998 г. и другим подобным методикам [7,8]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Особенности роста и развития сердца во многом определяется полом и возрастом подростков [1,10]. Возраст определяет характер скорости кровотока, уровень артериального и венозного давления, ударный и минутный объем крови, ритм сердечных сокращений. В подростковом возрасте отмечается несоответствие между увеличением размера сердца и  тела, увеличение объема сердца и магистральных сосудов, отставание роста аорты (физиологическая узость аорты), что приводит к возрастанию функциональной нагрузки на аппарат кровообращения [1,2,6]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еречисленное выше определяет многообразие функциональных вариантов деятельности сердечно-сосудистой системы. Функциональные изменения сердечно-сосудистой системы могут выявляться в виде неприятных ощущений в области сердца (боли, чувства давления, сердцебиение), а также повышенной утомляемости, склонности к обморочным состояниям. Может быть выражена дыхательная аритмия. В медицинской литературе дается подробная характеристика различных нарушений [3,5,6,20]. Те или иные нарушения ритма сердца отмечаются у 36 - 44 % здоровых подростков [5,18]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Изучение литературы позволило выявить основные особенности сердца подростков - многообразие морфологических вариантов его развития, лабильность сердечного ритма, преобладание активности правого желудочка над активностью левого, несовершенство нейровегетативного контроля электрической активации сердца и преобладание парасимпатических влияний.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дростковый возраст характеризуется завершением формирования костной ткани. Недостаточность кальция и витамина </w:t>
      </w:r>
      <w:r>
        <w:rPr>
          <w:lang w:val="en-US"/>
        </w:rPr>
        <w:t>D</w:t>
      </w:r>
      <w:r>
        <w:rPr/>
        <w:t xml:space="preserve"> может отражаться на силовых возможностях мышц [22,37]. Для определения силы скелетных мышц и их выносливости применялось статико-динамическое тестирование. Результаты статико-динамического тестов показаны в приложении 3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Сравнение результатов показало, что при проведении нагрузочных тестов у группы нетренированных подростков отмечается снижение силы и выносливости скелетных мышц по всем отслеживаемым показателям [прил.1].</w:t>
      </w:r>
    </w:p>
    <w:p>
      <w:pPr>
        <w:pStyle w:val="2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Статическая обработка полученного результата свидетельствует о достоверности разницы между группами тренированных и нетренированных подростков (от </w:t>
      </w:r>
      <w:r>
        <w:rPr>
          <w:sz w:val="24"/>
          <w:lang w:val="en-US"/>
        </w:rPr>
        <w:t>t</w:t>
      </w:r>
      <w:r>
        <w:rPr>
          <w:sz w:val="24"/>
        </w:rPr>
        <w:t xml:space="preserve">=4,95 до </w:t>
      </w:r>
      <w:r>
        <w:rPr>
          <w:sz w:val="24"/>
          <w:lang w:val="en-US"/>
        </w:rPr>
        <w:t>t</w:t>
      </w:r>
      <w:r>
        <w:rPr>
          <w:sz w:val="24"/>
        </w:rPr>
        <w:t>=7,64).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пределяя работу мышц разгибателей и сгибателей, было установлено, что существует различие в данном показателе у представителей разных групп [прил.1]. Степень тренированности мышц нижних конечностей выше у тренированных подростков, что не противоречит литературным данным. </w:t>
      </w:r>
    </w:p>
    <w:p>
      <w:pPr>
        <w:pStyle w:val="2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пределяя совокупную величину выполняемой работы мышцами нижних конечностей, было установлено, что в группе тренированных детей она превышает аналогичный показатель на 55 % (разгибатели) и 107 % (сгибатели). Статистическая обработка данных свидетельствует о высокой достоверности полученного результата (</w:t>
      </w:r>
      <w:r>
        <w:rPr>
          <w:sz w:val="24"/>
          <w:lang w:val="en-US"/>
        </w:rPr>
        <w:t>t</w:t>
      </w:r>
      <w:r>
        <w:rPr>
          <w:sz w:val="24"/>
        </w:rPr>
        <w:t xml:space="preserve">=3,93 и </w:t>
      </w:r>
      <w:r>
        <w:rPr>
          <w:sz w:val="24"/>
          <w:lang w:val="en-US"/>
        </w:rPr>
        <w:t>t</w:t>
      </w:r>
      <w:r>
        <w:rPr>
          <w:sz w:val="24"/>
        </w:rPr>
        <w:t>=5,4)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 оценке функционального состояния и физической работоспособности подростка были получены следующие результаты [прил.4]. У нетренированных подростков происходит снижение максимальной толерантности к нагрузке на велоэргометре [рис.1].</w:t>
      </w:r>
    </w:p>
    <w:p>
      <w:pPr>
        <w:pStyle w:val="2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360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718820</wp:posOffset>
            </wp:positionV>
            <wp:extent cx="5943600" cy="1183640"/>
            <wp:effectExtent l="0" t="0" r="0" b="0"/>
            <wp:wrapSquare wrapText="bothSides"/>
            <wp:docPr id="3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исунок 1</w:t>
      </w:r>
    </w:p>
    <w:p>
      <w:pPr>
        <w:pStyle w:val="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ерантность к физической нагрузке (ВТ).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слеживая ЧСС, в ходе велоэргометрии было установлено, что в обеих группах происходит ее увеличение пропорционально мощности нагрузки. Исходная ЧСС у подростков двух групп примерно одинакова.  Прирост ЧСС при дозированной нагрузке в первой группе составляет 53,3 ударов в минуту, а в группе нетренированных подростков – 63,2 при меньшей ТФН [прил.5].</w:t>
      </w:r>
    </w:p>
    <w:p>
      <w:pPr>
        <w:pStyle w:val="2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остоверность различия ЧСС</w:t>
      </w:r>
      <w:r>
        <w:rPr>
          <w:sz w:val="24"/>
          <w:vertAlign w:val="subscript"/>
        </w:rPr>
        <w:t>мах</w:t>
      </w:r>
      <w:r>
        <w:rPr>
          <w:sz w:val="24"/>
        </w:rPr>
        <w:t xml:space="preserve"> высокая  (</w:t>
      </w:r>
      <w:r>
        <w:rPr>
          <w:sz w:val="24"/>
          <w:lang w:val="en-US"/>
        </w:rPr>
        <w:t>t</w:t>
      </w:r>
      <w:r>
        <w:rPr>
          <w:sz w:val="24"/>
        </w:rPr>
        <w:t xml:space="preserve"> =3,6). 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ходе исследования проводилось наблюдение и за артериальным давлением [прил.5]. Оно является одним из важнейших показателей функционального  состояния сердечно-сосудистой системы. У подростков на уровень АД существенно влияют процессы, обусловленные продолжающимся формированием нейрогуморального звена регуляции [18,21]. Уровень АД является физиологической реакцией, направленной на поддержание кровоснабжения организма на оптимальном уровне при быстром увеличении роста и массы тела, что определяет особенности динамики АД у подростков [4,12,18,27]. 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ольшее значение САДн в тренированной группе связано с так называемой «реакцией на белый халат» ученицы П.Алеси. Уже в начале исследования было зафиксировано САД=180мм.рт.ст, что намного превышает норму для детей этого возраста.</w:t>
      </w:r>
    </w:p>
    <w:p>
      <w:pPr>
        <w:pStyle w:val="2"/>
        <w:tabs>
          <w:tab w:val="clear" w:pos="708"/>
          <w:tab w:val="left" w:pos="713" w:leader="none"/>
        </w:tabs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обеих группах отмечается увеличение САД и ДАД в ходе велоэргометрии. Разница между САДн и САДмах у тренированных подростков составляет 31,4 мм.рт.ст, а у нетренированных – 38,1 мм.рт.ст., что является достоверным показателем (</w:t>
      </w:r>
      <w:r>
        <w:rPr>
          <w:sz w:val="24"/>
          <w:lang w:val="en-US"/>
        </w:rPr>
        <w:t>t</w:t>
      </w:r>
      <w:r>
        <w:rPr>
          <w:sz w:val="24"/>
        </w:rPr>
        <w:t>=2,36). ДАД повышается незначительно – у тренированных на 5,7 мм.рт.ст., у нетренированных на 7,6 мм.рт.ст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     </w:t>
      </w:r>
      <w:r>
        <w:rPr/>
        <w:t>Низкая достоверность исследования объясняется неадекватной реакцией на физическую нагрузку ученицы С.Татьяны. При увеличении нагрузки до 75 ВТ у обследуемой произошло резкое изменение АД до 90/80 мм.рт.ст, отмечалось предобморочное состояние (побледнение, головокружение), что свидетельствует о наступившем пределе физической нагрузки. После снятия нагрузки в течение 1-2 минут показатель давления изменился до 126/53 мм.рт.ст.  Известно, что подростковый возраст характеризуется выраженной эмоциональной неустойчивостью. Пик эмоциональной неустойчивости у подростков приходится на 11-15 лет [19,23]. Совокупность нагрузок и эмоциональной неустойчивости привело к изменению общих показателей группы нетренированных подростков.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оведенные наблюдения позволяют говорить о более низкой переносимости физических нагрузок в группе нетренированных подростков.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ледующим важным показателем, свидетельствующим о возможностях всего организма и сердечно–сосудистой системы в частности, является и количество кислорода, потребляемого организмом.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Наши исследования позволяют утверждать, что в группе тренированных подростков наблюдается меньшее значение индекса работы сердца, чем в опытной группе. Это позволяет говорить о хорошей адаптивной реакции организма подростков на физическую нагрузку [рис.2].  </w:t>
      </w:r>
    </w:p>
    <w:p>
      <w:pPr>
        <w:pStyle w:val="2"/>
        <w:spacing w:lineRule="auto" w:line="360"/>
        <w:jc w:val="right"/>
        <w:rPr/>
      </w:pPr>
      <w:r>
        <w:rPr>
          <w:sz w:val="20"/>
          <w:szCs w:val="20"/>
        </w:rPr>
        <w:t xml:space="preserve">Рисунок 2 </w:t>
      </w:r>
      <w:r>
        <w:rPr/>
        <w:t xml:space="preserve">  </w:t>
      </w:r>
    </w:p>
    <w:p>
      <w:pPr>
        <w:pStyle w:val="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войное произведение ЧССмах на САДмах</w:t>
      </w:r>
    </w:p>
    <w:p>
      <w:pPr>
        <w:pStyle w:val="2"/>
        <w:spacing w:lineRule="auto" w:line="360"/>
        <w:jc w:val="both"/>
        <w:rPr/>
      </w:pPr>
      <w:r>
        <w:rPr>
          <w:sz w:val="32"/>
        </w:rPr>
        <w:drawing>
          <wp:inline distT="0" distB="0" distL="0" distR="0">
            <wp:extent cx="5610225" cy="1314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</w:t>
      </w:r>
      <w:r>
        <w:rPr>
          <w:sz w:val="24"/>
        </w:rPr>
        <w:t>Таким образом, в результате проведенных исследований было отмечено различие в особенностях функционирования сердечно сосудистой системы тренированных и нетренированных подростков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 подростковом этапе развития завершаются процессы морфофункционального созревания органов и систем. В этом возрасте нередко выявляется преобладание возбуждения нервных процессов над торможением, усиливается активность симпатоадреналовой системы, что обеспечивает адекватное энергоснабжение и адаптацию организма к внешним воздействиям. Временное преобладание симпатикотонии следует учитывать при оценке состояния здоровья, функций ведущих систем организма, а в первую очередь сердечно - сосудистой [1,10,17,25].</w:t>
      </w:r>
    </w:p>
    <w:p>
      <w:pPr>
        <w:pStyle w:val="2"/>
        <w:tabs>
          <w:tab w:val="clear" w:pos="708"/>
          <w:tab w:val="left" w:pos="91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уточное мониторирование позволяет количественно охарактеризовать активность различных отделов вегетативной нервной системы, при помощи спектрального анализа вариабельности ритма сердца (ВРС), т.е. изменений колебаний ЧСС относительно их среднего значения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sz w:val="28"/>
        </w:rPr>
      </w:pPr>
      <w:r>
        <w:rPr/>
        <w:t xml:space="preserve">        </w:t>
      </w:r>
      <w:r>
        <w:rPr/>
        <w:t>В ходе исследования осуществлялись наблюдения за следующими показателями спектральной мощности медленных колебаний: высокочастотный (</w:t>
      </w:r>
      <w:r>
        <w:rPr>
          <w:lang w:val="en-US"/>
        </w:rPr>
        <w:t>HF</w:t>
      </w:r>
      <w:r>
        <w:rPr/>
        <w:t>), низкочастотный (</w:t>
      </w:r>
      <w:r>
        <w:rPr>
          <w:lang w:val="en-US"/>
        </w:rPr>
        <w:t>LF</w:t>
      </w:r>
      <w:r>
        <w:rPr/>
        <w:t>) и очень низкочастотный (</w:t>
      </w:r>
      <w:r>
        <w:rPr>
          <w:lang w:val="en-US"/>
        </w:rPr>
        <w:t>VLF</w:t>
      </w:r>
      <w:r>
        <w:rPr/>
        <w:t>). Кроме того, определялась соотношение симпатических и парасимпатических влияний вегетативного отдела нервной системы (</w:t>
      </w:r>
      <w:r>
        <w:rPr>
          <w:lang w:val="en-US"/>
        </w:rPr>
        <w:t>LF</w:t>
      </w:r>
      <w:r>
        <w:rPr/>
        <w:t>/</w:t>
      </w:r>
      <w:r>
        <w:rPr>
          <w:lang w:val="en-US"/>
        </w:rPr>
        <w:t>HF</w:t>
      </w:r>
      <w:r>
        <w:rPr/>
        <w:t>) [прил.8, рис.3].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jc w:val="right"/>
        <w:rPr/>
      </w:pPr>
      <w:r>
        <w:rPr>
          <w:sz w:val="20"/>
        </w:rPr>
        <w:t>Рисунок 3</w:t>
      </w:r>
      <w:r>
        <w:rPr>
          <w:i/>
        </w:rPr>
        <w:t xml:space="preserve">   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jc w:val="center"/>
        <w:rPr/>
      </w:pPr>
      <w:r>
        <w:rPr/>
        <w:t xml:space="preserve">Оценка показателей спектральной мощности 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rPr/>
      </w:pPr>
      <w:r>
        <w:rPr/>
        <w:drawing>
          <wp:inline distT="0" distB="0" distL="0" distR="0">
            <wp:extent cx="5457825" cy="1181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sz w:val="24"/>
          <w:szCs w:val="24"/>
        </w:rPr>
        <w:t xml:space="preserve">При сравнении соотношения </w:t>
      </w:r>
      <w:r>
        <w:rPr>
          <w:sz w:val="24"/>
          <w:szCs w:val="24"/>
          <w:lang w:val="en-US"/>
        </w:rPr>
        <w:t>LF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HF</w:t>
      </w:r>
      <w:r>
        <w:rPr>
          <w:sz w:val="24"/>
          <w:szCs w:val="24"/>
        </w:rPr>
        <w:t>, характеризующего выраженность ответа симпатико-адриналовой системы при проведении нагрузочных проб,  было выявлено недостоверное различие между 1 и 2 группой.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ый факт может быть расценен как отражение высокой лабильности физиологических функций  к физической нагрузке у обеих групп. У физически тренированных подростков наблюдается преобладание парасимпатической нервной системы, у нетренированных симпатической.</w:t>
      </w:r>
    </w:p>
    <w:p>
      <w:pPr>
        <w:pStyle w:val="2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На следующем этапе работы были проведены физические тренировки группы подростков, обладающих низкой толерантностью к физической нагрузке с использованием комплекса ЛФК, велотренажера и тренажера </w:t>
      </w:r>
      <w:r>
        <w:rPr>
          <w:sz w:val="24"/>
          <w:lang w:val="en-US"/>
        </w:rPr>
        <w:t>Kettler</w:t>
      </w:r>
      <w:r>
        <w:rPr>
          <w:sz w:val="24"/>
        </w:rPr>
        <w:t xml:space="preserve"> [прил.7]</w:t>
      </w:r>
      <w:r>
        <w:rPr>
          <w:b/>
          <w:sz w:val="24"/>
        </w:rPr>
        <w:t>.</w:t>
      </w:r>
      <w:r>
        <w:rPr>
          <w:sz w:val="24"/>
        </w:rPr>
        <w:t xml:space="preserve"> По окончании тренировок, данная группа детей была обследована повторно.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татико–динамические тесты показали, что в процессе тренировок происходит укрепление силы и выносливости скелетных мышц подростков [рис.4].</w:t>
      </w:r>
    </w:p>
    <w:p>
      <w:pPr>
        <w:pStyle w:val="2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исунок 4 </w:t>
      </w:r>
    </w:p>
    <w:p>
      <w:pPr>
        <w:pStyle w:val="2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атико-динамическое тестирование вновь тренированной группы </w:t>
      </w:r>
    </w:p>
    <w:p>
      <w:pPr>
        <w:pStyle w:val="2"/>
        <w:spacing w:lineRule="auto" w:line="360"/>
        <w:ind w:right="-241" w:hanging="0"/>
        <w:jc w:val="both"/>
        <w:rPr/>
      </w:pPr>
      <w:r>
        <w:rPr>
          <w:sz w:val="28"/>
        </w:rPr>
        <w:drawing>
          <wp:inline distT="0" distB="0" distL="0" distR="0">
            <wp:extent cx="5553075" cy="1257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</w:t>
      </w:r>
      <w:r>
        <w:rPr>
          <w:sz w:val="24"/>
        </w:rPr>
        <w:t>Сравнительный анализ изначально и вновь тренированной группы показал сходство результатов по статико-динамическим тестам. Было отмечено увеличение параметров РР и РС, что связано с тренировкой мышц сгибателей и разгибателей нижних конечностей на велотренажере [прил.6]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Достоверность различий в показателях колеблется от </w:t>
      </w:r>
      <w:r>
        <w:rPr>
          <w:lang w:val="en-US"/>
        </w:rPr>
        <w:t>t</w:t>
      </w:r>
      <w:r>
        <w:rPr/>
        <w:t xml:space="preserve">=0,125 до </w:t>
      </w:r>
      <w:r>
        <w:rPr>
          <w:lang w:val="en-US"/>
        </w:rPr>
        <w:t>t</w:t>
      </w:r>
      <w:r>
        <w:rPr/>
        <w:t>=1,35, что говорит об отсутствии значительных различий между тренированной и вновь тренированной группо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Изучение работоспособности подростков по окончании тренировок, показало возрастание толерантности к физической нагрузке до параметров характерных для группы изначально тренированных школьников [рис.5]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  <w:szCs w:val="28"/>
        </w:rPr>
        <w:t>Толерантность к физической нагрузке подростков разных групп</w:t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5937250" cy="990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/>
        <w:t>ЧСС подростков вновь тренированной группы на начало велоэргометрии примерно такая же, как  и у тренированных в апреле 2004 года [прил.4]. Прирост ЧСС составляет 56,4 ударов в минуту, что является достоверной величиной [рис.6]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Физические тренировки способствовали улучшению вегетативного статуса организма подростков, что отразилось и на других функциональных показателях, в том числе и на двойном произведении ЧССмах и САДмах [рис.7]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center"/>
        <w:rPr>
          <w:sz w:val="28"/>
        </w:rPr>
      </w:pPr>
      <w:r>
        <w:rPr>
          <w:sz w:val="28"/>
          <w:szCs w:val="28"/>
        </w:rPr>
        <w:t>Сравнение показателей ЧСС в различных группах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8"/>
        </w:rPr>
        <w:drawing>
          <wp:inline distT="0" distB="0" distL="0" distR="0">
            <wp:extent cx="5935345" cy="11817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исунок 7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ые показатели двойного произведения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</w:rPr>
        <w:drawing>
          <wp:inline distT="0" distB="0" distL="0" distR="0">
            <wp:extent cx="5945505" cy="11360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33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</w:t>
      </w:r>
      <w:r>
        <w:rPr/>
        <w:t xml:space="preserve">АД у подростков вновь тренированной группы близки к показателям физически тренированных детей [прил.4].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Разница в показателях, отслеживаемая с помощью ВЭМ, у групп подростков хорошо выражена [рис.8]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right"/>
        <w:rPr>
          <w:sz w:val="28"/>
        </w:rPr>
      </w:pPr>
      <w:r>
        <w:rPr>
          <w:sz w:val="20"/>
          <w:szCs w:val="20"/>
        </w:rPr>
        <w:t>Рисунок 8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Сравнительная величина АД у подростков различных групп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5935345" cy="12306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ценивая вариабельность сердечного ритма вновь тренированной группы можно отметить, что физические тренировки способствовали сближению показателей при анализе ВРС в спектре медленных колебаний [рис.9].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При проведении нагрузочных проб и оценке медленных колебаний было выявлено, что у данных групп наблюдается повышение всех показателей в динамике [прил.8].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jc w:val="right"/>
        <w:rPr/>
      </w:pPr>
      <w:r>
        <w:rPr/>
        <w:t xml:space="preserve"> </w:t>
      </w:r>
      <w:r>
        <w:rPr>
          <w:sz w:val="20"/>
        </w:rPr>
        <w:t>Рисунок 9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jc w:val="center"/>
        <w:rPr/>
      </w:pPr>
      <w:r>
        <w:rPr/>
        <w:t>Оценка вариабельности ритма сердца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5819140" cy="10877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 тренированных и вновь тренированных подростков наблюдается тенденция преобладания парасимпатической реактивности, а у нетренированных - симпатической [рис.10]. 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jc w:val="right"/>
        <w:rPr>
          <w:sz w:val="20"/>
        </w:rPr>
      </w:pPr>
      <w:r>
        <w:rPr>
          <w:sz w:val="20"/>
        </w:rPr>
        <w:t>Рисунок 10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jc w:val="center"/>
        <w:rPr/>
      </w:pPr>
      <w:r>
        <w:rPr/>
        <w:t>Оценка вариабельности ритма сердца при нагрузочных пробах.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rPr/>
      </w:pPr>
      <w:r>
        <w:rPr>
          <w:sz w:val="24"/>
          <w:szCs w:val="24"/>
        </w:rPr>
        <w:drawing>
          <wp:inline distT="0" distB="0" distL="0" distR="0">
            <wp:extent cx="6055995" cy="12261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аким образом, физические тренировки улучшают физическую работоспособность, уменьшают вегетативную дисрегуляцию, повышают парасимпатическую составляющую ВРС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Обсуждение результатов</w:t>
      </w:r>
      <w:r>
        <w:rPr/>
        <w:t>: авторы работы «Вариабельность сердечного ритма у больных сердечной недостаточностью» предположили, что при хронической сердечной недостаточности в ответ на воздействие первичного повреждающего фактора на миокард развивается активация нейрогуморальных систем, а затем и изменение в скелетных мышцах и кровеносных сосудах. На каком-то этапе эти изменения начинают носить самостоятельное значение, способствуя появлению симптомов заболевания и дополнительной симпатической активации, что, в свою очередь, приводит к дальнейшему прогрессированию заболевания и формированию, таким образом, порочного круга. Мое исследование было направлено на выявление этой же зависимости у здоровых подростков, но со стороны скелетных мышц. Установлено, что существует взаимообратная зависимость между степенью развития скелетных мышц и функционированием сердечно-сосудистой системы.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во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водя итоги, выполненной в апреле–декабре 2004 года работы, можно сказать, что наблюдается зависимость между степенью развития скелетных мышц и состоянием сердечно–сосудистой</w:t>
        <w:tab/>
        <w:t>системы подрос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ные исследования позволили сформулировать следующие вывод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группы физически нетренированных подростков отмечается снижение силы и выносливости скелетных мышц по всем показателям (жим от груди, жим к груди, баттерфля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шцы сгибателей и разгибателей нижних конечностей более развиты у физически тренированных подростков и выполняют большую совокупную работу за определенный промежуток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етренированных подростков наблюдается снижение максимальной толерантности к нагрузке на велоэргомет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озрастании физической нагрузки происходит значительное увеличение показателей  ЧСС и САД в группе нетренированных подростков. Достоверной разницы в показатели ДАД не установле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руппе нетренированных подростков отмечается большая величина двойного произведения ЧССмах на САДмах, что говорит о меньших адаптивных возможностях организма к физической нагруз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физические тренировки способствуют улучшению вегетативного статуса, что приводит к сближению показателей физически нетренированной и тренированной групп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пектрального анализа ВРС позволяет утверждать о преобладании парасимпатической нервной системы у тренированных и вновь тренированных подростков над симпатической у нетрениров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Антонова Л.Т., Внутренние болезни и функциональные расстройства в подростковом возрасте. Охрана здоровья подростков. – М.: 199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елоконь Н.А., Кубергер. Болезни сердца и сосудов у детей.            Руководство для врачей. – М.: 19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аранов А.А.//Экологические проблемы педиатрии: Сб. лекций. – М., 1997. – С. 5-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аранов А.А.//Рос. Педиатр. Журн. – 1999. - № 3. – С. 5-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айлин Д.П., Даров В.А., Дворников В.Е., Плохо с сердцем, н.п.литература,М.: изд-во РУДН, 1992, С. 12-3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агралик В.Г., Диагностика важнейших заболеваний органов кровообращения. – Горький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алуцэ И.И., математика для техникумом на базе ср.школы, М.: Наука, 1980, С.456-48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сшая математика. Теория вероятностей, Томск, ТУСУР, 2000, С.96-11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митриева Т.Н. // Социальная и клиническая психиатрия. – 1995. - № 1. – С. 54 – 6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Ермолаев Ю.А. Возрастная Физиология. – М.:, 198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Жуковский М.А.., Лебедева Н.Б. // Педиатрия. -1983. - № 12. – С. 29-3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вездина И.В. Гигиеническая характеристика факторов риска стабилизации повышенного артериального давления у подростков: М.: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доровье молодежи – забота общества. Доклад исследовательской группы ВОЗ. – Женева, 19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лков Д.В.., Маш Р.Д. Основы гигиены и санитарии: Учеб. Пособие для 9-10 кл–средн.шк. Факультатив–курс – М.: Просвещение, 1989. – с3- 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зин Э.М.., Блинова Н.Г.., Литвинова Н.А. Основы индивидуального здоровья человека: Введение в общую и прикладную валеологию: Учеб. Пособие для студ. высш. заведений. – М.:   Гуманит. Изд. Центр ВЛАДОС, 2000. – 19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зин Э.М. Практикум по психофизиологической диагностике: Учеб. пособие для студ. Высш. учеб. заведений. – М.: Гуманит. изд. центр ВЛАДОС, 2000 – 128 с:. и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нради А.О., Шляхто Е.В. и др. //Международный симпозиум «Вариабельность ритма сердца: теоретические аспекты и практическое применение». Тезисы докладов. Ижевск. 1996. С.41- 4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лоев З.В. Особенности первичной артериальной гипотензии у детей: Авторск.. дис.  … д-ра мед. наук. – М.:.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валев В.В. Психиатрия детского возраста. – М.: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жевникова О.В.., Марков Х.М. // Физиология человека. – 1997. – Т. 23, № 2. – С. 155 – 15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рнеева И.Л.  Комплексная оценка состояния репродуктивной системы у девочек 12 – 16 лет с вегетососудистой дистонией:  Иваново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имонов А.А., Быть или не быть инфаркту, н.п. мед. изд., 1989, С.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ебединская Л.С. Подростки с нарушением в аффективной сфере. – М.:, 198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ичко А.Е.., Битенский В.С. Подростковая наркология. – Л.., 199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ихайлов В.М., Вариабельность ритма сердца, Иваново, ИГМА, 2002, 29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ногопрофильная больница: проблемы и решения. Материалы всерос. Конф. Г. Ленинск-Кузнецкий, 4-5.09.2003, СОРАМН, ФГЛПУ «НКЦОЗШ», изд.отдел, С. 364-4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рганизация медицинского контроля за развитием и здоровьем дошкольников и школьников на основе массовых скрининг – тестов и их оздоровление в условиях детского сада. школы: Метод. Пособие / Под редакцией Г.Н. Сердюковской. – М.: 199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тапова Н.В.., Иванов Г.Г.., Буланова Н.А. //Кардиология 1997; 2: 70- 7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анков Д.Д.., Румянцев А.Г. // Рос. Педиатр. Журн. – 2002 – изд. № 3. – С.4-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блема охраны здоровья подростков. Доклад комитета экспертов ВОЗ. – Женева, 197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дростковая медицина: Практическое пособие. 199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умянцев А.Г.., Панков Д.Д. и др. // Актуальные проблемы подростковой медицины. – М.: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умянцев А.Г. .., Панков Д.Д Рос. Педиатр. Журн. – 2002 – изд. № 3. – С.53-5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ефани Д.В.., Вельтещев Ю.Е. иммунология и иммунопатология детского возраста. М.: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умин А.Н., Кардиология, 2000, № 3, С.16-2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аркова Н.Т. Клиническая эндокринология: руководство для врачей. – М.: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Теппермен Д.., Теппермен Х. Физиология обмена веществ и эндокринная система. – М.: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Шеплягина Л.А.., хан М.А.., Римарчук Г.В.., Круглова И.В. // Вопр. Курортол. – 1997. - № 1. – С. 31–3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эрн Э., Введение в психиатрию и психоанализ непосвященных, МФИН, 1992.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Результаты статико-динамического тестирования групп подростков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апрель 2004 год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м, лежа от груди (СДТ 1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6300" cy="6940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5" r="-7" b="31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м, лежа от груди (СДТ2)</w:t>
      </w:r>
      <w:r>
        <w:rPr>
          <w:sz w:val="28"/>
          <w:szCs w:val="28"/>
        </w:rPr>
        <w:drawing>
          <wp:inline distT="0" distB="0" distL="0" distR="0">
            <wp:extent cx="5895975" cy="11906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ттерфляй (СДТ 3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5450" cy="10572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380" w:leader="none"/>
          <w:tab w:val="center" w:pos="4677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инамический тест разгибателей нижних конечностей (СДТ 4)</w:t>
      </w:r>
    </w:p>
    <w:p>
      <w:pPr>
        <w:pStyle w:val="Normal"/>
        <w:rPr/>
      </w:pPr>
      <w:r>
        <w:rPr/>
        <w:drawing>
          <wp:inline distT="0" distB="0" distL="0" distR="0">
            <wp:extent cx="5581650" cy="10382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</w:r>
    </w:p>
    <w:p>
      <w:pPr>
        <w:pStyle w:val="TextBody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jc w:val="center"/>
        <w:rPr/>
      </w:pPr>
      <w:r>
        <w:rPr/>
        <w:t>Динамический тест сгибателей нижних конечностей (СДТ 5)</w:t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5581650" cy="10572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Работа сгибателей нижних конечностей (РС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34710" cy="15392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абота разгибателей нижних конечностей (РР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5505450" cy="11620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точное мониторирование ЭКГ и Велоэргометр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5450" cy="32766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314700</wp:posOffset>
            </wp:positionH>
            <wp:positionV relativeFrom="paragraph">
              <wp:posOffset>52070</wp:posOffset>
            </wp:positionV>
            <wp:extent cx="3075940" cy="4676140"/>
            <wp:effectExtent l="0" t="0" r="0" b="0"/>
            <wp:wrapTight wrapText="bothSides">
              <wp:wrapPolygon edited="0">
                <wp:start x="-66" y="0"/>
                <wp:lineTo x="-66" y="21554"/>
                <wp:lineTo x="21600" y="21554"/>
                <wp:lineTo x="21600" y="0"/>
                <wp:lineTo x="-66" y="0"/>
              </wp:wrapPolygon>
            </wp:wrapTight>
            <wp:docPr id="2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24200" cy="47339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/>
        <w:t xml:space="preserve">Приложение 3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тико-динамическое тестирование подростков с различной степенью тренированности скелетных мышц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Физически тренированные</w:t>
      </w:r>
      <w:r>
        <w:rPr>
          <w:i/>
          <w:sz w:val="20"/>
          <w:szCs w:val="20"/>
        </w:rPr>
        <w:t>.</w:t>
      </w:r>
      <w:r>
        <w:rPr/>
        <w:t>подростки (</w:t>
      </w:r>
      <w:r>
        <w:rPr>
          <w:lang w:val="en-US"/>
        </w:rPr>
        <w:t>n</w:t>
      </w:r>
      <w:r>
        <w:rPr/>
        <w:t>=13)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02"/>
        <w:gridCol w:w="1308"/>
        <w:gridCol w:w="1102"/>
        <w:gridCol w:w="1166"/>
        <w:gridCol w:w="1276"/>
        <w:gridCol w:w="12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 ±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5</w:t>
            </w:r>
            <w:r>
              <w:rPr/>
              <w:t>±1,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  <w:r>
              <w:rPr/>
              <w:t>±1,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6</w:t>
            </w:r>
            <w:r>
              <w:rPr/>
              <w:t>±2,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  <w:r>
              <w:rPr/>
              <w:t>±1,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6</w:t>
            </w:r>
            <w:r>
              <w:rPr/>
              <w:t>±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  <w:r>
              <w:rPr/>
              <w:t>±1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8</w:t>
            </w:r>
            <w:r>
              <w:rPr/>
              <w:t>±45,5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Физически нетренированные подростки (</w:t>
      </w:r>
      <w:r>
        <w:rPr>
          <w:lang w:val="en-US"/>
        </w:rPr>
        <w:t>n</w:t>
      </w:r>
      <w:r>
        <w:rPr/>
        <w:t>=13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02"/>
        <w:gridCol w:w="1308"/>
        <w:gridCol w:w="1102"/>
        <w:gridCol w:w="1166"/>
        <w:gridCol w:w="1276"/>
        <w:gridCol w:w="12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 ±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</w:t>
            </w:r>
            <w:r>
              <w:rPr/>
              <w:t>±0,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  <w:r>
              <w:rPr/>
              <w:t>±0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  <w:r>
              <w:rPr/>
              <w:t>±0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  <w:r>
              <w:rPr/>
              <w:t>±0,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  <w:r>
              <w:rPr/>
              <w:t>±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  <w:r>
              <w:rPr/>
              <w:t>±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  <w:r>
              <w:rPr/>
              <w:t>±2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вь тренированные подростк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>=13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276"/>
        <w:gridCol w:w="1102"/>
        <w:gridCol w:w="1166"/>
        <w:gridCol w:w="1371"/>
        <w:gridCol w:w="11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Т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 ±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4</w:t>
            </w:r>
            <w:r>
              <w:rPr/>
              <w:t>±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7</w:t>
            </w:r>
            <w:r>
              <w:rPr/>
              <w:t>±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  <w:r>
              <w:rPr/>
              <w:t>±0,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  <w:r>
              <w:rPr/>
              <w:t>±0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  <w:r>
              <w:rPr/>
              <w:t>±0,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2</w:t>
            </w:r>
            <w:r>
              <w:rPr/>
              <w:t>±9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7</w:t>
            </w:r>
            <w:r>
              <w:rPr/>
              <w:t>±45,5</w:t>
            </w:r>
          </w:p>
        </w:tc>
      </w:tr>
    </w:tbl>
    <w:p>
      <w:pPr>
        <w:pStyle w:val="Heading3"/>
        <w:spacing w:lineRule="auto" w:line="36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4</w:t>
      </w:r>
    </w:p>
    <w:p>
      <w:pPr>
        <w:pStyle w:val="Heading3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лоэргометрия</w:t>
      </w:r>
    </w:p>
    <w:p>
      <w:pPr>
        <w:pStyle w:val="Normal"/>
        <w:spacing w:lineRule="auto" w:line="360"/>
        <w:jc w:val="center"/>
        <w:rPr/>
      </w:pPr>
      <w:r>
        <w:rPr/>
        <w:t>Физически тренированные</w:t>
      </w:r>
      <w:r>
        <w:rPr>
          <w:i/>
          <w:sz w:val="20"/>
          <w:szCs w:val="20"/>
        </w:rPr>
        <w:t>.</w:t>
      </w:r>
      <w:r>
        <w:rPr/>
        <w:t>подростки (</w:t>
      </w:r>
      <w:r>
        <w:rPr>
          <w:lang w:val="en-US"/>
        </w:rPr>
        <w:t>n</w:t>
      </w:r>
      <w:r>
        <w:rPr/>
        <w:t>=13)</w:t>
      </w:r>
    </w:p>
    <w:p>
      <w:pPr>
        <w:pStyle w:val="Normal"/>
        <w:spacing w:lineRule="auto" w:line="360"/>
        <w:rPr/>
      </w:pPr>
      <w:r>
        <w:rPr/>
      </w:r>
    </w:p>
    <w:tbl>
      <w:tblPr>
        <w:tblW w:w="103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56"/>
        <w:gridCol w:w="1276"/>
        <w:gridCol w:w="850"/>
        <w:gridCol w:w="945"/>
        <w:gridCol w:w="1086"/>
        <w:gridCol w:w="993"/>
        <w:gridCol w:w="1538"/>
      </w:tblGrid>
      <w:tr>
        <w:trPr>
          <w:trHeight w:val="4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 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ма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ма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 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ое произведение</w:t>
            </w:r>
          </w:p>
        </w:tc>
      </w:tr>
      <w:tr>
        <w:trPr>
          <w:trHeight w:val="3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 ±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  <w:r>
              <w:rPr/>
              <w:t>±1,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  <w:r>
              <w:rPr/>
              <w:t>±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  <w:r>
              <w:rPr/>
              <w:t>±1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  <w:r>
              <w:rPr/>
              <w:t>±2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  <w:r>
              <w:rPr/>
              <w:t>±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  <w:r>
              <w:rPr/>
              <w:t>±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/>
              <w:t>±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9</w:t>
            </w:r>
            <w:r>
              <w:rPr/>
              <w:t>±446,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изически нетренированные подростки (</w:t>
      </w:r>
      <w:r>
        <w:rPr>
          <w:lang w:val="en-US"/>
        </w:rPr>
        <w:t>n</w:t>
      </w:r>
      <w:r>
        <w:rPr/>
        <w:t>=13)</w:t>
      </w:r>
    </w:p>
    <w:p>
      <w:pPr>
        <w:pStyle w:val="Normal"/>
        <w:spacing w:lineRule="auto" w:line="360"/>
        <w:rPr/>
      </w:pPr>
      <w:r>
        <w:rPr/>
      </w:r>
    </w:p>
    <w:tbl>
      <w:tblPr>
        <w:tblW w:w="101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7"/>
        <w:gridCol w:w="1156"/>
        <w:gridCol w:w="1276"/>
        <w:gridCol w:w="850"/>
        <w:gridCol w:w="945"/>
        <w:gridCol w:w="1086"/>
        <w:gridCol w:w="993"/>
        <w:gridCol w:w="1538"/>
      </w:tblGrid>
      <w:tr>
        <w:trPr>
          <w:trHeight w:val="4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 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ма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ма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 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ое произведение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 ± 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  <w:r>
              <w:rPr/>
              <w:t>±1,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  <w:r>
              <w:rPr/>
              <w:t>±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  <w:r>
              <w:rPr/>
              <w:t>±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  <w:r>
              <w:rPr/>
              <w:t>±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  <w:r>
              <w:rPr/>
              <w:t>±1,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  <w:r>
              <w:rPr/>
              <w:t>±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  <w:r>
              <w:rPr/>
              <w:t>±2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2</w:t>
            </w:r>
            <w:r>
              <w:rPr/>
              <w:t>±450</w:t>
            </w:r>
          </w:p>
        </w:tc>
      </w:tr>
    </w:tbl>
    <w:p>
      <w:pPr>
        <w:pStyle w:val="Heading3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вь тренированные подростк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>=13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134"/>
        <w:gridCol w:w="1120"/>
        <w:gridCol w:w="986"/>
        <w:gridCol w:w="1080"/>
        <w:gridCol w:w="1038"/>
        <w:gridCol w:w="811"/>
        <w:gridCol w:w="1586"/>
      </w:tblGrid>
      <w:tr>
        <w:trPr>
          <w:trHeight w:val="5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 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ма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Д ма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ойное произвед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 ±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  <w:r>
              <w:rPr/>
              <w:t>±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1 </w:t>
            </w:r>
            <w:r>
              <w:rPr/>
              <w:t>±1,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  <w:r>
              <w:rPr/>
              <w:t>±0,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/>
              <w:t>±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8</w:t>
            </w:r>
            <w:r>
              <w:rPr/>
              <w:t>±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  <w:r>
              <w:rPr/>
              <w:t>±1,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/>
              <w:t>±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6</w:t>
            </w:r>
            <w:r>
              <w:rPr/>
              <w:t>±540</w:t>
            </w:r>
          </w:p>
        </w:tc>
      </w:tr>
    </w:tbl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2"/>
        <w:spacing w:lineRule="auto" w:line="360"/>
        <w:jc w:val="center"/>
        <w:rPr>
          <w:sz w:val="24"/>
        </w:rPr>
      </w:pPr>
      <w:r>
        <w:rPr>
          <w:sz w:val="24"/>
        </w:rPr>
        <w:t>Показатели велоэргометрии (апрель 2004 год)</w:t>
      </w:r>
    </w:p>
    <w:p>
      <w:pPr>
        <w:pStyle w:val="2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чальная и максимальная частота сердечных сокращений(уд. мин.).</w:t>
      </w:r>
    </w:p>
    <w:p>
      <w:pPr>
        <w:pStyle w:val="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9990" w:dyaOrig="1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8pt;margin-top:21pt;width:500pt;height:8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81931069" r:id="rId22"/>
        </w:object>
      </w:r>
    </w:p>
    <w:p>
      <w:pPr>
        <w:pStyle w:val="2"/>
        <w:jc w:val="center"/>
        <w:rPr>
          <w:i/>
          <w:i/>
          <w:sz w:val="36"/>
        </w:rPr>
      </w:pPr>
      <w:r>
        <w:object w:dxaOrig="10440" w:dyaOrig="20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45pt;margin-top:24.2pt;width:521.05pt;height:10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60923825" r:id="rId24"/>
        </w:object>
      </w:r>
      <w:r>
        <w:rPr>
          <w:sz w:val="28"/>
          <w:szCs w:val="28"/>
        </w:rPr>
        <w:t xml:space="preserve">Изменение систолического давления </w:t>
      </w:r>
    </w:p>
    <w:p>
      <w:pPr>
        <w:pStyle w:val="TextBody"/>
        <w:spacing w:lineRule="auto" w:line="36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величины диастолического д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right"/>
        <w:rPr>
          <w:szCs w:val="24"/>
        </w:rPr>
      </w:pPr>
      <w:r>
        <w:object w:dxaOrig="9990" w:dyaOrig="2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18pt;margin-top:6.35pt;width:498.95pt;height:113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78850198" r:id="rId26"/>
        </w:object>
      </w:r>
      <w:r>
        <w:rPr/>
        <w:t>Приложение 6</w:t>
      </w:r>
    </w:p>
    <w:p>
      <w:pPr>
        <w:pStyle w:val="2"/>
        <w:spacing w:lineRule="auto" w:line="360"/>
        <w:ind w:right="-2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а мышц разгибателей и сгибателей нижних конечностей у подростков вновь тренированной группы</w:t>
      </w:r>
    </w:p>
    <w:p>
      <w:pPr>
        <w:pStyle w:val="2"/>
        <w:spacing w:lineRule="auto" w:line="360"/>
        <w:ind w:left="-900" w:hanging="0"/>
        <w:jc w:val="center"/>
        <w:rPr>
          <w:i/>
          <w:i/>
          <w:sz w:val="36"/>
        </w:rPr>
      </w:pPr>
      <w:r>
        <w:rPr>
          <w:i/>
          <w:sz w:val="36"/>
        </w:rPr>
        <w:object w:dxaOrig="9885" w:dyaOrig="2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3.25pt;height:112.45pt" filled="f" o:ole="">
            <v:imagedata r:id="rId29" o:title=""/>
          </v:shape>
          <o:OLEObject Type="Embed" ProgID="" ShapeID="ole_rId28" DrawAspect="Content" ObjectID="_582651838" r:id="rId28"/>
        </w:objec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Статико-динамический тест                            Приложение 7</w:t>
      </w:r>
    </w:p>
    <w:p>
      <w:pPr>
        <w:pStyle w:val="TextBody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4113530" cy="27114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2911475" cy="425640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0"/>
        </w:rPr>
        <w:drawing>
          <wp:inline distT="0" distB="0" distL="0" distR="0">
            <wp:extent cx="2851150" cy="423608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спектральной мощности ВРС у подростков.</w:t>
      </w:r>
    </w:p>
    <w:p>
      <w:pPr>
        <w:pStyle w:val="TextBody"/>
        <w:tabs>
          <w:tab w:val="clear" w:pos="708"/>
          <w:tab w:val="left" w:pos="9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16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L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а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енирова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вь тренирова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/>
            </w:pPr>
            <w:r>
              <w:rPr>
                <w:sz w:val="24"/>
                <w:szCs w:val="24"/>
                <w:lang w:val="en-US"/>
              </w:rPr>
              <w:t>1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spacing w:lineRule="auto" w: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7</w:t>
            </w:r>
          </w:p>
        </w:tc>
      </w:tr>
    </w:tbl>
    <w:p>
      <w:pPr>
        <w:pStyle w:val="TextBody"/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редние показатели оценки ВРС, при выполнении нагрузочных проб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16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L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енирова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5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9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тренирова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</w:tr>
      <w:tr>
        <w:trPr>
          <w:trHeight w:val="4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овь тренирова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23" w:leader="none"/>
        </w:tabs>
        <w:spacing w:lineRule="auto" w:line="360"/>
        <w:jc w:val="right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2286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27pt;width:17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Анкета участника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оссийской научной конференции школьников «Открытие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фамилия, имя, отчество       </w:t>
      </w:r>
      <w:r>
        <w:rPr>
          <w:sz w:val="28"/>
          <w:szCs w:val="28"/>
        </w:rPr>
        <w:t>Рукин Константин Юрьевич</w:t>
      </w:r>
      <w:r>
        <w:rPr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дата рождения (число, месяц, год)     </w:t>
      </w:r>
      <w:r>
        <w:rPr>
          <w:sz w:val="28"/>
          <w:szCs w:val="28"/>
        </w:rPr>
        <w:t>21.02.1987</w:t>
      </w:r>
      <w:r>
        <w:rPr>
          <w:sz w:val="20"/>
          <w:szCs w:val="20"/>
        </w:rPr>
        <w:t xml:space="preserve">     3. класс</w:t>
      </w:r>
      <w:r>
        <w:rPr/>
        <w:t xml:space="preserve">     </w:t>
      </w:r>
      <w:r>
        <w:rPr>
          <w:sz w:val="28"/>
          <w:szCs w:val="28"/>
        </w:rPr>
        <w:t xml:space="preserve">11 «А»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ебное заведение (</w:t>
      </w:r>
      <w:r>
        <w:rPr>
          <w:i/>
          <w:sz w:val="20"/>
          <w:szCs w:val="20"/>
        </w:rPr>
        <w:t>нужное подчеркнуть</w:t>
      </w:r>
      <w:r>
        <w:rPr>
          <w:sz w:val="20"/>
          <w:szCs w:val="20"/>
        </w:rPr>
        <w:t xml:space="preserve">): </w:t>
      </w:r>
      <w:r>
        <w:rPr>
          <w:sz w:val="28"/>
          <w:szCs w:val="28"/>
        </w:rPr>
        <w:t>МОУ «Средняя общеобразовательная          школа № 2» г.Ленинска-Кузнецкого Кемеровской области</w:t>
      </w:r>
      <w:r>
        <w:rPr>
          <w:sz w:val="28"/>
          <w:szCs w:val="28"/>
          <w:u w:val="single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гимназия</w:t>
      </w:r>
    </w:p>
    <w:p>
      <w:pPr>
        <w:pStyle w:val="Normal"/>
        <w:tabs>
          <w:tab w:val="clear" w:pos="708"/>
          <w:tab w:val="left" w:pos="40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лицей</w:t>
      </w:r>
    </w:p>
    <w:p>
      <w:pPr>
        <w:pStyle w:val="Normal"/>
        <w:tabs>
          <w:tab w:val="clear" w:pos="708"/>
          <w:tab w:val="left" w:pos="40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др.учр.об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почтовый адрес школы с индексом </w:t>
      </w:r>
      <w:r>
        <w:rPr>
          <w:sz w:val="28"/>
          <w:szCs w:val="28"/>
        </w:rPr>
        <w:t>652500, Кемеровская область, город Ленинск-            Кузнецкий, улица Энгельса, дом 2.    т. 8(284-56)3-17-34, 3-38-24</w:t>
      </w:r>
      <w:r>
        <w:rPr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 (свидетельство о рождении) серии </w:t>
      </w:r>
      <w:r>
        <w:rPr>
          <w:sz w:val="28"/>
          <w:szCs w:val="28"/>
        </w:rPr>
        <w:t xml:space="preserve">32 04   </w:t>
      </w:r>
      <w:r>
        <w:rPr>
          <w:sz w:val="20"/>
          <w:szCs w:val="20"/>
        </w:rPr>
        <w:t xml:space="preserve"> № </w:t>
      </w:r>
      <w:r>
        <w:rPr>
          <w:sz w:val="28"/>
          <w:szCs w:val="28"/>
        </w:rPr>
        <w:t xml:space="preserve">107325 </w:t>
      </w:r>
      <w:r>
        <w:rPr>
          <w:sz w:val="20"/>
          <w:szCs w:val="20"/>
        </w:rPr>
        <w:t xml:space="preserve">    выдан (кем)   </w:t>
      </w:r>
      <w:r>
        <w:rPr>
          <w:sz w:val="28"/>
          <w:szCs w:val="28"/>
        </w:rPr>
        <w:t>УВД г.Ленинска-Кузнецкого Кемеровской области 14.04.2003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Домашний почтовый адрес с индексом (по паспорту – прописка)   </w:t>
      </w:r>
      <w:r>
        <w:rPr>
          <w:sz w:val="28"/>
          <w:szCs w:val="28"/>
        </w:rPr>
        <w:t>г.Ленинск-Кузнецкий, проспект Ленина, 61/1 - 4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  <w:szCs w:val="20"/>
        </w:rPr>
        <w:t xml:space="preserve">дата регистрации по месту жительства (по паспорту)   </w:t>
      </w:r>
      <w:r>
        <w:rPr>
          <w:sz w:val="28"/>
          <w:szCs w:val="28"/>
        </w:rPr>
        <w:t>15.02.199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свидетельства государственного пенсионного страхования           </w:t>
      </w:r>
      <w:r>
        <w:rPr>
          <w:sz w:val="20"/>
          <w:szCs w:val="20"/>
          <w:u w:val="single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  <w:szCs w:val="20"/>
        </w:rPr>
        <w:t>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домашний телефон или телефон для связи (с кодом города) </w:t>
      </w:r>
      <w:r>
        <w:rPr>
          <w:sz w:val="28"/>
          <w:szCs w:val="28"/>
        </w:rPr>
        <w:t>8 (384-56) 7-86-3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екция, для участия в которой направлена работа (нужное под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математика;                   - биология;                 - экономика;                   - языкознание (русский язык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информатика;                - география;               - литературоведение;     - языкознание (иностранный язык);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физика;                           - экология;                 - культурология;            - </w:t>
      </w:r>
      <w:r>
        <w:rPr>
          <w:sz w:val="28"/>
          <w:szCs w:val="28"/>
          <w:u w:val="single"/>
        </w:rPr>
        <w:t>медицина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астрономия;                   - история;                   - психология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химия;                            - право;                       -  социально-политические на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фамилия, имя, отчество научного руководителя, его научное звание, должность, место работы (полностью, без сокращений) </w:t>
      </w:r>
      <w:r>
        <w:rPr>
          <w:sz w:val="28"/>
          <w:szCs w:val="28"/>
        </w:rPr>
        <w:t>Золотарева Светлана Николаевна, учитель биологии, муниципального образовательного учреждения «Средняя общеобразовательная школа № 2» г.Ленинска-Кузнецкого Кемеровской обла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работа выполнена в рамках дополнительных образовательных программ (научно-исследовательских центров, клубов, лабораторий, объединений, семинаров и т.п.) </w:t>
      </w:r>
      <w:r>
        <w:rPr>
          <w:sz w:val="28"/>
          <w:szCs w:val="28"/>
        </w:rPr>
        <w:t>школьное научное общество «Эрудит», программа работы с одаренными деть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обходимые технические средства для демонстрации дополнительного материала во время доклада на предметной секции конференции (нужное подчеркнуть, если есть необходимость в данных средствах)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компьютер  </w:t>
      </w:r>
      <w:r>
        <w:rPr>
          <w:sz w:val="20"/>
          <w:szCs w:val="20"/>
        </w:rPr>
        <w:t xml:space="preserve">                           видеомагнитофо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иапроектор                          кодоскоп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порядком проведения конференции, правилами оформления докладов и других документов ознакомлен(а). согласен(на), что невыполнение данных требований может привести к отказу оргкомитета от моего участия в конференции. 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(подпись участ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лее заполняется Оргкомитет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ял работу___________________________________________дата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ксперты_______________________________________________дата экспертизы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 участия в конкурсном отборе:___________________________________________________________</w:t>
      </w:r>
    </w:p>
    <w:sectPr>
      <w:headerReference w:type="default" r:id="rId3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72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oleObject" Target="embeddings/oleObject1.bin"/><Relationship Id="rId23" Type="http://schemas.openxmlformats.org/officeDocument/2006/relationships/image" Target="media/image21.wmf"/><Relationship Id="rId24" Type="http://schemas.openxmlformats.org/officeDocument/2006/relationships/oleObject" Target="embeddings/oleObject2.bin"/><Relationship Id="rId25" Type="http://schemas.openxmlformats.org/officeDocument/2006/relationships/image" Target="media/image22.wmf"/><Relationship Id="rId26" Type="http://schemas.openxmlformats.org/officeDocument/2006/relationships/oleObject" Target="embeddings/oleObject3.bin"/><Relationship Id="rId27" Type="http://schemas.openxmlformats.org/officeDocument/2006/relationships/image" Target="media/image23.wmf"/><Relationship Id="rId28" Type="http://schemas.openxmlformats.org/officeDocument/2006/relationships/oleObject" Target="embeddings/oleObject4.bin"/><Relationship Id="rId29" Type="http://schemas.openxmlformats.org/officeDocument/2006/relationships/image" Target="media/image24.wmf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7:44:00Z</dcterms:created>
  <dc:creator>Comp</dc:creator>
  <dc:description/>
  <dc:language>en-US</dc:language>
  <cp:lastModifiedBy>Татиевская ЕП</cp:lastModifiedBy>
  <cp:lastPrinted>2005-02-12T11:36:00Z</cp:lastPrinted>
  <dcterms:modified xsi:type="dcterms:W3CDTF">2005-12-02T11:03:00Z</dcterms:modified>
  <cp:revision>3</cp:revision>
  <dc:subject/>
  <dc:title>VIII Российская научная конференция школьников «Открытие»</dc:title>
</cp:coreProperties>
</file>