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pacing w:val="-2"/>
          <w:lang w:val="en-US"/>
        </w:rPr>
        <w:t xml:space="preserve">VII </w:t>
      </w:r>
      <w:r>
        <w:rPr>
          <w:rFonts w:cs="Verdana" w:ascii="Verdana" w:hAnsi="Verdana"/>
          <w:spacing w:val="-2"/>
        </w:rPr>
        <w:t>РОССИЙСКАЯ НАУЧНАЯ КОНФЕРЕНЦИЯ ШКОЛЬНИКОВ "ОТКРЫТИЕ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ragraph">
                  <wp:posOffset>-262255</wp:posOffset>
                </wp:positionV>
                <wp:extent cx="1576070" cy="838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pacing w:val="-4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215390" cy="838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8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66pt;mso-wrap-distance-left:9pt;mso-wrap-distance-right:9pt;mso-wrap-distance-top:0pt;mso-wrap-distance-bottom:0pt;margin-top:-20.65pt;mso-position-vertical-relative:text;margin-left: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pacing w:val="-4"/>
                          <w:sz w:val="20"/>
                          <w:lang w:val="en-US"/>
                        </w:rPr>
                      </w:pPr>
                      <w:r>
                        <w:rPr>
                          <w:spacing w:val="-4"/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1215390" cy="838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8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pacing w:val="-2"/>
          <w:sz w:val="28"/>
        </w:rPr>
      </w:pPr>
      <w:r>
        <w:rPr>
          <w:rFonts w:cs="Verdana" w:ascii="Verdana" w:hAnsi="Verdana"/>
          <w:b/>
          <w:spacing w:val="-2"/>
          <w:sz w:val="28"/>
        </w:rPr>
        <w:t>Влияние телевидения на массовое сознание молодежи 14-16 лет</w:t>
      </w:r>
    </w:p>
    <w:p>
      <w:pPr>
        <w:pStyle w:val="Normal"/>
        <w:jc w:val="center"/>
        <w:rPr>
          <w:rFonts w:ascii="Verdana" w:hAnsi="Verdana" w:cs="Verdana"/>
          <w:b/>
          <w:b/>
          <w:spacing w:val="-2"/>
          <w:sz w:val="28"/>
        </w:rPr>
      </w:pPr>
      <w:r>
        <w:rPr>
          <w:rFonts w:cs="Verdana" w:ascii="Verdana" w:hAnsi="Verdana"/>
          <w:b/>
          <w:spacing w:val="-2"/>
          <w:sz w:val="28"/>
        </w:rPr>
      </w:r>
    </w:p>
    <w:p>
      <w:pPr>
        <w:pStyle w:val="Normal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ДОКЛАД</w:t>
      </w:r>
    </w:p>
    <w:p>
      <w:pPr>
        <w:pStyle w:val="Normal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 xml:space="preserve">Выполнен ученицей </w:t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11 гуманитарного класса</w:t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МОУ "Провинциальный колледж"</w:t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Корякиной Ольгой</w:t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 xml:space="preserve">Научный руководитель – </w:t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преподаватель обществознания</w:t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"Провинциального колледжа"</w:t>
      </w:r>
    </w:p>
    <w:p>
      <w:pPr>
        <w:pStyle w:val="Normal"/>
        <w:ind w:left="3600" w:firstLine="1362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кандидат социологических наук</w:t>
      </w:r>
    </w:p>
    <w:p>
      <w:pPr>
        <w:pStyle w:val="Normal"/>
        <w:ind w:left="4962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доцент кафедры социально-</w:t>
      </w:r>
    </w:p>
    <w:p>
      <w:pPr>
        <w:pStyle w:val="Normal"/>
        <w:ind w:left="4962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политических теорий ЯрГУ</w:t>
      </w:r>
    </w:p>
    <w:p>
      <w:pPr>
        <w:pStyle w:val="Normal"/>
        <w:ind w:left="4962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Акопова Т.С.</w:t>
      </w:r>
    </w:p>
    <w:p>
      <w:pPr>
        <w:pStyle w:val="Normal"/>
        <w:ind w:left="4962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firstLine="284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firstLine="284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firstLine="284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firstLine="284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firstLine="284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firstLine="284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firstLine="284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ind w:firstLine="284"/>
        <w:jc w:val="center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Ярославль, 2004</w:t>
      </w:r>
      <w:r>
        <w:br w:type="page"/>
      </w:r>
    </w:p>
    <w:p>
      <w:pPr>
        <w:pStyle w:val="Normal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caps/>
              <w:spacing w:val="-2"/>
              <w:sz w:val="20"/>
              <w:lang w:val="en-US"/>
            </w:rPr>
          </w:pPr>
          <w:r>
            <w:fldChar w:fldCharType="begin"/>
          </w:r>
          <w:r>
            <w:rPr>
              <w:caps/>
              <w:sz w:val="20"/>
              <w:spacing w:val="-2"/>
              <w:lang w:val="en-US"/>
            </w:rPr>
            <w:instrText xml:space="preserve"> TOC \o "1-1" </w:instrText>
          </w:r>
          <w:r>
            <w:rPr>
              <w:caps/>
              <w:sz w:val="20"/>
              <w:spacing w:val="-2"/>
              <w:lang w:val="en-US"/>
            </w:rPr>
            <w:fldChar w:fldCharType="separate"/>
          </w:r>
          <w:r>
            <w:rPr>
              <w:caps/>
              <w:spacing w:val="-2"/>
              <w:sz w:val="20"/>
              <w:lang w:val="en-US"/>
            </w:rPr>
            <w:t>Актуальность и степень изученности</w:t>
            <w:tab/>
          </w:r>
          <w:hyperlink w:anchor="__RefHeading___Toc65700145">
            <w:r>
              <w:rPr>
                <w:rStyle w:val="IndexLink"/>
                <w:caps/>
                <w:spacing w:val="-2"/>
                <w:sz w:val="20"/>
                <w:lang w:val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Цель и задачи</w:t>
            <w:tab/>
          </w:r>
          <w:hyperlink w:anchor="__RefHeading___Toc657001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Результаты анкетирования и психолого-диагностического тестирования</w:t>
            <w:tab/>
          </w:r>
          <w:hyperlink w:anchor="__RefHeading___Toc6570014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Выводы</w:t>
            <w:tab/>
          </w:r>
          <w:hyperlink w:anchor="__RefHeading___Toc65700148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Список использованной литературы и источников</w:t>
            <w:tab/>
          </w:r>
          <w:hyperlink w:anchor="__RefHeading___Toc65700149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Приложения</w:t>
            <w:tab/>
          </w:r>
          <w:hyperlink w:anchor="__RefHeading___Toc65700150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spacing w:val="-4"/>
          <w:sz w:val="28"/>
        </w:rPr>
      </w:pPr>
      <w:r>
        <w:rPr>
          <w:rFonts w:cs="Verdana" w:ascii="Verdana" w:hAnsi="Verdana"/>
          <w:b/>
          <w:spacing w:val="-4"/>
          <w:sz w:val="28"/>
        </w:rPr>
      </w:r>
    </w:p>
    <w:p>
      <w:pPr>
        <w:pStyle w:val="Heading1"/>
        <w:rPr>
          <w:spacing w:val="-4"/>
        </w:rPr>
      </w:pPr>
      <w:bookmarkStart w:id="0" w:name="__RefHeading___Toc65700145"/>
      <w:bookmarkEnd w:id="0"/>
      <w:r>
        <w:rPr>
          <w:spacing w:val="-4"/>
        </w:rPr>
        <w:t>Актуальность и степень изученности</w:t>
      </w:r>
    </w:p>
    <w:p>
      <w:pPr>
        <w:pStyle w:val="TextBodyIndent"/>
        <w:spacing w:before="0" w:after="0"/>
        <w:ind w:left="0" w:firstLine="284"/>
        <w:rPr/>
      </w:pPr>
      <w:r>
        <w:rPr>
          <w:spacing w:val="-4"/>
        </w:rPr>
        <w:t>Современную урбанистическую культуру невозможно представить себе без телевидения. Телевизор стал неотъемлемым атрибутом жизненного мира современного человека, а телевидение превратилось в мощнейший общественный институт, поле приложений интеллектуальных усилий теоретиков – представителей разных общественных наук.</w:t>
      </w:r>
    </w:p>
    <w:p>
      <w:pPr>
        <w:pStyle w:val="Normal"/>
        <w:ind w:firstLine="284"/>
        <w:rPr/>
      </w:pPr>
      <w:r>
        <w:rPr>
          <w:spacing w:val="-4"/>
        </w:rPr>
        <w:t>Телевидение стало одним из заметных элементов жизненной среды современного человека. Мир звуко-зрительных образов вторгается во все сферы социокультурной жизни, косвенно влияя даже на тех людей, которые по каким-то причинам не смотрят телепередачи. В то же время качественные характеристики этой бесспорно существенной составляющей нашей повседневной жизни и среды обитания, их влияние на социально значимые процессы практически не изучаются, тем более не корректируются. Влияние же телевидения на не вполне сформированное и легко поддающееся манипуляции сознание молодежи изучается слабо. В большинстве случаев исследуются вопросы, связанные с агрессией (например, в работах Дроздова А.Ю., Майерса Д., Забрянского Г.И., исследованиях американских специалистов). Подобное сосредоточение внимания специалистов на взаимосвязи телевидения и агрессии не позволяет достаточно полно проанализировать результат воздействия телевидения на формирование взглядов и представлений подростков. Анализ литературы показал, что основным направлением исследований является выявление причин, следствий и особенностей влияния телевидения либо на политико-правовое сознание совершеннолетних (в статьях Федотовой Л.Н., Полуэхтовой И.А., Гудкова Л., Дубина Л., Терина В.П. и др.), либо на психику детей 7-9 лет (в работах Поппера К., Осиповой Н.Г., Николаевой Н.И. и др.). Но малоизученным остается подростковое мышление. Основные исследования по названной проблеме проводились в странах Европы и США, эта тематика слабо представлена в РФ.</w:t>
      </w:r>
    </w:p>
    <w:p>
      <w:pPr>
        <w:pStyle w:val="Heading1"/>
        <w:pageBreakBefore w:val="false"/>
        <w:rPr>
          <w:spacing w:val="-4"/>
        </w:rPr>
      </w:pPr>
      <w:bookmarkStart w:id="1" w:name="__RefHeading___Toc65700146"/>
      <w:bookmarkEnd w:id="1"/>
      <w:r>
        <w:rPr>
          <w:spacing w:val="-4"/>
        </w:rPr>
        <w:t>Цель и задачи</w:t>
      </w:r>
    </w:p>
    <w:p>
      <w:pPr>
        <w:pStyle w:val="21"/>
        <w:ind w:firstLine="284"/>
        <w:rPr/>
      </w:pPr>
      <w:r>
        <w:rPr>
          <w:spacing w:val="-4"/>
        </w:rPr>
        <w:t>Главной целью данной работы является изучение влияния телевидения на массовое сознание молодежи 14-16 лет. На пути достижения поставленной цели уточнялось, что есть телевидение в целом, рассматривалось телевидение как фактор формирования массового сознания подростков, определялись механизмы влияния телевидения на сознание масс (с учетом возрастной категории); также были изучены основные подходы специалистов к понятию влияния телевидения на формирование мнений, проанализированы и структурированы важнейшие исследования в этой области, определена степень защищенности от негативного воздействия телевидения детей и молодежи в России и за рубежом. Немало внимания уделялось изучению влияния телевидения на формирование агрессивного поведения, выяснению степени склонности подростков к преодолению норм и правил, к аддиктивному состоянию. Исследование предполагает анализ влияния телевидения (центрального и регионального) на формирование взглядов и представлений молодежи (на примере г.Ярославля), прежде всего путем определения телевизионных предпочтений подростков, а также с помощью учета мнений родителей подростков и специалистов в сфере образования и досуга молодежи.</w:t>
      </w:r>
    </w:p>
    <w:p>
      <w:pPr>
        <w:pStyle w:val="21"/>
        <w:ind w:firstLine="284"/>
        <w:rPr>
          <w:spacing w:val="-4"/>
        </w:rPr>
      </w:pPr>
      <w:r>
        <w:rPr>
          <w:spacing w:val="-4"/>
        </w:rPr>
        <w:t>Эмпирической базой данного исследования являлись:</w:t>
      </w:r>
    </w:p>
    <w:p>
      <w:pPr>
        <w:pStyle w:val="21"/>
        <w:numPr>
          <w:ilvl w:val="0"/>
          <w:numId w:val="16"/>
        </w:numPr>
        <w:ind w:left="0" w:firstLine="284"/>
        <w:rPr/>
      </w:pPr>
      <w:r>
        <w:rPr>
          <w:spacing w:val="-4"/>
        </w:rPr>
        <w:t>Социологический мониторинг (Материалы самостоятельных исследований, проводимых в течение двух лет)</w:t>
      </w:r>
    </w:p>
    <w:p>
      <w:pPr>
        <w:pStyle w:val="21"/>
        <w:numPr>
          <w:ilvl w:val="0"/>
          <w:numId w:val="16"/>
        </w:numPr>
        <w:ind w:left="0" w:firstLine="284"/>
        <w:rPr>
          <w:spacing w:val="-4"/>
        </w:rPr>
      </w:pPr>
      <w:r>
        <w:rPr>
          <w:spacing w:val="-4"/>
        </w:rPr>
        <w:t>Вторичный анализ социологических исследований специалистов</w:t>
      </w:r>
    </w:p>
    <w:p>
      <w:pPr>
        <w:pStyle w:val="21"/>
        <w:numPr>
          <w:ilvl w:val="0"/>
          <w:numId w:val="16"/>
        </w:numPr>
        <w:ind w:left="0" w:firstLine="284"/>
        <w:rPr/>
      </w:pPr>
      <w:r>
        <w:rPr>
          <w:spacing w:val="-4"/>
          <w:lang w:val="en-US"/>
        </w:rPr>
        <w:t>TV</w:t>
      </w:r>
      <w:r>
        <w:rPr>
          <w:spacing w:val="-4"/>
        </w:rPr>
        <w:t xml:space="preserve"> программы</w:t>
      </w:r>
    </w:p>
    <w:p>
      <w:pPr>
        <w:pStyle w:val="21"/>
        <w:ind w:firstLine="284"/>
        <w:rPr/>
      </w:pPr>
      <w:r>
        <w:rPr>
          <w:spacing w:val="-4"/>
        </w:rPr>
        <w:t>Для изучения проблемы влияния телевидения на массовое сознание молодежи и места региональных каналов в этом процессе использовались различные формы получения информации:</w:t>
      </w:r>
    </w:p>
    <w:p>
      <w:pPr>
        <w:pStyle w:val="Normal"/>
        <w:ind w:firstLine="284"/>
        <w:rPr/>
      </w:pPr>
      <w:r>
        <w:rPr>
          <w:rFonts w:cs="Verdana" w:ascii="Verdana" w:hAnsi="Verdana"/>
          <w:spacing w:val="-4"/>
          <w:kern w:val="2"/>
          <w:u w:val="single"/>
        </w:rPr>
        <w:t>Анкеты</w:t>
      </w:r>
      <w:r>
        <w:rPr>
          <w:spacing w:val="-4"/>
        </w:rPr>
        <w:t xml:space="preserve"> для собственно подростков, для специалистов, занятых досугом и образованием молодежи (в дальнейшем – педагогов), а также для родителей (приложение 1). Вопросы анкет были направлены на выявление теле-предпочтений молодежи и мнения на этот счет родителей, степени участия региональных телеканалов в процессе воздействия телевидения (в целом) на сознание молодежи, зависимости восприятия телепродукции от пола и возраста, определение частоты и продолжительности просмотра подростками телепередач и взгляд педагогов на этот счет и др. Интерес данного исследования в том, что анкетирование проводилось в режиме мониторинга в 2003г. и в 2004г. В приложении 2 показаны диаграммы, представляющие собой мониторинг общественного мнения. Сравнительный анализ рейтинга различных жанров телепродукции показал, что в исследованиях 2003г. было несколько недочетов. Прежде всего, следовало разграничить понятия "ток-шоу" и "музыкальные передачи" (что и было сделано). Очевидно также, что выборка разительно отличается в том и другом случае. Если первоначально (пробный вариант, с учетом ошибок скорректированный и доработанный) в 2003г. респондентами выступали преподаватели и учащиеся "Провинциального колледжа" и их родители, то в 2004г. в каждом из 6-ти районов города (Кировском, Дзержинском, Ленинском, Красноперекопском, Фрунзенском и Заволжском) выбирались две школы, одна из которых входила в группу "А" (специализированные школы, гимназии, школы со специализированными классами), а другая – в группу "В" (стандартные общеобразовательные школы), а уже непосредственно в школах – по 10 человек из параллели (9-х, 10-х, 11-х классов). Одновременно проходил опрос преподавателей исследуемых школ и родителей опрашиваемых старшеклассников. Таким образом, был произведен опрос в 12 школах города 36 классов 360 учеников и родителей, 36 преподавателей. С учетом неполной возвратимости удалось проанализировать анкеты 253 учеников, 198 родителей и 29 преподавателей, тогда как в 2003г. количество респондентов было гораздо меньше (молодежь – 86, родители – 31, педагоги – 11 человек). Усовершенствование исследований в 2004г. проявилось также в том, что результаты подсчитывались не самостоятельно "вручную", как это было в 2003г., а с помощью современного комплекса статистических программ </w:t>
      </w:r>
      <w:r>
        <w:rPr>
          <w:spacing w:val="-4"/>
          <w:lang w:val="en-US"/>
        </w:rPr>
        <w:t>SPSS</w:t>
      </w:r>
      <w:r>
        <w:rPr>
          <w:spacing w:val="-4"/>
        </w:rPr>
        <w:t>-11,0.</w:t>
      </w:r>
    </w:p>
    <w:p>
      <w:pPr>
        <w:pStyle w:val="Normal"/>
        <w:ind w:firstLine="284"/>
        <w:rPr/>
      </w:pPr>
      <w:r>
        <w:rPr>
          <w:spacing w:val="-4"/>
        </w:rPr>
        <w:t xml:space="preserve">В 2003г. молодежи предлагалось заполнить </w:t>
      </w:r>
      <w:r>
        <w:rPr>
          <w:rFonts w:cs="Verdana" w:ascii="Verdana" w:hAnsi="Verdana"/>
          <w:spacing w:val="-4"/>
          <w:kern w:val="2"/>
          <w:u w:val="single"/>
        </w:rPr>
        <w:t>тест-опросник</w:t>
      </w:r>
      <w:r>
        <w:rPr>
          <w:spacing w:val="-4"/>
        </w:rPr>
        <w:t xml:space="preserve"> (составленный по методике А.Н.Орела), целью которого являлось определение склонности подростков к отклоняющемуся поведению (приложение 3). Испытуемым предлагался ряд утверждений, которые требовалось соотнести со своими личными пристрастиями и склонностями. Опросник представляет из себя набор специализированных психодиагностических шкал, направленных на измерение готовности к реализации отдельных форм отклоняющегося поведения, а именно: шкала склонности к преодолению норм и правил, к аддиктивному поведению, к агрессии и насилию. Данные опросника соотносились с количеством часов, ежедневно проводимых у экранов телевизора. Анализ этой части информации привел к неожиданным выводам. Допустимые нормы были значительно превышены, но оказалось, что не склонность к агрессии и насилию современных подростков должна вызывать опасения, а их стремление к преодолению правил, к нарушению общепринятых норм поведения. На основе этого делалось предположение, что главным вопросом в социологии телевидения стоит ставить не его жестокость, а, что намного опаснее, возможность развивать в подростковом сознании   антисоциальные стремления и эгоистические убеждения. Эта зыбкая и слабо подкрепленная фактами гипотеза стала основным объектом внимания в 2004г. В 2003г. результаты анкетирования и психодиагностического тестирования подсчитывались и анализировались отдельно, в 2004г. эти методы получения информации были объединены.</w:t>
      </w:r>
    </w:p>
    <w:p>
      <w:pPr>
        <w:pStyle w:val="Heading1"/>
        <w:pageBreakBefore w:val="false"/>
        <w:rPr>
          <w:spacing w:val="-4"/>
        </w:rPr>
      </w:pPr>
      <w:bookmarkStart w:id="2" w:name="__RefHeading___Toc65700147"/>
      <w:bookmarkEnd w:id="2"/>
      <w:r>
        <w:rPr>
          <w:spacing w:val="-4"/>
        </w:rPr>
        <w:t>Результаты анкетирования и психолого-диагностического тестирования</w:t>
      </w:r>
    </w:p>
    <w:p>
      <w:pPr>
        <w:pStyle w:val="Normal"/>
        <w:ind w:firstLine="284"/>
        <w:rPr/>
      </w:pPr>
      <w:r>
        <w:rPr>
          <w:spacing w:val="-4"/>
        </w:rPr>
        <w:t>Анализ зависимости частоты просмотра телевизора от пола (см. приложение 4) показывает, что злоупотребление подобной формой времяпрепровождения очевидно ("3 и более часов каждый день" – 49% опрошенных), причем реже телевизор смотрит меньшее количество людей. Также интересно, что у юношей заметно две крайности: они больше, чем девушки смотрят телевизор "3 и более часов каждый день" и "реже 1-2 раз в неделю". Родители достаточно четко представляют себе объем телевизионного просмотра своего ребенка (42,9% из них ответили "3 и более часов каждый день"). С точки зрения преподавателей, существующее положение вещей не соответствует желаемому (46,2% склоняется к мнению, что следует смотреть телевизор "не каждый день")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pacing w:val="-4"/>
        </w:rPr>
        <w:t>Теле-предпочтения молодежи выглядят следующим образом (см. приложение 2): 1) музыкальные передачи (75% опрошенных), 2) худ. фильмы (43,7%), 3) сериалы (39,7%, что отличается от результатов прошлого года, когда сериалы были на последнем месте по популярности, эта ситуация отчасти объясняется ростом количества качественных отечественных сериалов), 4) ток-шоу (33,2%), а познавательные и информационные передачи являются самыми непопулярными в молодежной среде. Девушки больше чем молодые люди смотрят специальные молодежные передачи, в 2 раза больше девушек увлекается сериалами, а молодые люди, в свою очередь, изъявили большее желание к просмотру игровых и информационных телепередач, а также чаще давали ответ "все подряд". В остальных случаях различия незначительны. Если сравнить с ответами родителей на вопрос: "Что вызывает наибольший интерес у Вашего ребенка?", то несоответствие наблюдается только в переоценке заинтересованности подростков в познавательных и специальных молодежных передачах, а также наиболее частом ответе: "все подряд" (16,7%, в то же время только 13,6% старшеклассников добровольно в этом сознались, хотя если автоматически причислять к этой категории подростков, давших более 4 вариантов ответа, то количество увеличится почти в 3 раза – 39,2%).</w:t>
      </w:r>
    </w:p>
    <w:p>
      <w:pPr>
        <w:pStyle w:val="Normal"/>
        <w:ind w:firstLine="284"/>
        <w:rPr/>
      </w:pPr>
      <w:r>
        <w:rPr>
          <w:spacing w:val="-4"/>
        </w:rPr>
        <w:t>Насчет регионального телевидения нужно сказать, что оно не интересует подростков (только 4% отметили этот вариант), абсолютное же большинство молодежи не проводит различия между телевизионными каналами (56,6%). Существует зависимость между количеством часов, проводимых у экранов телевизоров и каналами, которые выбираются для просмотра. Ч</w:t>
      </w:r>
      <w:r>
        <w:rPr>
          <w:spacing w:val="-4"/>
          <w:lang w:val="en-US"/>
        </w:rPr>
        <w:t xml:space="preserve">ем чаще подросток просматривает </w:t>
      </w:r>
      <w:r>
        <w:rPr>
          <w:spacing w:val="-4"/>
          <w:lang w:val="en-US"/>
        </w:rPr>
        <w:t>TV</w:t>
      </w:r>
      <w:r>
        <w:rPr>
          <w:spacing w:val="-4"/>
        </w:rPr>
        <w:t xml:space="preserve"> программы, тем менее четко он представляет, на каком канале. При стихийном, продолжительном и нерегулируемом просмотре телевизора стираются грани между различными каналами, и подростки перестают проводить различия между ними (только 25% подростков, просматривающих телепродукцию "1-2 раза в неделю" не различают каналы, а из проводящих у телевизора "3 и более часов каждый день" эта категория составляет 62%). На удивление отрицательно оценивают деятельность регионального телевидения преподаватели. На вопрос: "справляется ли региональное телевидение с задачей формирования гармонично развитой личности подростков?" "да, справляется" не ответил никто, "не совсем" – 39,2%, "не справляется вовсе" – 60,8% (причем некоторые отметили, что оно и не ставит такой задачи)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pacing w:val="-4"/>
        </w:rPr>
        <w:t>Результаты психолого-диагностического тестирования позволяют определить показатели отклоняющегося поведения у подростков, которые в большинстве случаев превышают норму (у 62,1% респондентов - по шкале склонности к преодолению норм и правил, у 40,3% - по шкале склонности к аддиктивному состоянию и у 32,8% - по шкале склонности к агрессии и насилию). Для подтверждения выдвинутой гипотезы (сильной корреляции между частотой просмотра телевизионных передач и склонностью к преодолению норм и правил, а не склонностью к агрессии и насилию) необходимо было при компьютеризованном анализе данных провести несколько тестов, в результате чего был определен коэффициент корреляции по Спирмену для каждой пары данных в таблицах сопряженности (приложение 5). Коэффициент корреляции (</w:t>
      </w:r>
      <w:r>
        <w:rPr>
          <w:rFonts w:cs="Times New Roman" w:ascii="Times New Roman" w:hAnsi="Times New Roman"/>
          <w:spacing w:val="-4"/>
          <w:lang w:val="en-US"/>
        </w:rPr>
        <w:t>r</w:t>
      </w:r>
      <w:r>
        <w:rPr>
          <w:rFonts w:cs="Times New Roman" w:ascii="Times New Roman" w:hAnsi="Times New Roman"/>
          <w:spacing w:val="-4"/>
        </w:rPr>
        <w:t>) между шкалой склонности к преодолению норм и правил и частотой просмотра телевизионных передач равен 0,747, что соответствует сильной корреляции (0,7</w:t>
      </w:r>
      <w:r>
        <w:rPr>
          <w:rFonts w:cs="Times New Roman" w:ascii="Times New Roman" w:hAnsi="Times New Roman"/>
          <w:spacing w:val="-4"/>
          <w:lang w:val="en-US"/>
        </w:rPr>
        <w:t>&lt;r&lt;=0,9)</w:t>
      </w:r>
      <w:r>
        <w:rPr>
          <w:rFonts w:cs="Times New Roman" w:ascii="Times New Roman" w:hAnsi="Times New Roman"/>
          <w:spacing w:val="-4"/>
        </w:rPr>
        <w:t>, между шкалой склонности к аддиктивному состоянию и той же характеристикой – 0,538, что соответствует средней корреляции (</w:t>
      </w:r>
      <w:r>
        <w:rPr>
          <w:rFonts w:cs="Times New Roman" w:ascii="Times New Roman" w:hAnsi="Times New Roman"/>
          <w:spacing w:val="-4"/>
          <w:lang w:val="en-US"/>
        </w:rPr>
        <w:t>0,5&lt;r&lt;=0,7)</w:t>
      </w:r>
      <w:r>
        <w:rPr>
          <w:rFonts w:cs="Times New Roman" w:ascii="Times New Roman" w:hAnsi="Times New Roman"/>
          <w:spacing w:val="-4"/>
        </w:rPr>
        <w:t xml:space="preserve">, и наконец, </w:t>
      </w:r>
      <w:r>
        <w:rPr>
          <w:rFonts w:cs="Times New Roman" w:ascii="Times New Roman" w:hAnsi="Times New Roman"/>
          <w:spacing w:val="-4"/>
          <w:lang w:val="en-US"/>
        </w:rPr>
        <w:t>r</w:t>
      </w:r>
      <w:r>
        <w:rPr>
          <w:rFonts w:cs="Times New Roman" w:ascii="Times New Roman" w:hAnsi="Times New Roman"/>
          <w:spacing w:val="-4"/>
        </w:rPr>
        <w:t>=0,103</w:t>
      </w:r>
      <w:r>
        <w:rPr>
          <w:rFonts w:cs="Times New Roman" w:ascii="Times New Roman" w:hAnsi="Times New Roman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spacing w:val="-4"/>
        </w:rPr>
        <w:t>для случая со шкалой склонности к агрессии и насилию (что свидетельствует об очень слабой корреляции). Таким образом, предположения подтвердились, и можно утверждать, что рабочая гипотеза теперь опирается на достаточное количество фактов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pacing w:val="-4"/>
        </w:rPr>
        <w:t>Также была совершена попытка определить, существует ли взаимосвязь между количеством баллов по любой из психодиагностических шкал и теле-предпочтениями подростка. Оказалось, что старшеклассники с меньшим количеством баллов по шкале склонности к преодолению норм и правил чаще смотрят информационные (на 27,6%) и познавательные (на 34,6%) передачи, в то время как старшеклассники с превосходящими норму показателями интересуются музыкальными (процентный показатель больше на 36,7%), игровыми передачами, ток-шоу (на 26%) и т.д. Среди ответов подростков с количеством баллов, превышающих норму, на 20,6% чаще встречается ответ: "все подряд". Для шкалы склонности к аддиктивному состоянию столь четкой взаимосвязи не наблюдается, но познавательные и информационные передачи, однозначно, больше интересуют подростков с наименьшими показателями по шкале склонности к аддиктивному состоянию. Но заметно значительное преобладание ответов "все подряд" среди старшеклассников, предрасположенных к аддиктивному поведению (из всех респондентов, указавших этот вариант ответа, у 85,2% повышенный показатель по данной шкале, то есть телевидение вполне обоснованно можно рассматривать в одном ряду с наркотическими средствами, формирующими зависимость). В отношении шкалы склонности к агрессии и насилию никакой четкой взаимосвязи обнаружить не удалось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pacing w:val="-4"/>
        </w:rPr>
        <w:t>Главным индикатором при сравнительном анализе результатов опроса учеников 9-х, 10-х и 11-х классов различных школ и районов г.Ярославля выступает показатель частоты просмотра телевизионных программ (приложение 6). Как видно из таблицы, в школах группы "В" старшеклассники проводят у экранов телевизоров времени больше, чем в школах группы "А". По частоте просмотра телевизора лидирует Красноперекопский район, на втором месте – Ленинский и Заволжский районы.</w:t>
      </w:r>
    </w:p>
    <w:p>
      <w:pPr>
        <w:pStyle w:val="TextBodyIndent"/>
        <w:spacing w:before="0" w:after="0"/>
        <w:ind w:left="0" w:firstLine="284"/>
        <w:rPr/>
      </w:pPr>
      <w:r>
        <w:rPr>
          <w:spacing w:val="-4"/>
        </w:rPr>
        <w:t>Одним из вопросов анкеты 2004г. (одинаковым для всех респондентов) была просьба выбрать из предложенного списка (либо добавить при необходимости) черты характера типичного современного подростка, а педагогам и родителям предоставлялась возможность (уже без списка, по своему усмотрению) перечислить качества, формируемые телевидением в старшеклассниках. По данным исследования сами молодые люди в возрасте от 14 до 16 лет наделяют своих ровесников, рисуя их социально-психологический портрет, такими качествами (в порядке очередности): лень, активность, агрессивность, незакомплексованность, эгоизм, отсутствие меры, хороший вкус и целеустремленность. Ответственность (по итогам опроса) оказалась самым неразвитым качеством, как и альтруизм. Родители же из предложенного списка (одинокого для обоих случаев) возможных качеств "типичного современного подростка" выбрали следующие: лень, агрессивность, эгоизм, незакомплексованность, отсутствие меры, алчность и плохой вкус. Из них как формируемые телевидением: ощущение безнаказанности, вседозволенности, максимализм, склонность к нарушению норм и правил (непослушание, аморальное поведение, распущенность, безнравственность), что в целом попадает под определение "отсутствие меры"; а также лень, агрессивность, эгоизм и стремление к "легкой наживе".</w:t>
      </w:r>
    </w:p>
    <w:p>
      <w:pPr>
        <w:pStyle w:val="TextBodyIndent"/>
        <w:spacing w:before="0" w:after="0"/>
        <w:ind w:left="0" w:firstLine="284"/>
        <w:rPr/>
      </w:pPr>
      <w:r>
        <w:rPr>
          <w:spacing w:val="-4"/>
        </w:rPr>
        <w:t>Прежде всего следует отметить, что "портрет" типичного современного подростка оказался достаточно противоречив. Взрослые люди склонны более критично оценивать "типичных" подростков (если у молодежи на 7-м и 8-м местах по популярности стоят "хороший вкус" и "целеустремленность", то у родителей – "плохой вкус" и "бесцельность"; приложение 7). Но такие черты, как незакомплексованность, отсутствие меры, агрессивность, лень и эгоизм отмечены всеми. В нашем случае интерес представляет соответствие качеств, отмеченных как свойственных молодежи и формируемых телевидением (6 совпадений из 8 самых популярных ответов у родителей и 5 из 8 у преподавателей; а при сравнении общего количества названных черт характера и преподавателями, и родителями наблюдается 10 совпадений из 11 вариантов ответов). Цифры внушительные и наглядно демонстрирующие подверженность молодежи влиянию телевидения.</w:t>
      </w:r>
    </w:p>
    <w:p>
      <w:pPr>
        <w:pStyle w:val="TextBodyIndent"/>
        <w:spacing w:before="0" w:after="0"/>
        <w:ind w:left="0" w:firstLine="284"/>
        <w:rPr/>
      </w:pPr>
      <w:r>
        <w:rPr>
          <w:spacing w:val="-4"/>
        </w:rPr>
        <w:t xml:space="preserve">Еще одним новшеством в анкете 2004г. стало включение в нее вопроса, касающегося наивысших жизненных ценностей молодежи. Как показывают результаты репрезентативного социологического исследования, структура ценностных ориентаций молодежи г.Ярославля в возрасте от 14 до 16 лет (в условиях выбора не более трех главных ценностей и их расположения в порядке снижения значимости) выглядит следующим образом: 1) семья (выбрало 71,3% опрошенных), 2) здоровье (67,5%), 3) деньги (доходы, материальное положение - 55%), 4) друзья (50,6%), 5) интересная работа (45%), 6) образование (учеба – 35,7%), 7) личная </w:t>
      </w:r>
      <w:r>
        <w:object w:dxaOrig="1152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2pt;margin-top:44.1pt;width:417.6pt;height:16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79749368" r:id="rId4"/>
        </w:object>
      </w:r>
      <w:r>
        <w:rPr>
          <w:spacing w:val="-4"/>
        </w:rPr>
        <w:t xml:space="preserve">жизнь (любовь – 17,6%), 8) свобода, независимость (12%). </w:t>
      </w:r>
    </w:p>
    <w:p>
      <w:pPr>
        <w:pStyle w:val="Normal"/>
        <w:ind w:firstLine="284"/>
        <w:rPr/>
      </w:pPr>
      <w:r>
        <w:rPr>
          <w:spacing w:val="-4"/>
        </w:rPr>
        <w:t xml:space="preserve">Таким образом, для современных старшеклассников проблема доходов и материального обеспечения намного важнее, чем, скажем, получение образования, интересной работы и, что особенно важно, общение с друзьями. Также интересно отметить, что независимости и свободе уделяется большое внимание. Это кажется вполне закономерным явлением, т.к., как мы уже выяснили, телевидение влияет на сознание молодежи, и открытым вопросом остается "как?". Это уже зависит от конкретных телепередач, которые смотрит молодежь. В анкете содержался открытый вопрос, определяющий самые любимые телепередачи среди молодежи. В этот список вошли (в порядке очередности): "Друзья" (сериал), "Голод", "Симпсоны" (м/ф), "Хит-парад" ("20-ка самых-самых", "русская 10-ка" и т.п), "Осторожно, модерн!", "Фабрика звезд", "Деньги не пахнут", "Давай на спор!" и др. подобного рода развлекательные передачи на музыкальных каналах (приложение 8). Родителям и педагогам было предложено указать названия телепродукции, которая, на их взгляд, нежелательна для просмотра подросткам 14-16 лет. Получилось следующее: боевики, "Друзья" (1 место по популярности среди молодежи), "Окна" (13 место), музыкальные каналы (в целом, "Деньги не пахнут" – в особенности), "Голод" (2 место), "Давай на спор" (10 место) и др. Полезными для молодежи были признаны старые отечественные фильмы, сказки и мультфильмы, познавательные передачи о животных и путешествиях, научно-популярные и информационные передачи, юмористические (КВН стоит лишь на 30 месте по популярности) и спортивные передачи. Из конкретных названий были перечислены "Умники и умницы", "Самый умный", "Что? Где? Когда?" и др. (не вошедшие в 30 самых популярных программ среди подростков). Родители и педагоги сходятся на мнении, что полезными для просмотра из центральных каналов могут быть только "Культура" и РТР, из региональных – "Ярославия". Молодежь, в свою очередь, крайне категорично относится к телеканалу "Ярославия" и всячески его критикует, из центральных же каналов предпочитает </w:t>
      </w:r>
      <w:r>
        <w:rPr>
          <w:spacing w:val="-4"/>
          <w:lang w:val="en-US"/>
        </w:rPr>
        <w:t>MTV</w:t>
      </w:r>
      <w:r>
        <w:rPr>
          <w:spacing w:val="-4"/>
        </w:rPr>
        <w:t>, ТНТ и НТВ. Таким образом, очевидно, что полезные для молодежи телепередачи с точки зрения их родителей и педагогов не интересуют молодежь, а передачи, популярные среди старшеклассников, вызывают опасения у родителей и педагогов, причем совершенно справедливо. Была произведена попытка оценить телепродукцию по параметрам, список которых приведен в приложении 9. В течение произвольно выбранных 20 минут в телепередаче подсчитывалось число соответствий критериям, затем этот процесс повторялся дважды в продолжении других выпусков программы и из полученных цифр выводилось среднее значение. Так, сериал "Друзья" лидирует по показателю "сексуальная направленность речи", шоу "Голод" – по числу примеров порицаемого поведения, клипы музыкальных каналов – по агрессивности и речи, и действий (но при незначительном количестве примеров), по критерию разврата, а также по фактам нарушения норм и правил, передачи "Давай на спор!" и "Деньги не пахнут" представляют из себя сплав демонстрации жадности, бесстыдства, преступления каких-либо нравственных ограничений и развращенно окрашенной речи, программа "Осторожно, модерн!" содержит большое количество примеров проявления неадекватного поведения, порицаемого в обыденной жизни, а также нарушения общепринятых норм поведения. Можно сказать, что наиболее популярные среди старшеклассников телепередачи на проверку оказываются способными формировать в современном подростке такие качества, как: пренебрежение к каким-либо запретам, стремление к "легкой наживе", эгоизм, убежденность в необходимости удовлетворения своих желаний и законности этого процесса, ощущение вседозволенности, но, с другой стороны, подобная телепродукция способна помочь раскрепощаться подросткам, избавляться от комплексов.</w:t>
      </w:r>
    </w:p>
    <w:p>
      <w:pPr>
        <w:pStyle w:val="Normal"/>
        <w:ind w:firstLine="284"/>
        <w:rPr/>
      </w:pPr>
      <w:r>
        <w:rPr>
          <w:spacing w:val="-4"/>
        </w:rPr>
        <w:t xml:space="preserve">Еще одной формой получения информации стал </w:t>
      </w:r>
      <w:r>
        <w:rPr>
          <w:rFonts w:cs="Verdana" w:ascii="Verdana" w:hAnsi="Verdana"/>
          <w:spacing w:val="-4"/>
          <w:kern w:val="2"/>
          <w:u w:val="single"/>
        </w:rPr>
        <w:t>контент-анализ</w:t>
      </w:r>
      <w:r>
        <w:rPr>
          <w:spacing w:val="-4"/>
        </w:rPr>
        <w:t xml:space="preserve"> сетки телевизионных программ в период со 2 сентября 2002 года по 16 февраля 2003 года. Метод контент-анализа сетки программ телевизионных каналов был разработан Дроздовым А.Ю. (в 2000г.), в своем исследовании он рассматривал только художественные фильмы и сериалы. Мы использовали апробированную Дроздовым А.Ю. методику при исследовании общей агрессивной окрашенности всех названий </w:t>
      </w:r>
      <w:r>
        <w:rPr>
          <w:spacing w:val="-4"/>
          <w:lang w:val="en-US"/>
        </w:rPr>
        <w:t>TV-</w:t>
      </w:r>
      <w:r>
        <w:rPr>
          <w:spacing w:val="-4"/>
        </w:rPr>
        <w:t>программ, исследуемые каналы: ОРТ, РТР, НТВ, Ярославия, Гортелеканал, НТМ (приложение 10).</w:t>
      </w:r>
    </w:p>
    <w:p>
      <w:pPr>
        <w:pStyle w:val="Normal"/>
        <w:ind w:firstLine="284"/>
        <w:rPr/>
      </w:pPr>
      <w:r>
        <w:rPr>
          <w:spacing w:val="-4"/>
        </w:rPr>
        <w:t>Необходимо отметить, что найденные процентные показатели "агрессивности" каналов очень относительны. С одной стороны, фильмы, программы и сериалы могут иметь агрессивное название, но содержание их будет достаточно спокойным. С другой стороны, под мирным названием может скрываться телепродукция, насыщенная убийствами, жестокими действиями и проч. Но в целом, они компенсируют друг друга, и поэтому пренебрегать расчетами не стоит. Наиболее распространенными словами в названиях являются: "убийство", "убить", "убийца", "смерть", "смертельный", "бой", "сила", "зло", "злодей" и др. В приложении представлены результаты двух исследований в форме таблицы. Анализируя данные, легко заметить, что при подсчете количества только фильмов и сериалов (у А.Ю.Дроздова) показатель "агрессивности" канала намного выше, чем при общем исследовании. Как показал анализ телепрограммы на музыкальных каналах (</w:t>
      </w:r>
      <w:r>
        <w:rPr>
          <w:spacing w:val="-4"/>
          <w:lang w:val="en-US"/>
        </w:rPr>
        <w:t>MTV</w:t>
      </w:r>
      <w:r>
        <w:rPr>
          <w:spacing w:val="-4"/>
        </w:rPr>
        <w:t xml:space="preserve"> и МУЗтв) процент агрессивноокрашенных названий телепродукции там намного ниже, чем на других каналах. А так как фильмы значительно уступают музыкальным передачам по популярности, сама возможность влияния телевидения на склонность к агрессии и насилию в молодежной среде снижена до предела.</w:t>
      </w:r>
    </w:p>
    <w:p>
      <w:pPr>
        <w:pStyle w:val="Heading1"/>
        <w:pageBreakBefore w:val="false"/>
        <w:rPr>
          <w:spacing w:val="-4"/>
        </w:rPr>
      </w:pPr>
      <w:bookmarkStart w:id="3" w:name="__RefHeading___Toc65700148"/>
      <w:bookmarkEnd w:id="3"/>
      <w:r>
        <w:rPr>
          <w:spacing w:val="-4"/>
        </w:rPr>
        <w:t>Выводы</w:t>
      </w:r>
    </w:p>
    <w:p>
      <w:pPr>
        <w:pStyle w:val="31"/>
        <w:ind w:firstLine="284"/>
        <w:rPr/>
      </w:pPr>
      <w:r>
        <w:rPr>
          <w:b w:val="false"/>
          <w:i w:val="false"/>
          <w:shadow w:val="false"/>
          <w:spacing w:val="-4"/>
        </w:rPr>
        <w:t>Результаты исследования показали, что формирование эгоистических качеств у молодежи 14-16 лет идет намного интенсивнее внедрения агрессии в повседневную жизнь, поэтому главным вопросом в социологии телевидения следует ставить не влияние на агрессивное поведение, а, что намного опаснее – развитие антисоциальных чувств и стремлений, укоренение убеждения о безнаказанности нарушения общепринятых образцов поведения. Формирование "второй реальности" и потребность жить в ней тоже вызывает опасения. Личностная воля подвергается со стороны телевидения подавлению и торможению, в результате чего происходит хаотизация и дезориентация волевых мотивов.</w:t>
      </w:r>
    </w:p>
    <w:p>
      <w:pPr>
        <w:pStyle w:val="Normal"/>
        <w:ind w:firstLine="284"/>
        <w:rPr/>
      </w:pPr>
      <w:r>
        <w:rPr>
          <w:spacing w:val="-4"/>
        </w:rPr>
        <w:t xml:space="preserve">По итогам проведенной работы можно утверждать, что региональное телевидение играет незначительную роль в формировании взглядов и представлений молодежи, но, в то же время, является наиболее приемлемым для просмотра без негативных последствий. Самым популярным видом телепродукции являются музыкальные передачи, а при непосредственном анализе интересующих молодежь программ в совокупности с подсчетом агрессивной окрашенности различных телевизионных каналов, анализом результатов психолого-диагностического тестирования и социологического анкетирования становится очевидно, что телевидение влияет на массовое сознание подростков 14-16 лет, но не провоцирует старшеклассников на агрессивное поведение (как считает большинство исследователей), а в большей степени приучает к мысли о возможности преодоления норм и правил, влияет на склонность к отрицанию общепринятых ценностей, образцов поведения, подталкивает к практике </w:t>
      </w:r>
      <w:r>
        <w:rPr>
          <w:spacing w:val="-6"/>
        </w:rPr>
        <w:t>антисоциальных действий (прежде всего из-за специфики телевизионных предпочтений молодежи).</w:t>
      </w:r>
    </w:p>
    <w:p>
      <w:pPr>
        <w:pStyle w:val="Normal"/>
        <w:ind w:firstLine="284"/>
        <w:rPr/>
      </w:pPr>
      <w:r>
        <w:rPr>
          <w:spacing w:val="-4"/>
        </w:rPr>
        <w:t xml:space="preserve">Бесспорно, что телевидение совершенно необходимо огромному количеству людей; телевизионные человекосредовые отношения стали фактом реальной действительности. Однако познание неблагоприятных факторов, присущих современному телевидению, необходимо. </w:t>
      </w:r>
      <w:r>
        <w:rPr>
          <w:spacing w:val="-6"/>
        </w:rPr>
        <w:t>Конечно же, это не требует отмены телевидения. Но о соответствующих фильтрах думать надо.</w:t>
      </w:r>
    </w:p>
    <w:p>
      <w:pPr>
        <w:pStyle w:val="Heading1"/>
        <w:rPr>
          <w:sz w:val="24"/>
        </w:rPr>
      </w:pPr>
      <w:bookmarkStart w:id="4" w:name="__RefHeading___Toc65700149"/>
      <w:bookmarkEnd w:id="4"/>
      <w:r>
        <w:rPr>
          <w:sz w:val="24"/>
        </w:rPr>
        <w:t>Список использованной литературы и источников</w:t>
      </w:r>
    </w:p>
    <w:p>
      <w:pPr>
        <w:pStyle w:val="Footnote"/>
        <w:numPr>
          <w:ilvl w:val="0"/>
          <w:numId w:val="3"/>
        </w:numPr>
        <w:rPr>
          <w:color w:val="0000FF"/>
          <w:sz w:val="22"/>
          <w:u w:val="single"/>
        </w:rPr>
      </w:pPr>
      <w:r>
        <w:rPr>
          <w:sz w:val="22"/>
        </w:rPr>
        <w:t xml:space="preserve">Адамьянц Т.З. Телекоммуникация в социальном проектировании информационной среды / автореферат диссертации на соискание ученой степени доктора социологических наук. М., 1998.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hyperlink r:id="rId6">
        <w:r>
          <w:rPr>
            <w:rStyle w:val="InternetLink"/>
            <w:sz w:val="22"/>
          </w:rPr>
          <w:t>http://dissertation2.narod.ru/avtoreferats1/a57.htm</w:t>
        </w:r>
      </w:hyperlink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Борецкий Р. На всю оставшуюся жизнь… (о роли телевидения в формировании общественного сознания) // Новое время. 2001. №6.</w:t>
      </w:r>
    </w:p>
    <w:p>
      <w:pPr>
        <w:pStyle w:val="Footnote"/>
        <w:numPr>
          <w:ilvl w:val="0"/>
          <w:numId w:val="3"/>
        </w:numPr>
        <w:rPr>
          <w:color w:val="000000"/>
          <w:sz w:val="22"/>
        </w:rPr>
      </w:pPr>
      <w:r>
        <w:rPr>
          <w:sz w:val="22"/>
        </w:rPr>
        <w:t xml:space="preserve">Восприятие школьниками социальной действительности // Сервер Алтайской школы политических исследований. –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hyperlink r:id="rId7">
        <w:r>
          <w:rPr>
            <w:rStyle w:val="InternetLink"/>
            <w:sz w:val="22"/>
          </w:rPr>
          <w:t>http://www.ashpi/research.htm</w:t>
        </w:r>
      </w:hyperlink>
      <w:r>
        <w:rPr>
          <w:sz w:val="22"/>
          <w:lang w:val="en-US"/>
        </w:rPr>
        <w:t>, 2001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Гримак П.П. Гипноз и телевидение//Прикладная психология. 1999. №1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Гудков Л., Дубин Б. Общество телезрителей: массы и массовые коммуникации в России конца 90-х гг. // Мониторинг общественного мнения. 2001. №2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Девид Майерс. Социальная психология. СПб: мастера психологии. 2000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Дроздов А.Ю. "Агрессивное" телевидение: социально-психологический анализ феномена // Социс. 2001. №8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Дубин Б., Безъязычие // Знамя. 2000. №4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Ефимова Л. Защита детей: у них и у нас. // РФ сегодня. 1999. №15.</w:t>
      </w:r>
    </w:p>
    <w:p>
      <w:pPr>
        <w:pStyle w:val="Footnote"/>
        <w:numPr>
          <w:ilvl w:val="0"/>
          <w:numId w:val="3"/>
        </w:numPr>
        <w:rPr>
          <w:spacing w:val="-4"/>
          <w:sz w:val="22"/>
        </w:rPr>
      </w:pPr>
      <w:r>
        <w:rPr>
          <w:spacing w:val="-4"/>
          <w:sz w:val="22"/>
        </w:rPr>
        <w:t>Забрянский Г.И. Социология преступности несовершеннолетних. Минск: Минсктиппроект, 1997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Милехин В.П. Телезритель. Мифы и реальность.// Журналист. 1998. №9/10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Осипова Н.Г. Теория и практика "влияния" СМИ в современной зарубежной социологии // Вестник московского университета. Серия 18. Социология и политология. 2001. №1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Полуэхтова И.А. Телевидение как механизм социального контроля.// Вестник Московского университета. Серия 18. Социология и политология. 1998. №1.</w:t>
      </w:r>
    </w:p>
    <w:p>
      <w:pPr>
        <w:pStyle w:val="Footnote"/>
        <w:numPr>
          <w:ilvl w:val="0"/>
          <w:numId w:val="3"/>
        </w:numPr>
        <w:rPr/>
      </w:pPr>
      <w:r>
        <w:rPr>
          <w:sz w:val="22"/>
        </w:rPr>
        <w:t>Средства массовой информации и демократия в современном мире. Сборник отзывов и рефератов / РАН, Институт научной информации по общественным наукам. М., 2002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Телевидение. Учебник для ВУЗов по направлению "Телекоммуникации"/под ред. Г.Л.Джакония. М.: Горячая линия-телеком, 2002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Федотова Л.Н. Массовая информация: стратегия производства и тактика потребления. М.: изд-во МГУ, 1996.</w:t>
      </w:r>
    </w:p>
    <w:p>
      <w:pPr>
        <w:pStyle w:val="Footnote"/>
        <w:numPr>
          <w:ilvl w:val="0"/>
          <w:numId w:val="3"/>
        </w:numPr>
        <w:rPr/>
      </w:pPr>
      <w:r>
        <w:rPr>
          <w:sz w:val="22"/>
        </w:rPr>
        <w:t>Шапинская Е.Н. Телевидение в контексте современной культуры. Вопросы теории // Философские науки. 2000.</w:t>
      </w:r>
    </w:p>
    <w:p>
      <w:pPr>
        <w:pStyle w:val="Footnote"/>
        <w:numPr>
          <w:ilvl w:val="0"/>
          <w:numId w:val="3"/>
        </w:numPr>
        <w:rPr>
          <w:sz w:val="22"/>
        </w:rPr>
      </w:pPr>
      <w:r>
        <w:rPr>
          <w:sz w:val="22"/>
        </w:rPr>
        <w:t>Шутеев В.И. Телевизор – агент? (известные факты в новом изложении) // Искусство кино. 1999. №7.</w:t>
      </w:r>
    </w:p>
    <w:p>
      <w:pPr>
        <w:pStyle w:val="Footnote"/>
        <w:numPr>
          <w:ilvl w:val="0"/>
          <w:numId w:val="3"/>
        </w:numPr>
        <w:rPr/>
      </w:pPr>
      <w:r>
        <w:rPr>
          <w:sz w:val="22"/>
        </w:rPr>
        <w:t>Щегорцов А.А. О профилактике безнадзорности и правонарушений несовершеннолетних в России: проблемы и пути их законодательного решения // Аналитический вестник Совета Федерации ФС РФ. 1998. № 16 (83).</w:t>
      </w:r>
    </w:p>
    <w:p>
      <w:pPr>
        <w:pStyle w:val="Footnote"/>
        <w:numPr>
          <w:ilvl w:val="0"/>
          <w:numId w:val="3"/>
        </w:numPr>
        <w:rPr>
          <w:spacing w:val="-4"/>
          <w:sz w:val="22"/>
        </w:rPr>
      </w:pPr>
      <w:r>
        <w:rPr>
          <w:sz w:val="22"/>
        </w:rPr>
        <w:t xml:space="preserve">Бююль А., Цёфель П. </w:t>
      </w:r>
      <w:r>
        <w:rPr>
          <w:sz w:val="22"/>
          <w:lang w:val="en-US"/>
        </w:rPr>
        <w:t>SPSS</w:t>
      </w:r>
      <w:r>
        <w:rPr>
          <w:sz w:val="22"/>
        </w:rPr>
        <w:t xml:space="preserve">: искусство обработки информации/под ред. В.Е.Момота. М., СПб, Киев: </w:t>
      </w:r>
      <w:r>
        <w:rPr>
          <w:sz w:val="22"/>
          <w:lang w:val="en-US"/>
        </w:rPr>
        <w:t>DiaSoft</w:t>
      </w:r>
      <w:r>
        <w:rPr>
          <w:sz w:val="22"/>
        </w:rPr>
        <w:t>, 2002.</w:t>
      </w:r>
    </w:p>
    <w:p>
      <w:pPr>
        <w:pStyle w:val="Heading1"/>
        <w:rPr/>
      </w:pPr>
      <w:bookmarkStart w:id="5" w:name="__RefHeading___Toc65700150"/>
      <w:bookmarkEnd w:id="5"/>
      <w:r>
        <w:rPr/>
        <w:t>Приложения</w:t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  <w:t>приложение 1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60" w:right="851" w:gutter="0" w:header="72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spacing w:lineRule="auto" w:line="240"/>
        <w:ind w:left="567" w:hanging="567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005840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92pt" to="273.55pt,7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10241280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06.4pt" to="273.55pt,8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10424160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20.8pt" to="273.55pt,8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10607040</wp:posOffset>
                </wp:positionV>
                <wp:extent cx="1737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35.2pt" to="158.35pt,8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Анкета для молодежи в возрасте 14-16л.</w:t>
      </w:r>
    </w:p>
    <w:p>
      <w:pPr>
        <w:pStyle w:val="2"/>
        <w:numPr>
          <w:ilvl w:val="0"/>
          <w:numId w:val="0"/>
        </w:numPr>
        <w:spacing w:lineRule="auto" w:line="240"/>
        <w:ind w:left="0" w:right="-108" w:hanging="0"/>
        <w:rPr>
          <w:i w:val="false"/>
          <w:i w:val="false"/>
          <w:sz w:val="16"/>
        </w:rPr>
      </w:pPr>
      <w:r>
        <w:rPr>
          <w:i w:val="false"/>
          <w:sz w:val="16"/>
        </w:rPr>
        <w:t>Пол: муж, жен</w:t>
      </w:r>
    </w:p>
    <w:p>
      <w:pPr>
        <w:pStyle w:val="2"/>
        <w:numPr>
          <w:ilvl w:val="0"/>
          <w:numId w:val="0"/>
        </w:numPr>
        <w:spacing w:lineRule="auto" w:line="240"/>
        <w:ind w:left="0" w:right="-108" w:hanging="0"/>
        <w:rPr>
          <w:i w:val="false"/>
          <w:i w:val="false"/>
          <w:sz w:val="16"/>
        </w:rPr>
      </w:pPr>
      <w:r>
        <w:rPr>
          <w:i w:val="false"/>
          <w:sz w:val="16"/>
        </w:rPr>
        <w:t>Возраст:</w:t>
      </w:r>
    </w:p>
    <w:p>
      <w:pPr>
        <w:pStyle w:val="Normal"/>
        <w:numPr>
          <w:ilvl w:val="0"/>
          <w:numId w:val="7"/>
        </w:numPr>
        <w:spacing w:lineRule="auto" w:line="240"/>
        <w:ind w:left="360" w:right="-108" w:hanging="360"/>
        <w:rPr/>
      </w:pPr>
      <w:r>
        <w:rPr>
          <w:i/>
          <w:sz w:val="16"/>
        </w:rPr>
        <w:t>Как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часто Вы смотрите телевизор?</w:t>
      </w:r>
    </w:p>
    <w:p>
      <w:pPr>
        <w:pStyle w:val="Normal"/>
        <w:numPr>
          <w:ilvl w:val="1"/>
          <w:numId w:val="7"/>
        </w:numPr>
        <w:spacing w:lineRule="auto" w:line="240"/>
        <w:ind w:left="567" w:right="-108" w:hanging="170"/>
        <w:rPr>
          <w:sz w:val="16"/>
        </w:rPr>
      </w:pPr>
      <w:r>
        <w:rPr>
          <w:sz w:val="16"/>
        </w:rPr>
        <w:t>3 и более часов каждый день</w:t>
      </w:r>
    </w:p>
    <w:p>
      <w:pPr>
        <w:pStyle w:val="Normal"/>
        <w:numPr>
          <w:ilvl w:val="1"/>
          <w:numId w:val="7"/>
        </w:numPr>
        <w:spacing w:lineRule="auto" w:line="240"/>
        <w:ind w:left="567" w:right="-108" w:hanging="170"/>
        <w:rPr>
          <w:sz w:val="16"/>
        </w:rPr>
      </w:pPr>
      <w:r>
        <w:rPr>
          <w:sz w:val="16"/>
        </w:rPr>
        <w:t>Менее 3 часов каждый день</w:t>
      </w:r>
    </w:p>
    <w:p>
      <w:pPr>
        <w:pStyle w:val="Normal"/>
        <w:numPr>
          <w:ilvl w:val="1"/>
          <w:numId w:val="7"/>
        </w:numPr>
        <w:spacing w:lineRule="auto" w:line="240"/>
        <w:ind w:left="567" w:right="-108" w:hanging="170"/>
        <w:rPr>
          <w:sz w:val="16"/>
        </w:rPr>
      </w:pPr>
      <w:r>
        <w:rPr>
          <w:sz w:val="16"/>
        </w:rPr>
        <w:t>Не каждый день</w:t>
      </w:r>
    </w:p>
    <w:p>
      <w:pPr>
        <w:pStyle w:val="Normal"/>
        <w:numPr>
          <w:ilvl w:val="1"/>
          <w:numId w:val="7"/>
        </w:numPr>
        <w:spacing w:lineRule="auto" w:line="240"/>
        <w:ind w:left="567" w:right="-108" w:hanging="170"/>
        <w:rPr>
          <w:sz w:val="16"/>
        </w:rPr>
      </w:pPr>
      <w:r>
        <w:rPr>
          <w:sz w:val="16"/>
        </w:rPr>
        <w:t>Очень редко(1-2 раза в неделю)</w:t>
      </w:r>
    </w:p>
    <w:p>
      <w:pPr>
        <w:pStyle w:val="Normal"/>
        <w:numPr>
          <w:ilvl w:val="1"/>
          <w:numId w:val="7"/>
        </w:numPr>
        <w:spacing w:lineRule="auto" w:line="240"/>
        <w:ind w:left="567" w:right="-108" w:hanging="170"/>
        <w:rPr>
          <w:sz w:val="16"/>
        </w:rPr>
      </w:pPr>
      <w:r>
        <w:rPr>
          <w:sz w:val="16"/>
        </w:rPr>
        <w:t>Еще реже</w:t>
      </w:r>
    </w:p>
    <w:p>
      <w:pPr>
        <w:pStyle w:val="Normal"/>
        <w:numPr>
          <w:ilvl w:val="0"/>
          <w:numId w:val="7"/>
        </w:numPr>
        <w:spacing w:lineRule="auto" w:line="240"/>
        <w:ind w:left="360" w:right="-144" w:hanging="360"/>
        <w:rPr/>
      </w:pPr>
      <w:r>
        <w:rPr>
          <w:i/>
          <w:sz w:val="16"/>
        </w:rPr>
        <w:t>Что Вы чаще всего смотрите? (можно указать несколько вариантов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  <w:tab w:val="decimal" w:pos="5137" w:leader="none"/>
        </w:tabs>
        <w:spacing w:lineRule="auto" w:line="240"/>
        <w:ind w:left="360" w:right="-108" w:hanging="76"/>
        <w:rPr/>
      </w:pPr>
      <w:r>
        <w:rPr>
          <w:sz w:val="16"/>
        </w:rPr>
        <w:t>Худ. фильмы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616" w:hanging="76"/>
        <w:rPr>
          <w:sz w:val="16"/>
        </w:rPr>
      </w:pPr>
      <w:r>
        <w:rPr>
          <w:sz w:val="16"/>
        </w:rPr>
        <w:t>Специальные молодежные передачи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616" w:hanging="76"/>
        <w:rPr>
          <w:sz w:val="16"/>
        </w:rPr>
      </w:pPr>
      <w:r>
        <w:rPr>
          <w:sz w:val="16"/>
        </w:rPr>
        <w:t>Мультфильмы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44" w:hanging="76"/>
        <w:rPr/>
      </w:pPr>
      <w:r>
        <w:rPr>
          <w:sz w:val="16"/>
        </w:rPr>
        <w:t>Познавательные передачи (напр.: «Вокруг света», «Цивилизация» и др.)</w:t>
      </w:r>
    </w:p>
    <w:p>
      <w:pPr>
        <w:pStyle w:val="Normal"/>
        <w:numPr>
          <w:ilvl w:val="0"/>
          <w:numId w:val="10"/>
        </w:numPr>
        <w:spacing w:lineRule="auto" w:line="240"/>
        <w:ind w:left="360" w:right="254" w:hanging="76"/>
        <w:rPr>
          <w:sz w:val="16"/>
        </w:rPr>
      </w:pPr>
      <w:r>
        <w:rPr>
          <w:sz w:val="16"/>
        </w:rPr>
        <w:t>Игровые передачи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08" w:hanging="76"/>
        <w:rPr>
          <w:sz w:val="16"/>
        </w:rPr>
      </w:pPr>
      <w:r>
        <w:rPr>
          <w:sz w:val="16"/>
        </w:rPr>
        <w:t>Ток-шоу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29" w:hanging="76"/>
        <w:rPr>
          <w:sz w:val="16"/>
        </w:rPr>
      </w:pPr>
      <w:r>
        <w:rPr>
          <w:sz w:val="16"/>
        </w:rPr>
        <w:t>Музыкальные передачи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617" w:hanging="76"/>
        <w:rPr>
          <w:sz w:val="16"/>
        </w:rPr>
      </w:pPr>
      <w:r>
        <w:rPr>
          <w:sz w:val="16"/>
          <w:lang w:val="en-US"/>
        </w:rPr>
        <w:t>Сериалы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08" w:hanging="76"/>
        <w:rPr>
          <w:sz w:val="16"/>
          <w:lang w:val="en-US"/>
        </w:rPr>
      </w:pPr>
      <w:r>
        <w:rPr>
          <w:sz w:val="16"/>
        </w:rPr>
        <w:t>Информационные передачи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08" w:hanging="76"/>
        <w:rPr>
          <w:sz w:val="16"/>
        </w:rPr>
      </w:pPr>
      <w:r>
        <w:rPr>
          <w:sz w:val="16"/>
        </w:rPr>
        <w:t>Все подряд</w:t>
      </w:r>
    </w:p>
    <w:p>
      <w:pPr>
        <w:pStyle w:val="Normal"/>
        <w:numPr>
          <w:ilvl w:val="0"/>
          <w:numId w:val="10"/>
        </w:numPr>
        <w:spacing w:lineRule="auto" w:line="240"/>
        <w:ind w:left="360" w:right="-108" w:hanging="76"/>
        <w:rPr>
          <w:sz w:val="16"/>
        </w:rPr>
      </w:pPr>
      <w:r>
        <w:rPr>
          <w:sz w:val="16"/>
        </w:rPr>
        <w:t>Другое (укажите, пожалуйста)</w:t>
      </w:r>
    </w:p>
    <w:p>
      <w:pPr>
        <w:pStyle w:val="Normal"/>
        <w:numPr>
          <w:ilvl w:val="0"/>
          <w:numId w:val="2"/>
        </w:numPr>
        <w:spacing w:lineRule="auto" w:line="240"/>
        <w:ind w:left="170" w:right="112" w:hanging="170"/>
        <w:rPr>
          <w:sz w:val="16"/>
        </w:rPr>
      </w:pPr>
      <w:r>
        <w:rPr>
          <w:i/>
          <w:sz w:val="16"/>
        </w:rPr>
        <w:t>Какие передачи или фильмы из просмотренных на прошлой неделе Вам больше всего понравились (укажите конкретное название, пожалуйста)?</w:t>
      </w:r>
    </w:p>
    <w:p>
      <w:pPr>
        <w:pStyle w:val="2"/>
        <w:numPr>
          <w:ilvl w:val="0"/>
          <w:numId w:val="12"/>
        </w:numPr>
        <w:spacing w:lineRule="auto" w:line="240"/>
        <w:ind w:left="357" w:right="-108" w:hanging="357"/>
        <w:rPr/>
      </w:pPr>
      <w:r>
        <w:rPr>
          <w:sz w:val="16"/>
        </w:rPr>
        <w:t>Передачи каких каналов Вас больше интересуют?</w:t>
      </w:r>
    </w:p>
    <w:p>
      <w:pPr>
        <w:pStyle w:val="Normal"/>
        <w:numPr>
          <w:ilvl w:val="0"/>
          <w:numId w:val="0"/>
        </w:numPr>
        <w:tabs>
          <w:tab w:val="left" w:pos="34" w:leader="none"/>
          <w:tab w:val="left" w:pos="720" w:leader="none"/>
        </w:tabs>
        <w:spacing w:lineRule="auto" w:line="240"/>
        <w:ind w:left="567" w:right="-108" w:hanging="207"/>
        <w:rPr/>
      </w:pPr>
      <w:r>
        <w:rPr>
          <w:sz w:val="16"/>
        </w:rPr>
        <w:t>Регионального (местного) телевидения</w:t>
      </w:r>
    </w:p>
    <w:p>
      <w:pPr>
        <w:pStyle w:val="Normal"/>
        <w:numPr>
          <w:ilvl w:val="0"/>
          <w:numId w:val="0"/>
        </w:numPr>
        <w:tabs>
          <w:tab w:val="left" w:pos="34" w:leader="none"/>
          <w:tab w:val="left" w:pos="720" w:leader="none"/>
        </w:tabs>
        <w:spacing w:lineRule="auto" w:line="240"/>
        <w:ind w:left="567" w:right="-108" w:hanging="207"/>
        <w:rPr/>
      </w:pPr>
      <w:r>
        <w:rPr>
          <w:sz w:val="16"/>
        </w:rPr>
        <w:t>Центрального телевидения</w:t>
      </w:r>
    </w:p>
    <w:p>
      <w:pPr>
        <w:pStyle w:val="Normal"/>
        <w:numPr>
          <w:ilvl w:val="0"/>
          <w:numId w:val="0"/>
        </w:numPr>
        <w:tabs>
          <w:tab w:val="left" w:pos="34" w:leader="none"/>
          <w:tab w:val="left" w:pos="720" w:leader="none"/>
        </w:tabs>
        <w:spacing w:lineRule="auto" w:line="240"/>
        <w:ind w:left="567" w:right="-108" w:hanging="207"/>
        <w:rPr/>
      </w:pPr>
      <w:r>
        <w:rPr>
          <w:sz w:val="16"/>
        </w:rPr>
        <w:t>Не проводите различия</w:t>
      </w:r>
    </w:p>
    <w:p>
      <w:pPr>
        <w:pStyle w:val="2"/>
        <w:numPr>
          <w:ilvl w:val="0"/>
          <w:numId w:val="18"/>
        </w:numPr>
        <w:tabs>
          <w:tab w:val="left" w:pos="34" w:leader="none"/>
          <w:tab w:val="left" w:pos="7655" w:leader="none"/>
        </w:tabs>
        <w:spacing w:lineRule="auto" w:line="240"/>
        <w:ind w:left="170" w:right="112" w:hanging="170"/>
        <w:rPr/>
      </w:pPr>
      <w:r>
        <w:rPr>
          <w:sz w:val="16"/>
        </w:rPr>
        <w:t>Какие передачи ярославского телевидения («Гортелеканал», «Ярославия», «НТМ») Вам больше всего нравятся? На каком канале? По возможности укажите их названия</w:t>
      </w:r>
    </w:p>
    <w:p>
      <w:pPr>
        <w:pStyle w:val="Normal"/>
        <w:numPr>
          <w:ilvl w:val="0"/>
          <w:numId w:val="15"/>
        </w:numPr>
        <w:spacing w:lineRule="auto" w:line="240"/>
        <w:ind w:left="360" w:right="-108" w:hanging="360"/>
        <w:rPr/>
      </w:pPr>
      <w:r>
        <w:rPr>
          <w:i/>
          <w:sz w:val="16"/>
        </w:rPr>
        <w:t>Что бы Вы изменили в телевизионном вещании, если бы стали директором одного из ярославских TV каналов?</w:t>
      </w:r>
      <w:r>
        <w:rPr>
          <w:sz w:val="16"/>
        </w:rPr>
        <w:t xml:space="preserve"> (по возможности аргументированный ответ)</w:t>
      </w:r>
    </w:p>
    <w:p>
      <w:pPr>
        <w:pStyle w:val="Normal"/>
        <w:numPr>
          <w:ilvl w:val="0"/>
          <w:numId w:val="14"/>
        </w:numPr>
        <w:spacing w:lineRule="auto" w:line="240"/>
        <w:ind w:left="170" w:right="354" w:hanging="170"/>
        <w:rPr/>
      </w:pPr>
      <w:r>
        <w:rPr/>
        <w:t>Если представить типичного современного подростка 14-16 лет, то какие черты характера будут ему присущи?</w:t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доброта</w:t>
            </w:r>
          </w:p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корысть (алчность)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лен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покойстви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кт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ует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гресс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оптим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ессимизм</w:t>
            </w:r>
          </w:p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целеустремлен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бесцель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безволи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ила характера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познавательный интере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льтру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креат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лохой вку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хороший вку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незакомплексован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равнодушие (апатичность)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эго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отсутствие меры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легковер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одозритель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друго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/>
        <w:ind w:left="170" w:right="142" w:hanging="170"/>
        <w:rPr/>
      </w:pPr>
      <w:r>
        <w:rPr>
          <w:i/>
          <w:sz w:val="16"/>
        </w:rPr>
        <w:t>Укажите, пожалуйста 3 основные для Вас ценности (напр: здоровье, семья, карьера…) в порядке снижения значимости.</w:t>
      </w:r>
    </w:p>
    <w:p>
      <w:pPr>
        <w:pStyle w:val="1"/>
        <w:spacing w:lineRule="auto" w:line="240"/>
        <w:ind w:left="170" w:hanging="0"/>
        <w:rPr>
          <w:sz w:val="16"/>
        </w:rPr>
      </w:pPr>
      <w:r>
        <w:rPr>
          <w:sz w:val="16"/>
        </w:rPr>
        <w:t>Анкета для родителей (на двух страницах)</w:t>
      </w:r>
    </w:p>
    <w:p>
      <w:pPr>
        <w:pStyle w:val="2"/>
        <w:numPr>
          <w:ilvl w:val="0"/>
          <w:numId w:val="21"/>
        </w:numPr>
        <w:spacing w:lineRule="auto" w:line="240"/>
        <w:ind w:left="357" w:right="-108" w:hanging="357"/>
        <w:rPr>
          <w:i w:val="false"/>
          <w:i w:val="false"/>
        </w:rPr>
      </w:pPr>
      <w:r>
        <w:rPr>
          <w:sz w:val="16"/>
        </w:rPr>
        <w:t>Как часто Ваш ребенок смотрит телевизор</w:t>
      </w:r>
      <w:r>
        <w:rPr/>
        <w:t>?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3 и более часов каждый день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Менее 3 часов каждый день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Не каждый день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Очень редко (1-2 раза в неделю)</w:t>
      </w:r>
    </w:p>
    <w:p>
      <w:pPr>
        <w:pStyle w:val="Normal"/>
        <w:numPr>
          <w:ilvl w:val="1"/>
          <w:numId w:val="8"/>
        </w:numPr>
        <w:spacing w:lineRule="auto" w:line="240"/>
        <w:rPr>
          <w:sz w:val="16"/>
        </w:rPr>
      </w:pPr>
      <w:r>
        <w:rPr>
          <w:sz w:val="16"/>
        </w:rPr>
        <w:t>Еще реже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i/>
          <w:sz w:val="16"/>
        </w:rPr>
        <w:t>Что, на ваш взгляд, вызывает наибольший интерес у Вашего ребенка</w:t>
      </w:r>
      <w:r>
        <w:rPr>
          <w:sz w:val="16"/>
        </w:rPr>
        <w:t>? (можно указать несколько вариантов)</w:t>
      </w:r>
    </w:p>
    <w:p>
      <w:pPr>
        <w:pStyle w:val="Normal"/>
        <w:numPr>
          <w:ilvl w:val="1"/>
          <w:numId w:val="8"/>
        </w:numPr>
        <w:spacing w:lineRule="auto" w:line="240"/>
        <w:rPr>
          <w:sz w:val="16"/>
        </w:rPr>
      </w:pPr>
      <w:r>
        <w:rPr>
          <w:sz w:val="16"/>
        </w:rPr>
        <w:t>Специальные молодежные передачи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Кинофильмы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Познавательные передачи (напр.: «Вокруг света», «Цивилизация» и др.)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Информационные передачи</w:t>
      </w:r>
    </w:p>
    <w:p>
      <w:pPr>
        <w:pStyle w:val="Normal"/>
        <w:numPr>
          <w:ilvl w:val="1"/>
          <w:numId w:val="8"/>
        </w:numPr>
        <w:spacing w:lineRule="auto" w:line="240"/>
        <w:rPr>
          <w:sz w:val="16"/>
        </w:rPr>
      </w:pPr>
      <w:r>
        <w:rPr>
          <w:sz w:val="16"/>
        </w:rPr>
        <w:t>Мультфильмы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Игровые передачи</w:t>
      </w:r>
    </w:p>
    <w:p>
      <w:pPr>
        <w:pStyle w:val="Normal"/>
        <w:numPr>
          <w:ilvl w:val="1"/>
          <w:numId w:val="8"/>
        </w:numPr>
        <w:spacing w:lineRule="auto" w:line="240"/>
        <w:rPr>
          <w:sz w:val="16"/>
        </w:rPr>
      </w:pPr>
      <w:r>
        <w:rPr>
          <w:sz w:val="16"/>
        </w:rPr>
        <w:t>Ток-шоу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Музыкальные передачи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Сериалы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Все подряд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sz w:val="16"/>
        </w:rPr>
        <w:t>Другое (пожалуйста, укажите)</w:t>
      </w:r>
    </w:p>
    <w:p>
      <w:pPr>
        <w:pStyle w:val="2"/>
        <w:numPr>
          <w:ilvl w:val="0"/>
          <w:numId w:val="19"/>
        </w:numPr>
        <w:spacing w:lineRule="auto" w:line="240"/>
        <w:rPr/>
      </w:pPr>
      <w:r>
        <w:rPr>
          <w:sz w:val="16"/>
        </w:rPr>
        <w:t>Какие TV передачи центральных и региональных («Гортелеканал», «Ярославия», «НТМ») каналов, которые смотрит Ваш ребенок, вызывают у Вас тревогу и опасение? Какие из них Вы бы запретили им смотреть?</w:t>
      </w:r>
    </w:p>
    <w:p>
      <w:pPr>
        <w:pStyle w:val="2"/>
        <w:numPr>
          <w:ilvl w:val="0"/>
          <w:numId w:val="12"/>
        </w:numPr>
        <w:spacing w:lineRule="auto" w:line="240"/>
        <w:ind w:right="-108" w:firstLine="567"/>
        <w:rPr>
          <w:sz w:val="16"/>
        </w:rPr>
      </w:pPr>
      <w:r>
        <w:rPr>
          <w:sz w:val="16"/>
        </w:rPr>
        <w:t>Какие TV передачи Вы считаете наиболее полезными для детей (включая передачи регионального телевидения)?</w:t>
      </w:r>
    </w:p>
    <w:p>
      <w:pPr>
        <w:pStyle w:val="2"/>
        <w:numPr>
          <w:ilvl w:val="0"/>
          <w:numId w:val="12"/>
        </w:numPr>
        <w:spacing w:lineRule="auto" w:line="240"/>
        <w:ind w:left="360" w:right="-129" w:hanging="360"/>
        <w:rPr/>
      </w:pPr>
      <w:r>
        <w:rPr>
          <w:sz w:val="16"/>
        </w:rPr>
        <w:t>Укажите, какие качества формирует в подростке современное телевидение (центральное и региональное)?</w:t>
      </w:r>
    </w:p>
    <w:tbl>
      <w:tblPr>
        <w:tblW w:w="86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105"/>
      </w:tblGrid>
      <w:tr>
        <w:trPr/>
        <w:tc>
          <w:tcPr>
            <w:tcW w:w="6536" w:type="dxa"/>
            <w:tcBorders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оложи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отрицательные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40"/>
        <w:ind w:left="170" w:right="352" w:hanging="170"/>
        <w:rPr/>
      </w:pPr>
      <w:r>
        <w:rPr>
          <w:i/>
          <w:sz w:val="16"/>
        </w:rPr>
        <w:t>Если представить типичного современного подростка 14-16 лет, то какие чер</w:t>
      </w:r>
      <w:r>
        <w:rPr/>
        <w:t>ты характера будут ему присущи?</w:t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доброта</w:t>
            </w:r>
          </w:p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корысть (алчность)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лен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покойстви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кт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ует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гресс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оптим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ессимизм</w:t>
            </w:r>
          </w:p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целеустремлен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бесцель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безволи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ила характера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познавательный интере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льтру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креат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лохой вку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хороший вку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незакомплексован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равнодушие (апатичность)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эго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отсутствие меры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легковер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одозритель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друго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spacing w:lineRule="auto" w:line="240"/>
        <w:rPr/>
      </w:pPr>
      <w:r>
        <w:rPr>
          <w:sz w:val="16"/>
        </w:rPr>
        <w:t>Анкета для преподавателей (на двух страницах).</w:t>
      </w:r>
    </w:p>
    <w:p>
      <w:pPr>
        <w:pStyle w:val="2"/>
        <w:numPr>
          <w:ilvl w:val="0"/>
          <w:numId w:val="20"/>
        </w:numPr>
        <w:spacing w:lineRule="auto" w:line="240"/>
        <w:rPr/>
      </w:pPr>
      <w:r>
        <w:rPr>
          <w:sz w:val="16"/>
        </w:rPr>
        <w:t>Как часто, по вашему мнению, ребенок (в возрасте 14-16 лет) должен смотреть телевизор?</w:t>
      </w:r>
    </w:p>
    <w:p>
      <w:pPr>
        <w:pStyle w:val="22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16"/>
        </w:rPr>
        <w:t>3 часа и более каждый день</w:t>
      </w:r>
    </w:p>
    <w:p>
      <w:pPr>
        <w:pStyle w:val="22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16"/>
        </w:rPr>
        <w:t>Менее 3 часов каждый день</w:t>
      </w:r>
    </w:p>
    <w:p>
      <w:pPr>
        <w:pStyle w:val="22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16"/>
        </w:rPr>
        <w:t>Не каждый день</w:t>
      </w:r>
    </w:p>
    <w:p>
      <w:pPr>
        <w:pStyle w:val="22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16"/>
        </w:rPr>
        <w:t>Очень редко (1-2 раза в неделю)</w:t>
      </w:r>
    </w:p>
    <w:p>
      <w:pPr>
        <w:pStyle w:val="22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16"/>
        </w:rPr>
        <w:t>Другое</w:t>
      </w:r>
    </w:p>
    <w:p>
      <w:pPr>
        <w:pStyle w:val="22"/>
        <w:ind w:left="397" w:hanging="0"/>
        <w:jc w:val="both"/>
        <w:rPr/>
      </w:pPr>
      <w:r>
        <w:rPr>
          <w:rFonts w:cs="Times New Roman" w:ascii="Times New Roman" w:hAnsi="Times New Roman"/>
          <w:sz w:val="16"/>
        </w:rPr>
        <w:t>(пожалуйста, укажите)</w:t>
      </w:r>
    </w:p>
    <w:p>
      <w:pPr>
        <w:pStyle w:val="2"/>
        <w:numPr>
          <w:ilvl w:val="0"/>
          <w:numId w:val="12"/>
        </w:numPr>
        <w:spacing w:lineRule="auto" w:line="240"/>
        <w:ind w:right="-108" w:firstLine="567"/>
        <w:rPr/>
      </w:pPr>
      <w:r>
        <w:rPr>
          <w:sz w:val="16"/>
        </w:rPr>
        <w:t>Какие передачи, на ваш взгляд, не следует смотреть подросткам в возрасте14-16 лет (включая передачи региональных TV каналов: "Ярославия", "НТМ", "Гортелеканал")?</w:t>
      </w:r>
    </w:p>
    <w:p>
      <w:pPr>
        <w:pStyle w:val="2"/>
        <w:numPr>
          <w:ilvl w:val="0"/>
          <w:numId w:val="12"/>
        </w:numPr>
        <w:spacing w:lineRule="auto" w:line="240"/>
        <w:ind w:left="357" w:right="-108" w:hanging="357"/>
        <w:rPr/>
      </w:pPr>
      <w:r>
        <w:rPr>
          <w:sz w:val="16"/>
        </w:rPr>
        <w:t>Какие TV передачи Вы считаете наиболее полезными для молодежи (включая передачи региональных TV каналов)?</w:t>
      </w:r>
    </w:p>
    <w:p>
      <w:pPr>
        <w:pStyle w:val="2"/>
        <w:numPr>
          <w:ilvl w:val="0"/>
          <w:numId w:val="12"/>
        </w:numPr>
        <w:spacing w:lineRule="auto" w:line="240"/>
        <w:ind w:left="357" w:right="-108" w:hanging="357"/>
        <w:rPr/>
      </w:pPr>
      <w:r>
        <w:rPr>
          <w:sz w:val="16"/>
        </w:rPr>
        <w:t>Справляется ли региональное телевидение с задачей формирования гармонично развитой личности подростков?</w:t>
      </w:r>
    </w:p>
    <w:p>
      <w:pPr>
        <w:pStyle w:val="22"/>
        <w:numPr>
          <w:ilvl w:val="1"/>
          <w:numId w:val="6"/>
        </w:numPr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Да, справляется</w:t>
      </w:r>
    </w:p>
    <w:p>
      <w:pPr>
        <w:pStyle w:val="22"/>
        <w:numPr>
          <w:ilvl w:val="1"/>
          <w:numId w:val="6"/>
        </w:numPr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е совсем справляется</w:t>
      </w:r>
    </w:p>
    <w:p>
      <w:pPr>
        <w:pStyle w:val="22"/>
        <w:numPr>
          <w:ilvl w:val="1"/>
          <w:numId w:val="6"/>
        </w:numPr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е справляется вовсе</w:t>
      </w:r>
    </w:p>
    <w:p>
      <w:pPr>
        <w:pStyle w:val="2"/>
        <w:numPr>
          <w:ilvl w:val="0"/>
          <w:numId w:val="12"/>
        </w:numPr>
        <w:spacing w:lineRule="auto" w:line="240"/>
        <w:ind w:left="357" w:right="254" w:hanging="357"/>
        <w:rPr/>
      </w:pPr>
      <w:r>
        <w:rPr>
          <w:sz w:val="16"/>
        </w:rPr>
        <w:t>Укажите, какие качества формирует в подростке современное телевидение (центральное и региональное)?</w:t>
      </w:r>
    </w:p>
    <w:tbl>
      <w:tblPr>
        <w:tblW w:w="86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105"/>
      </w:tblGrid>
      <w:tr>
        <w:trPr/>
        <w:tc>
          <w:tcPr>
            <w:tcW w:w="6536" w:type="dxa"/>
            <w:tcBorders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оложи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отрицательные</w:t>
            </w:r>
          </w:p>
        </w:tc>
      </w:tr>
    </w:tbl>
    <w:p>
      <w:pPr>
        <w:pStyle w:val="2"/>
        <w:numPr>
          <w:ilvl w:val="0"/>
          <w:numId w:val="12"/>
        </w:numPr>
        <w:spacing w:lineRule="auto" w:line="240"/>
        <w:ind w:left="357" w:right="-108" w:hanging="357"/>
        <w:rPr/>
      </w:pPr>
      <w:r>
        <w:rPr>
          <w:sz w:val="16"/>
        </w:rPr>
        <w:t>Если представить типичного современного подростка 14-16 лет, то какие черты характера будут ему присущи?</w:t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доброта</w:t>
            </w:r>
          </w:p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корысть (алчность)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лен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покойстви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кт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ует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гресс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оптим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ессимизм</w:t>
            </w:r>
          </w:p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целеустремлен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бесцель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безволи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сила характера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right="34" w:firstLine="34"/>
              <w:rPr/>
            </w:pPr>
            <w:r>
              <w:rPr>
                <w:sz w:val="16"/>
              </w:rPr>
              <w:t>познавательный интере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альтру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креатив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лохой вку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хороший вкус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незакомплексован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равнодушие (апатичность)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эгоизм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отсутствие меры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легковер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подозрительность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  <w:t>другое</w:t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right="34" w:firstLine="3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sectPr>
          <w:type w:val="continuous"/>
          <w:pgSz w:w="11906" w:h="16838"/>
          <w:pgMar w:left="1560" w:right="851" w:gutter="0" w:header="720" w:top="1134" w:footer="720" w:bottom="1418"/>
          <w:cols w:num="2" w:space="112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16"/>
        </w:rPr>
      </w:pPr>
      <w:r>
        <w:rPr>
          <w:sz w:val="16"/>
        </w:rPr>
        <w:t>приложение 2</w:t>
      </w:r>
    </w:p>
    <w:p>
      <w:pPr>
        <w:sectPr>
          <w:type w:val="continuous"/>
          <w:pgSz w:w="11906" w:h="16838"/>
          <w:pgMar w:left="1560" w:right="851" w:gutter="0" w:header="720" w:top="1134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jc w:val="both"/>
        <w:rPr/>
      </w:pPr>
      <w:r>
        <w:object w:dxaOrig="11521" w:dyaOrig="5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4pt;margin-top:30.3pt;width:374.4pt;height:24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7034713" r:id="rId12"/>
        </w:object>
      </w:r>
      <w:r>
        <w:rPr>
          <w:b/>
          <w:sz w:val="20"/>
        </w:rPr>
        <w:t>Мониторинг теле-предпочтений молодежи и мнений родителей по итогам исследований, проводимых в 2003г. и в 2004г.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/>
      </w:pPr>
      <w:r>
        <w:object w:dxaOrig="1152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6pt;margin-top:11.85pt;width:360pt;height:235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74981265" r:id="rId14"/>
        </w:object>
      </w:r>
      <w:r>
        <w:rPr>
          <w:sz w:val="16"/>
        </w:rPr>
        <w:t>приложение 3</w:t>
      </w:r>
      <w:r>
        <w:rPr>
          <w:b/>
        </w:rPr>
        <w:t xml:space="preserve"> Психолого-диагностический тест</w:t>
      </w:r>
    </w:p>
    <w:p>
      <w:pPr>
        <w:sectPr>
          <w:type w:val="continuous"/>
          <w:pgSz w:w="11906" w:h="16838"/>
          <w:pgMar w:left="1560" w:right="851" w:gutter="0" w:header="720" w:top="1134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16"/>
        </w:rPr>
        <w:t>Прочтите каждое утверждение и решите, верно ли оно по отношению к вам. Поставьте у каждого номера знаки "+" и "-" соответственно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Я предпочитаю одежду неярких, приглушенных тонов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Я охотно записался бы добровольцем для участия в каких-либо боевых действиях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Тот, кто в детстве не дрался, вырастает "маменьким сынком" и ничего не может добиться в жизни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Я ценю в людях осторожность и осмотрительность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Только слабые и трусливые люди выполняют все правила и законы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Если человек в меру и без вредных последствий употребляет возбуждающие и влияющие на психику вещества – это вполне нормально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  <w:lang w:val="en-US"/>
        </w:rPr>
        <w:t>Даже если я злюсь, то стараюсь не прибегать к ругательствам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  <w:lang w:val="en-US"/>
        </w:rPr>
        <w:t>Я думаю, что мне бы понравилось охотится на львов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  <w:lang w:val="en-US"/>
        </w:rPr>
        <w:t>Если меня обидели, то я обязательно должен отомстить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  <w:lang w:val="en-US"/>
        </w:rPr>
        <w:t>Человек должен иметь право выпивать столько, сколько хочет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  <w:lang w:val="en-US"/>
        </w:rPr>
        <w:t>Некоторые правила и запреты можно отбросить, если испытываешь сильное сексуальное влечение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  <w:lang w:val="en-US"/>
        </w:rPr>
        <w:t>Я думаю, что мне бы понравилось заниматься боксом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  <w:lang w:val="en-US"/>
        </w:rPr>
        <w:t>Если бы я мог свободно выбирать профессию, то стал бы дегустатором вин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Я часто испытываю потребность в острых ощущениях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Среди моих знакомых есть люди, которые пробовали одурманивающие токсические вещества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Правы люди, которые в жизни следуют пословице: "Если нельзя, но очень хочется, то можно"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Бывало, что я попадал в неловкое положение после употребления спиртных напитков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Если бы в наше время проводились бы бои гладиаторов, то я бы обязательно в них поучаствовал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Я лучше соглашусь с человеком, чем стану спорить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Если бы я родился в давние времена, то стал бы благородным разбойником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Если нет другого выхода, то спор можно разрешить и дракой (скандалом)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Бывали случаи, когда мои родители, другие взрослые выказывали беспокойство по поводу того, что я немного выпил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Одежда должна с первого взгляда выделять человека среди других в толпе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Если в кинофильме нет ни одной приличной драки – то это плохое кино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Когда люди стремятся к новым необычным ощущениям и переживаниям – это нормально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Если меня кто-то случайно задел в толпе, то я обязательно потребую от него извинений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Если человек раздражает меня, то я готов высказать ему все, что о нем думаю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Во время путешествий и поездок я люблю отклоняться от обычных маршрутов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Мне бы понравилась профессия дрессировщика хищных зверей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Когда я читаю детектив, то мне часто хочется, чтобы преступник ушел от преследования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Я стараюсь избегать в разговоре выражений, которые могут смутить окружающих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Чтобы получить удовольствие, стоит нарушить некоторые правила и запреты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Мне нравится бывать в компаниях, где в меру выпивают и веселятся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Меня раздражает, когда девушки курят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Мне нравится состояние, которое наступает, когда в меру в хорошей компании выпьешь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Бывало, что у меня возникало желание выпить, хотя я понимал, что сейчас не время и не место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Сигарета в трудную минуту меня успокаивает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Мне легко заставить других людей бояться меня, и иногда ради забавы я это делаю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Я смог бы своей рукой казнить преступника, справедливо приговоренного к высшей мере наказания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Удовольствие – это главное, к чему стоит стремиться в жизни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Иногда у меня бывает такое настроение, что я готов первым начать драку (скандал)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Я могу вспомнить случаи, когда я был таким злым, что хватал первую попавшуюся под руки вещь и ломал ее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Я всегда требую, чтобы окружающие уважали мои права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Вредное воздействие на человека алкоголя и табака сильно преувеличивают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Я редко даю сдачи, даже если кто-то ударит меня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Когда человек в пылу спора прибегает к "сильным" выражениям – это нормально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Мне нравятся компании, где все подшучивают друг над другом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Секс должен занимать в жизни молодежи одно из главных мест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Часто я не могу удержаться от спора, если кто-то не согласен со мной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Люди справедливо возмущаются, когда узнают, что преступник остался безнаказанным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Наивные простаки сами заслуживают того, чтобы их обманули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Иногда я бываю так раздражен, что стучу по столу кулаком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Я бы попробовал какое-нибудь одурманивающее вещество, если бы твердо знал, что это не повредит моему здоровью и не повлечет наказания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Всякая грязь пугает или вызывает сильное отвращение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Когда я злюсь, мне хочется кого-нибудь ударить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16"/>
        </w:rPr>
        <w:t>Я считаю, что люди должны отказаться от всякого употребления спиртных напитков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16"/>
        </w:rPr>
      </w:pPr>
      <w:r>
        <w:rPr>
          <w:sz w:val="16"/>
        </w:rPr>
        <w:t>Временами я не могу справиться с желанием причинить боль другим людям</w:t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  <w:t>приложение 4</w:t>
      </w:r>
    </w:p>
    <w:p>
      <w:pPr>
        <w:pStyle w:val="Normal"/>
        <w:ind w:hanging="0"/>
        <w:jc w:val="center"/>
        <w:rPr>
          <w:sz w:val="20"/>
          <w:lang w:eastAsia="ru-RU"/>
        </w:rPr>
      </w:pPr>
      <w:r>
        <w:rPr>
          <w:sz w:val="20"/>
          <w:lang w:eastAsia="ru-RU"/>
        </w:rPr>
        <w:t>пол * частота просмотра TV программ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984"/>
        <w:gridCol w:w="1418"/>
        <w:gridCol w:w="1275"/>
        <w:gridCol w:w="1418"/>
        <w:gridCol w:w="1559"/>
        <w:gridCol w:w="851"/>
      </w:tblGrid>
      <w:tr>
        <w:trPr>
          <w:trHeight w:val="4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6" w:leader="none"/>
              </w:tabs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астота просмотра TV програм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eastAsia="ru-RU"/>
              </w:rPr>
              <w:t>3 и более часов каждый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нее 3 часов каждый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е каждый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eastAsia="ru-RU"/>
              </w:rPr>
              <w:t>очень редко (1-2 раза в неделю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eastAsia="ru-RU"/>
              </w:rPr>
              <w:t>еще реж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eastAsia="ru-RU"/>
              </w:rPr>
              <w:t>мужско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 within п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.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.7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eastAsia="ru-RU"/>
              </w:rPr>
              <w:t>% within частота просмотра TV програ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2.1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.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.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.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6.7%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eastAsia="ru-RU"/>
              </w:rPr>
              <w:t>женски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% within п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6.9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.7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eastAsia="ru-RU"/>
              </w:rPr>
              <w:t>% within частота просмотра TV програ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7.9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.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.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.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.3%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 w:eastAsia="ru-RU"/>
              </w:rPr>
              <w:t>Tot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.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.2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.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5%</w:t>
            </w:r>
          </w:p>
        </w:tc>
      </w:tr>
    </w:tbl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  <w:t>приложение 5</w:t>
      </w:r>
    </w:p>
    <w:p>
      <w:pPr>
        <w:pStyle w:val="Normal"/>
        <w:ind w:hanging="0"/>
        <w:jc w:val="center"/>
        <w:rPr/>
      </w:pPr>
      <w:r>
        <w:rPr/>
        <w:t>шкала склонности к преодолению норм и правил * частота просмотра TV программ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418"/>
        <w:gridCol w:w="1275"/>
        <w:gridCol w:w="1134"/>
        <w:gridCol w:w="1276"/>
        <w:gridCol w:w="851"/>
      </w:tblGrid>
      <w:tr>
        <w:trPr>
          <w:trHeight w:val="32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шкала склонности к преодолению норм и правил, Т-баллы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частота просмотра TV программ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3 и более часов каждый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менее 3 часов кажды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е кажды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очень редко (1-2 раза в недел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еще реж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0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больше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79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9.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еньше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5.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7.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26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6.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4.2%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ind w:hanging="0"/>
        <w:jc w:val="center"/>
        <w:rPr/>
      </w:pPr>
      <w:r>
        <w:rPr/>
        <w:t>шкала склонности к аддиктивному поведению * частота просмотра TV программ</w:t>
      </w:r>
    </w:p>
    <w:tbl>
      <w:tblPr>
        <w:tblW w:w="8080" w:type="dxa"/>
        <w:jc w:val="left"/>
        <w:tblInd w:w="8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418"/>
        <w:gridCol w:w="1275"/>
        <w:gridCol w:w="1134"/>
        <w:gridCol w:w="1276"/>
        <w:gridCol w:w="851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шкала склонности к аддиктивному поведению, Т-баллы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частота просмотра TV программ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3 и более часов каждый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менее 3 часов каждый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не каждый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чень редко (1-2 раза в неделю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ще реже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.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.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.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ольше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.4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.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.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.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еньше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.3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46.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.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.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.6%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ind w:hanging="0"/>
        <w:jc w:val="center"/>
        <w:rPr/>
      </w:pPr>
      <w:r>
        <w:rPr/>
        <w:t xml:space="preserve">шкала склонности к агрессии и насилию * частота просмотра TV программ </w:t>
      </w:r>
    </w:p>
    <w:tbl>
      <w:tblPr>
        <w:tblW w:w="8080" w:type="dxa"/>
        <w:jc w:val="left"/>
        <w:tblInd w:w="8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418"/>
        <w:gridCol w:w="1275"/>
        <w:gridCol w:w="1134"/>
        <w:gridCol w:w="1276"/>
        <w:gridCol w:w="851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шкала склонности к агрессии и насилию, Т-баллы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частота просмотра TV программ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3 и более часов каждый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менее 3 часов каждый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не каждый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чень редко (1-2 раза в неделю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ще реже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0.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ольше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.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.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.7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.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.6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еньше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.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.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.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.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.5%</w:t>
            </w:r>
          </w:p>
        </w:tc>
      </w:tr>
    </w:tbl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Симметрические меры </w:t>
      </w:r>
    </w:p>
    <w:p>
      <w:pPr>
        <w:pStyle w:val="Normal"/>
        <w:spacing w:lineRule="auto" w:line="240"/>
        <w:ind w:hanging="0"/>
        <w:rPr/>
      </w:pPr>
      <w:r>
        <w:rPr>
          <w:sz w:val="16"/>
        </w:rPr>
        <w:t xml:space="preserve">(зависимость склонности к различным типам отклоняющегося поведения от частоты просмотра </w:t>
      </w:r>
      <w:r>
        <w:rPr>
          <w:sz w:val="16"/>
          <w:lang w:val="en-US"/>
        </w:rPr>
        <w:t>TV</w:t>
      </w:r>
      <w:r>
        <w:rPr>
          <w:sz w:val="16"/>
        </w:rPr>
        <w:t xml:space="preserve"> программ)</w:t>
      </w:r>
    </w:p>
    <w:p>
      <w:pPr>
        <w:pStyle w:val="Normal"/>
        <w:spacing w:lineRule="auto" w:line="240"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ind w:hanging="0"/>
        <w:rPr>
          <w:b/>
          <w:b/>
          <w:sz w:val="18"/>
        </w:rPr>
      </w:pPr>
      <w:r>
        <w:rPr>
          <w:b/>
          <w:sz w:val="18"/>
        </w:rPr>
        <w:t xml:space="preserve">склонность к преодолению норм и правил </w:t>
      </w:r>
    </w:p>
    <w:p>
      <w:pPr>
        <w:pStyle w:val="Normal"/>
        <w:spacing w:lineRule="auto" w:line="240"/>
        <w:ind w:hanging="0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наче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асимптотическая стандартная ошиб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близит. Т.</w:t>
            </w:r>
          </w:p>
        </w:tc>
      </w:tr>
      <w:tr>
        <w:trPr>
          <w:trHeight w:val="35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рреляция по Спирмен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.74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.0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.629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/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18"/>
        </w:rPr>
      </w:pPr>
      <w:r>
        <w:rPr>
          <w:b/>
          <w:sz w:val="18"/>
        </w:rPr>
        <w:t xml:space="preserve">склонность к аддиктивному поведению </w:t>
      </w:r>
    </w:p>
    <w:p>
      <w:pPr>
        <w:pStyle w:val="Normal"/>
        <w:spacing w:lineRule="auto" w:line="240"/>
        <w:ind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наче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асимптотическая стандартная ошиб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близит. Т.</w:t>
            </w:r>
          </w:p>
        </w:tc>
      </w:tr>
      <w:tr>
        <w:trPr>
          <w:trHeight w:val="31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рреляция по Спирмен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.53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.05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.880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ind w:hanging="0"/>
        <w:rPr>
          <w:b/>
          <w:b/>
          <w:sz w:val="18"/>
        </w:rPr>
      </w:pPr>
      <w:r>
        <w:rPr>
          <w:b/>
          <w:sz w:val="18"/>
        </w:rPr>
        <w:t xml:space="preserve">склонность к агрессии и насилию </w:t>
      </w:r>
    </w:p>
    <w:p>
      <w:pPr>
        <w:pStyle w:val="Normal"/>
        <w:spacing w:lineRule="auto" w:line="240"/>
        <w:ind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наче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асимптотическая стандартная ошиб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близит. Т.</w:t>
            </w:r>
          </w:p>
        </w:tc>
      </w:tr>
      <w:tr>
        <w:trPr>
          <w:trHeight w:val="27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рреляция по Спирмен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.1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.0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.447</w:t>
            </w:r>
          </w:p>
        </w:tc>
      </w:tr>
    </w:tbl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tbl>
      <w:tblPr>
        <w:tblW w:w="510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</w:tblGrid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начение коэффициента корреля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терпретация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lang w:eastAsia="ru-RU"/>
              </w:rPr>
              <w:t>0</w:t>
            </w:r>
            <w:r>
              <w:rPr>
                <w:sz w:val="16"/>
                <w:lang w:val="en-US" w:eastAsia="ru-RU"/>
              </w:rPr>
              <w:t>&lt;r&lt;=0,2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2&lt;r&lt;=0,5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5&lt;r&lt;=0,7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7&lt;r&lt;=0,9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9&lt;r&lt;=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чень слабая корреляция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лабая корреляция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едняя корреляция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ильная корреляция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чень сильная корреляц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  <w:t xml:space="preserve">приложение 6 </w:t>
      </w:r>
    </w:p>
    <w:p>
      <w:pPr>
        <w:pStyle w:val="Normal"/>
        <w:spacing w:lineRule="auto" w:line="240"/>
        <w:jc w:val="center"/>
        <w:rPr/>
      </w:pPr>
      <w:r>
        <w:rPr/>
        <w:t xml:space="preserve">№ </w:t>
      </w:r>
      <w:r>
        <w:rPr/>
        <w:t>школы * частота просмотра TV программ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09"/>
        <w:gridCol w:w="708"/>
        <w:gridCol w:w="1843"/>
        <w:gridCol w:w="1559"/>
        <w:gridCol w:w="1418"/>
        <w:gridCol w:w="1276"/>
        <w:gridCol w:w="99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райо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hadow/>
                <w:sz w:val="16"/>
                <w:lang w:eastAsia="ru-RU"/>
              </w:rPr>
              <w:t xml:space="preserve">№ </w:t>
            </w:r>
            <w:r>
              <w:rPr>
                <w:shadow/>
                <w:sz w:val="16"/>
                <w:lang w:eastAsia="ru-RU"/>
              </w:rPr>
              <w:t>школы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hanging="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1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групп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частота просмотра TV программ</w:t>
            </w:r>
          </w:p>
          <w:p>
            <w:pPr>
              <w:pStyle w:val="Normal"/>
              <w:spacing w:lineRule="auto" w:line="24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4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 и более часов каждый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менее 3 часов каждый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не кажды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hadow/>
                <w:sz w:val="16"/>
                <w:lang w:eastAsia="ru-RU"/>
              </w:rPr>
              <w:t>очень редко (1-2 раза в нед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еще реже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фрунз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hanging="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гимн.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hanging="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5.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0.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3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3.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7.7%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425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425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41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41.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6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hanging="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28.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36.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20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12.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4.0%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jc w:val="right"/>
              <w:rPr/>
            </w:pPr>
            <w:r>
              <w:rPr>
                <w:shadow/>
                <w:sz w:val="16"/>
                <w:lang w:val="en-US" w:eastAsia="ru-RU"/>
              </w:rPr>
              <w:t xml:space="preserve"> </w:t>
            </w:r>
            <w:r>
              <w:rPr>
                <w:shadow/>
                <w:sz w:val="16"/>
                <w:lang w:eastAsia="ru-RU"/>
              </w:rPr>
              <w:t>красноперекоп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425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425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47.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9.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1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5.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5.9%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hadow/>
                <w:sz w:val="16"/>
                <w:lang w:eastAsia="ru-RU"/>
              </w:rPr>
              <w:t>56.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6.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4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4.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hanging="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52.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33.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7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4.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2.4%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jc w:val="right"/>
              <w:rPr/>
            </w:pPr>
            <w:r>
              <w:rPr>
                <w:shadow/>
                <w:sz w:val="16"/>
                <w:lang w:val="en-US" w:eastAsia="ru-RU"/>
              </w:rPr>
              <w:t xml:space="preserve"> </w:t>
            </w:r>
            <w:r>
              <w:rPr>
                <w:shadow/>
                <w:sz w:val="16"/>
                <w:lang w:eastAsia="ru-RU"/>
              </w:rPr>
              <w:t>лен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50.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7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2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53.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8.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7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7.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.6%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51.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32.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9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3.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1.9%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jc w:val="right"/>
              <w:rPr/>
            </w:pPr>
            <w:r>
              <w:rPr>
                <w:shadow/>
                <w:sz w:val="16"/>
                <w:lang w:val="en-US" w:eastAsia="ru-RU"/>
              </w:rPr>
              <w:t xml:space="preserve"> </w:t>
            </w:r>
            <w:r>
              <w:rPr>
                <w:shadow/>
                <w:sz w:val="16"/>
                <w:lang w:eastAsia="ru-RU"/>
              </w:rPr>
              <w:t>заволж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гимн.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41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5.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8.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6.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8.3%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60.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6.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6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hadow/>
                <w:sz w:val="16"/>
                <w:lang w:eastAsia="ru-RU"/>
              </w:rPr>
              <w:t>6.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51.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25.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7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11.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3.7%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jc w:val="right"/>
              <w:rPr/>
            </w:pPr>
            <w:r>
              <w:rPr>
                <w:shadow/>
                <w:sz w:val="16"/>
                <w:lang w:val="en-US" w:eastAsia="ru-RU"/>
              </w:rPr>
              <w:t xml:space="preserve"> </w:t>
            </w:r>
            <w:r>
              <w:rPr>
                <w:shadow/>
                <w:sz w:val="16"/>
                <w:lang w:eastAsia="ru-RU"/>
              </w:rPr>
              <w:t>дзерж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1.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8.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5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4.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8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69.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23.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7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hanging="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44.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25.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22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7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jc w:val="right"/>
              <w:rPr/>
            </w:pPr>
            <w:r>
              <w:rPr>
                <w:shadow/>
                <w:sz w:val="16"/>
                <w:lang w:val="en-US" w:eastAsia="ru-RU"/>
              </w:rPr>
              <w:t xml:space="preserve"> </w:t>
            </w:r>
            <w:r>
              <w:rPr>
                <w:shadow/>
                <w:sz w:val="16"/>
                <w:lang w:eastAsia="ru-RU"/>
              </w:rPr>
              <w:t>ки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ПК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6.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6.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5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firstLine="142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55.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35.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>10.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/>
              <w:ind w:hanging="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46.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35.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hadow/>
                <w:sz w:val="16"/>
                <w:lang w:val="en-US" w:eastAsia="ru-RU"/>
              </w:rPr>
              <w:t>7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>10.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hadow/>
                <w:sz w:val="16"/>
                <w:lang w:val="en-US" w:eastAsia="ru-RU"/>
              </w:rPr>
            </w:pPr>
            <w:r>
              <w:rPr>
                <w:shadow/>
                <w:sz w:val="16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rPr>
          <w:shadow/>
          <w:sz w:val="16"/>
        </w:rPr>
      </w:pPr>
      <w:r>
        <w:rPr/>
        <w:t xml:space="preserve"> </w:t>
      </w:r>
    </w:p>
    <w:p>
      <w:pPr>
        <w:pStyle w:val="Normal"/>
        <w:spacing w:lineRule="auto" w:line="240"/>
        <w:rPr>
          <w:shadow/>
          <w:sz w:val="16"/>
        </w:rPr>
      </w:pPr>
      <w:r>
        <w:rPr>
          <w:shadow/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  <w:t xml:space="preserve">приложение 7 </w:t>
      </w:r>
    </w:p>
    <w:p>
      <w:pPr>
        <w:pStyle w:val="Normal"/>
        <w:rPr/>
      </w:pPr>
      <w:r>
        <w:rPr/>
        <w:t>Качества, свойственные типичному современному подростку 14-16 лет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2"/>
        <w:gridCol w:w="1843"/>
        <w:gridCol w:w="1843"/>
        <w:gridCol w:w="1417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pacing w:lineRule="auto" w:line="240"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16"/>
              </w:rPr>
              <w:t>по мнению молодеж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о мнению родител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о мнению преподавателе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качества, свойственные типичному подростку 14-1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sz w:val="16"/>
              </w:rPr>
              <w:t>качества, формируемые телеви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качества, свойственные типичному подростку 14-1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sz w:val="16"/>
              </w:rPr>
              <w:t>качества, формируемые телевидением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л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л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отсутствие 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эго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грессивность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ктивность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грессивност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лен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лень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отсутствие меры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грессивность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эгоизм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грессивност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незакомплексованность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эгоизм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незакомплексованность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незакомплексованност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эгоизм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грессивность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лень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эгоизм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отсутствие меры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лчност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отсутствие меры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лчность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отсутствие меры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лчност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безволие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патичность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лохой вкус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хороший вкус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плохой вкус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патичност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безволие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апатичность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целеустремленность</w:t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бесцельност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16"/>
              </w:rPr>
              <w:t>незакомплексованность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пессимизм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легковерность</w:t>
            </w:r>
          </w:p>
        </w:tc>
      </w:tr>
    </w:tbl>
    <w:p>
      <w:pPr>
        <w:pStyle w:val="Normal"/>
        <w:spacing w:lineRule="auto" w:line="240"/>
        <w:ind w:right="-1"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right="-1"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  <w:t xml:space="preserve">приложение 8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 xml:space="preserve">30 самых популярных телепередач в среде старшеклассников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Друзья" (сериал) Г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Голод" ТН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Simpsons" (м/ф) НТМ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Зачарованные" (сериал) Г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Хит-парад", "20-ка самых-самых", "русская 10-ка" и т.д. MTV, МУЗтв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Осторожно, модерн!" Г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 xml:space="preserve">"Фабрика звезд"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В пролете"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Деньги не пахнут" МУЗтв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Давай на спор!" MTV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Магия. Разоблачение" ОР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Тотальное шоу" MTV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Окна" ТН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Участок" (сериал) Г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Бедная Настя" (сериал) ОР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10-ка sexy" МУЗтв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Самый умный" Г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Лучшие шоу мира" MTV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 xml:space="preserve">"Скрытая камера"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Футурама" (м/ф) НТМ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Поцелуй на вылет" MTV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Спецназ" (сериал) Г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Дарья" (м/ф) MTV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Секс в большом городе" (сериал) ГТ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 xml:space="preserve">"ОСП-студия"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Пип парад"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 xml:space="preserve">"Запретная зона"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 xml:space="preserve">"Паралитики" 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</w:rPr>
      </w:pPr>
      <w:r>
        <w:rPr>
          <w:sz w:val="20"/>
        </w:rPr>
        <w:t>"Семейка Озборнов" MTV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16"/>
        </w:rPr>
      </w:pPr>
      <w:r>
        <w:rPr>
          <w:sz w:val="20"/>
        </w:rPr>
        <w:t>"КВН" ОРТ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spacing w:lineRule="auto" w:line="240"/>
        <w:rPr/>
      </w:pPr>
      <w:r>
        <w:rPr>
          <w:b/>
          <w:sz w:val="20"/>
        </w:rPr>
        <w:t xml:space="preserve">Критерии оценки </w:t>
      </w:r>
      <w:r>
        <w:rPr>
          <w:b/>
          <w:sz w:val="20"/>
          <w:lang w:val="en-US"/>
        </w:rPr>
        <w:t>TV</w:t>
      </w:r>
      <w:r>
        <w:rPr>
          <w:b/>
          <w:sz w:val="20"/>
        </w:rPr>
        <w:t xml:space="preserve"> продукции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</w:rPr>
      </w:pPr>
      <w:r>
        <w:rPr>
          <w:sz w:val="20"/>
        </w:rPr>
        <w:t>Речь и ее смысл: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0"/>
        </w:rPr>
      </w:pPr>
      <w:r>
        <w:rPr>
          <w:sz w:val="20"/>
        </w:rPr>
        <w:t>грубая (резкая)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0"/>
        </w:rPr>
      </w:pPr>
      <w:r>
        <w:rPr>
          <w:sz w:val="20"/>
        </w:rPr>
        <w:t>использование ненормативной лексики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0"/>
        </w:rPr>
      </w:pPr>
      <w:r>
        <w:rPr>
          <w:sz w:val="20"/>
        </w:rPr>
        <w:t>пошлая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0"/>
        </w:rPr>
      </w:pPr>
      <w:r>
        <w:rPr>
          <w:sz w:val="20"/>
        </w:rPr>
        <w:t>агрессивная (на повышенных тонах)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</w:rPr>
      </w:pPr>
      <w:r>
        <w:rPr>
          <w:sz w:val="20"/>
        </w:rPr>
        <w:t>Действие: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0"/>
        </w:rPr>
      </w:pPr>
      <w:r>
        <w:rPr>
          <w:sz w:val="20"/>
        </w:rPr>
        <w:t>насилие (убийство, избиение, удар, стрельба, взрыв, самоубийство, мертвое или раненое тело и т.д.)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0"/>
        </w:rPr>
      </w:pPr>
      <w:r>
        <w:rPr>
          <w:sz w:val="20"/>
        </w:rPr>
        <w:t>разврат (обнаженное тело, процесс обнажения тела, постельная сцена, сцена нетрадиционной любви и т.д.)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>
          <w:sz w:val="20"/>
        </w:rPr>
        <w:t>нарушение норм и правил (курение, выпивка, превышение скорости, авария на дороге, пренебрежение к старшим, преступления и т.д.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неадекватное поведение, порицаемое в обыденной жизни (проявление корысти, бесстыдные поступки, экстремальные действия, предательство, ложь и т.д.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приложение 10</w:t>
      </w:r>
    </w:p>
    <w:tbl>
      <w:tblPr>
        <w:tblW w:w="740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119"/>
        <w:gridCol w:w="2551"/>
      </w:tblGrid>
      <w:tr>
        <w:trPr>
          <w:trHeight w:val="32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телекана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/>
            </w:pPr>
            <w:r>
              <w:rPr>
                <w:b w:val="false"/>
                <w:i w:val="false"/>
                <w:shadow w:val="false"/>
                <w:sz w:val="20"/>
              </w:rPr>
              <w:t>доля агрессивноокрашенных названий, в %</w:t>
            </w:r>
          </w:p>
        </w:tc>
      </w:tr>
      <w:tr>
        <w:trPr>
          <w:trHeight w:val="19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/>
            </w:pPr>
            <w:r>
              <w:rPr>
                <w:b w:val="false"/>
                <w:i w:val="false"/>
                <w:shadow w:val="false"/>
                <w:sz w:val="20"/>
              </w:rPr>
              <w:t>В проведенном исследов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по Дроздову А.Ю.</w:t>
            </w:r>
          </w:p>
        </w:tc>
      </w:tr>
      <w:tr>
        <w:trPr>
          <w:trHeight w:val="33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15,4</w:t>
            </w:r>
          </w:p>
        </w:tc>
      </w:tr>
      <w:tr>
        <w:trPr>
          <w:trHeight w:val="3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Р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10,8</w:t>
            </w:r>
          </w:p>
        </w:tc>
      </w:tr>
      <w:tr>
        <w:trPr>
          <w:trHeight w:val="3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Н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1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30,2</w:t>
            </w:r>
          </w:p>
        </w:tc>
      </w:tr>
      <w:tr>
        <w:trPr>
          <w:trHeight w:val="3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  <w:lang w:val="en-US"/>
              </w:rPr>
            </w:pPr>
            <w:r>
              <w:rPr>
                <w:b w:val="false"/>
                <w:i w:val="false"/>
                <w:shadow w:val="false"/>
                <w:sz w:val="20"/>
                <w:lang w:val="en-US"/>
              </w:rPr>
              <w:t>MT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МУЗ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/>
            </w:pPr>
            <w:r>
              <w:rPr>
                <w:b w:val="false"/>
                <w:i w:val="false"/>
                <w:shadow w:val="false"/>
                <w:sz w:val="20"/>
              </w:rPr>
              <w:t>Гортелекан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НТ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Яросла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В целом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11,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hadow w:val="false"/>
                <w:sz w:val="20"/>
              </w:rPr>
            </w:pPr>
            <w:r>
              <w:rPr>
                <w:b w:val="false"/>
                <w:i w:val="false"/>
                <w:shadow w:val="false"/>
                <w:sz w:val="20"/>
              </w:rPr>
              <w:t>18,9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type w:val="continuous"/>
      <w:pgSz w:w="11906" w:h="16838"/>
      <w:pgMar w:left="1560" w:right="851" w:gutter="0" w:header="720" w:top="1134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bat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Влияние телевидения на массовое сознание молодежи 14-16 лет. Корякина О.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170" w:hanging="17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113" w:hanging="113"/>
      </w:pPr>
      <w:rPr>
        <w:sz w:val="20"/>
        <w:i w:val="false"/>
        <w:u w:val="none"/>
        <w:b/>
        <w:rFonts w:ascii="Tahoma" w:hAnsi="Tahoma" w:cs="Tahoma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757"/>
        </w:tabs>
        <w:ind w:left="567" w:hanging="170"/>
      </w:pPr>
      <w:rPr>
        <w:rFonts w:ascii="Symbol" w:hAnsi="Symbol" w:cs="Symbol" w:hint="default"/>
        <w:sz w:val="20"/>
        <w:i w:val="false"/>
        <w:b w:val="false"/>
        <w:color w:val="auto"/>
      </w:rPr>
    </w:lvl>
    <w:lvl w:ilvl="2">
      <w:start w:val="1"/>
      <w:numFmt w:val="bullet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57"/>
        </w:tabs>
        <w:ind w:left="567" w:hanging="170"/>
      </w:pPr>
      <w:rPr>
        <w:sz w:val="18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57"/>
        </w:tabs>
        <w:ind w:left="567" w:hanging="170"/>
      </w:pPr>
      <w:rPr>
        <w:sz w:val="18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57"/>
        </w:tabs>
        <w:ind w:left="567" w:hanging="170"/>
      </w:pPr>
      <w:rPr>
        <w:sz w:val="16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57"/>
        </w:tabs>
        <w:ind w:left="567" w:hanging="170"/>
      </w:pPr>
      <w:rPr>
        <w:sz w:val="16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170" w:hanging="170"/>
      </w:pPr>
      <w:rPr>
        <w:sz w:val="16"/>
        <w:i w:val="false"/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20"/>
        </w:tabs>
        <w:ind w:left="567" w:hanging="207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Tahoma" w:hAnsi="Tahoma" w:cs="Tahoma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60"/>
        </w:tabs>
        <w:ind w:left="170" w:hanging="170"/>
      </w:pPr>
      <w:rPr>
        <w:sz w:val="16"/>
        <w:i w:val="false"/>
        <w:b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20"/>
        </w:tabs>
        <w:ind w:left="567" w:hanging="207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360"/>
        </w:tabs>
        <w:ind w:left="170" w:hanging="170"/>
      </w:pPr>
      <w:rPr>
        <w:sz w:val="16"/>
        <w:i w:val="false"/>
        <w:b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170" w:hanging="170"/>
      </w:pPr>
      <w:rPr>
        <w:sz w:val="16"/>
        <w:i w:val="false"/>
        <w:b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20"/>
        </w:tabs>
        <w:ind w:left="567" w:hanging="207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20"/>
        </w:tabs>
        <w:ind w:left="567" w:hanging="207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ahoma" w:hAnsi="Tahoma" w:cs="Tahoma"/>
      </w:rPr>
    </w:lvl>
    <w:lvl w:ilvl="1">
      <w:start w:val="1"/>
      <w:numFmt w:val="upperLetter"/>
      <w:lvlText w:val="%2"/>
      <w:lvlJc w:val="left"/>
      <w:pPr>
        <w:tabs>
          <w:tab w:val="num" w:pos="720"/>
        </w:tabs>
        <w:ind w:left="567" w:hanging="207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Verdana" w:hAnsi="Verdana" w:cs="Verdana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firstLine="567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ascii="Arbat" w:hAnsi="Arbat" w:cs="Arbat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pacing w:val="96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rFonts w:ascii="Verdana" w:hAnsi="Verdana" w:cs="Verdana"/>
      <w:spacing w:val="4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>
      <w:rFonts w:ascii="Tahoma" w:hAnsi="Tahoma" w:cs="Tahoma"/>
      <w:b/>
      <w:i w:val="false"/>
      <w:color w:val="auto"/>
      <w:sz w:val="20"/>
      <w:u w:val="none"/>
    </w:rPr>
  </w:style>
  <w:style w:type="character" w:styleId="WW8Num3z0">
    <w:name w:val="WW8Num3z0"/>
    <w:qFormat/>
    <w:rPr>
      <w:rFonts w:ascii="Tahoma" w:hAnsi="Tahoma" w:cs="Tahoma"/>
      <w:b/>
      <w:i w:val="false"/>
      <w:sz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6"/>
    </w:rPr>
  </w:style>
  <w:style w:type="character" w:styleId="WW8Num5z0">
    <w:name w:val="WW8Num5z0"/>
    <w:qFormat/>
    <w:rPr>
      <w:rFonts w:ascii="Tahoma" w:hAnsi="Tahoma" w:cs="Tahoma"/>
      <w:b/>
      <w:i w:val="false"/>
      <w:sz w:val="16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i w:val="false"/>
      <w:sz w:val="16"/>
    </w:rPr>
  </w:style>
  <w:style w:type="character" w:styleId="WW8Num7z1">
    <w:name w:val="WW8Num7z1"/>
    <w:qFormat/>
    <w:rPr>
      <w:rFonts w:ascii="Tahoma" w:hAnsi="Tahoma" w:cs="Tahoma"/>
      <w:b w:val="false"/>
      <w:i w:val="false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ucida Console" w:hAnsi="Lucida Console" w:cs="Tahoma"/>
      <w:b w:val="false"/>
      <w:i w:val="false"/>
      <w:sz w:val="22"/>
    </w:rPr>
  </w:style>
  <w:style w:type="character" w:styleId="WW8Num9z0">
    <w:name w:val="WW8Num9z0"/>
    <w:qFormat/>
    <w:rPr>
      <w:rFonts w:ascii="Tahoma" w:hAnsi="Tahoma" w:cs="Tahoma"/>
      <w:b/>
      <w:i w:val="false"/>
      <w:sz w:val="16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/>
      <w:i w:val="false"/>
      <w:sz w:val="16"/>
    </w:rPr>
  </w:style>
  <w:style w:type="character" w:styleId="WW8Num10z1">
    <w:name w:val="WW8Num10z1"/>
    <w:qFormat/>
    <w:rPr>
      <w:rFonts w:ascii="Tahoma" w:hAnsi="Tahoma" w:cs="Tahoma"/>
      <w:b w:val="false"/>
      <w:i w:val="false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 w:val="false"/>
      <w:sz w:val="22"/>
    </w:rPr>
  </w:style>
  <w:style w:type="character" w:styleId="WW8Num13z0">
    <w:name w:val="WW8Num13z0"/>
    <w:qFormat/>
    <w:rPr>
      <w:b/>
      <w:i w:val="false"/>
      <w:sz w:val="26"/>
    </w:rPr>
  </w:style>
  <w:style w:type="character" w:styleId="WW8Num14z0">
    <w:name w:val="WW8Num14z0"/>
    <w:qFormat/>
    <w:rPr>
      <w:rFonts w:ascii="Lucida Console" w:hAnsi="Lucida Console" w:cs="Tahoma"/>
      <w:b w:val="false"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16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Lucida Console" w:hAnsi="Lucida Console" w:cs="Lucida Console"/>
      <w:b w:val="false"/>
      <w:i w:val="false"/>
      <w:sz w:val="22"/>
    </w:rPr>
  </w:style>
  <w:style w:type="character" w:styleId="WW8Num20z0">
    <w:name w:val="WW8Num20z0"/>
    <w:qFormat/>
    <w:rPr>
      <w:rFonts w:ascii="Tahoma" w:hAnsi="Tahoma" w:cs="Tahoma"/>
      <w:b/>
      <w:i w:val="false"/>
      <w:sz w:val="22"/>
    </w:rPr>
  </w:style>
  <w:style w:type="character" w:styleId="WW8Num21z0">
    <w:name w:val="WW8Num21z0"/>
    <w:qFormat/>
    <w:rPr>
      <w:rFonts w:ascii="Tahoma" w:hAnsi="Tahoma" w:cs="Tahoma"/>
      <w:b/>
      <w:i w:val="false"/>
      <w:sz w:val="16"/>
    </w:rPr>
  </w:style>
  <w:style w:type="character" w:styleId="WW8Num21z1">
    <w:name w:val="WW8Num21z1"/>
    <w:qFormat/>
    <w:rPr>
      <w:rFonts w:ascii="Tahoma" w:hAnsi="Tahoma" w:cs="Tahoma"/>
      <w:b w:val="false"/>
      <w:i w:val="false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 w:val="false"/>
      <w:sz w:val="16"/>
    </w:rPr>
  </w:style>
  <w:style w:type="character" w:styleId="WW8Num28z1">
    <w:name w:val="WW8Num28z1"/>
    <w:qFormat/>
    <w:rPr>
      <w:rFonts w:ascii="Tahoma" w:hAnsi="Tahoma" w:cs="Tahoma"/>
      <w:b w:val="false"/>
      <w:i w:val="false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sz w:val="16"/>
    </w:rPr>
  </w:style>
  <w:style w:type="character" w:styleId="WW8Num29z1">
    <w:name w:val="WW8Num29z1"/>
    <w:qFormat/>
    <w:rPr>
      <w:rFonts w:ascii="Tahoma" w:hAnsi="Tahoma" w:cs="Tahoma"/>
      <w:b w:val="false"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ebdings" w:hAnsi="Webdings" w:cs="Webdings"/>
      <w:sz w:val="28"/>
    </w:rPr>
  </w:style>
  <w:style w:type="character" w:styleId="WW8Num33z0">
    <w:name w:val="WW8Num33z0"/>
    <w:qFormat/>
    <w:rPr>
      <w:rFonts w:ascii="Tahoma" w:hAnsi="Tahoma" w:cs="Tahoma"/>
      <w:b/>
      <w:i w:val="false"/>
      <w:sz w:val="22"/>
    </w:rPr>
  </w:style>
  <w:style w:type="character" w:styleId="WW8Num33z1">
    <w:name w:val="WW8Num33z1"/>
    <w:qFormat/>
    <w:rPr>
      <w:rFonts w:ascii="Tahoma" w:hAnsi="Tahoma" w:cs="Tahoma"/>
      <w:b w:val="false"/>
      <w:i w:val="false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 w:val="false"/>
      <w:sz w:val="16"/>
    </w:rPr>
  </w:style>
  <w:style w:type="character" w:styleId="WW8Num36z1">
    <w:name w:val="WW8Num36z1"/>
    <w:qFormat/>
    <w:rPr>
      <w:rFonts w:ascii="Tahoma" w:hAnsi="Tahoma" w:cs="Tahoma"/>
      <w:b w:val="false"/>
      <w:i w:val="false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ahoma" w:hAnsi="Tahoma" w:cs="Tahoma"/>
      <w:b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Lucida Console" w:hAnsi="Lucida Console" w:cs="Tahoma"/>
      <w:b w:val="false"/>
      <w:i w:val="false"/>
      <w:sz w:val="22"/>
    </w:rPr>
  </w:style>
  <w:style w:type="character" w:styleId="WW8Num43z0">
    <w:name w:val="WW8Num43z0"/>
    <w:qFormat/>
    <w:rPr>
      <w:rFonts w:ascii="Tahoma" w:hAnsi="Tahoma" w:cs="Tahoma"/>
      <w:b/>
      <w:i w:val="false"/>
      <w:sz w:val="16"/>
    </w:rPr>
  </w:style>
  <w:style w:type="character" w:styleId="WW8Num43z1">
    <w:name w:val="WW8Num43z1"/>
    <w:qFormat/>
    <w:rPr>
      <w:rFonts w:ascii="Tahoma" w:hAnsi="Tahoma" w:cs="Tahoma"/>
      <w:b w:val="false"/>
      <w:i w:val="false"/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cs="Tahoma"/>
      <w:b/>
      <w:i w:val="false"/>
      <w:sz w:val="16"/>
    </w:rPr>
  </w:style>
  <w:style w:type="character" w:styleId="WW8Num50z1">
    <w:name w:val="WW8Num50z1"/>
    <w:qFormat/>
    <w:rPr>
      <w:rFonts w:ascii="Tahoma" w:hAnsi="Tahoma" w:cs="Tahoma"/>
      <w:b w:val="false"/>
      <w:i w:val="false"/>
      <w:sz w:val="2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Tahoma" w:hAnsi="Tahoma" w:cs="Tahoma"/>
      <w:b/>
      <w:i w:val="false"/>
      <w:sz w:val="16"/>
    </w:rPr>
  </w:style>
  <w:style w:type="character" w:styleId="WW8Num52z1">
    <w:name w:val="WW8Num52z1"/>
    <w:qFormat/>
    <w:rPr>
      <w:rFonts w:ascii="Tahoma" w:hAnsi="Tahoma" w:cs="Tahoma"/>
      <w:b w:val="false"/>
      <w:i w:val="false"/>
      <w:sz w:val="2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ahoma" w:hAnsi="Tahoma" w:cs="Tahoma"/>
      <w:b/>
      <w:i w:val="false"/>
      <w:sz w:val="16"/>
    </w:rPr>
  </w:style>
  <w:style w:type="character" w:styleId="WW8Num56z1">
    <w:name w:val="WW8Num56z1"/>
    <w:qFormat/>
    <w:rPr>
      <w:rFonts w:ascii="Tahoma" w:hAnsi="Tahoma" w:cs="Tahoma"/>
      <w:b w:val="false"/>
      <w:i w:val="false"/>
      <w:sz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i w:val="false"/>
      <w:sz w:val="26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ahoma" w:hAnsi="Tahoma" w:cs="Tahoma"/>
      <w:b/>
      <w:i w:val="false"/>
      <w:sz w:val="22"/>
    </w:rPr>
  </w:style>
  <w:style w:type="character" w:styleId="WW8Num61z1">
    <w:name w:val="WW8Num61z1"/>
    <w:qFormat/>
    <w:rPr>
      <w:rFonts w:ascii="Tahoma" w:hAnsi="Tahoma" w:cs="Tahoma"/>
      <w:b w:val="false"/>
      <w:i w:val="false"/>
      <w:sz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Lucida Console" w:hAnsi="Lucida Console" w:cs="Tahoma"/>
      <w:b w:val="false"/>
      <w:i w:val="false"/>
      <w:sz w:val="22"/>
    </w:rPr>
  </w:style>
  <w:style w:type="character" w:styleId="WW8Num68z0">
    <w:name w:val="WW8Num68z0"/>
    <w:qFormat/>
    <w:rPr>
      <w:b/>
      <w:i w:val="false"/>
      <w:sz w:val="16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6">
    <w:name w:val="ок"/>
    <w:basedOn w:val="TextBodyIndent"/>
    <w:qFormat/>
    <w:pPr>
      <w:spacing w:before="0" w:after="0"/>
      <w:ind w:left="851" w:firstLine="567"/>
      <w:jc w:val="center"/>
    </w:pPr>
    <w:rPr>
      <w:i/>
    </w:rPr>
  </w:style>
  <w:style w:type="paragraph" w:styleId="1">
    <w:name w:val="Стиль1"/>
    <w:basedOn w:val="TextBodyIndent"/>
    <w:qFormat/>
    <w:pPr>
      <w:spacing w:lineRule="auto" w:line="360" w:before="0" w:after="0"/>
      <w:ind w:left="567" w:firstLine="567"/>
      <w:jc w:val="both"/>
    </w:pPr>
    <w:rPr>
      <w:b/>
    </w:rPr>
  </w:style>
  <w:style w:type="paragraph" w:styleId="2">
    <w:name w:val="Стиль2"/>
    <w:basedOn w:val="Normal"/>
    <w:qFormat/>
    <w:pPr>
      <w:numPr>
        <w:ilvl w:val="0"/>
        <w:numId w:val="12"/>
      </w:numPr>
      <w:tabs>
        <w:tab w:val="clear" w:pos="720"/>
        <w:tab w:val="left" w:pos="34" w:leader="none"/>
      </w:tabs>
      <w:ind w:right="-108" w:firstLine="567"/>
    </w:pPr>
    <w:rPr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Contents3">
    <w:name w:val="TOC 3"/>
    <w:basedOn w:val="Normal"/>
    <w:next w:val="Normal"/>
    <w:pPr>
      <w:ind w:left="480" w:firstLine="567"/>
      <w:jc w:val="left"/>
    </w:pPr>
    <w:rPr>
      <w:i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38" w:leader="dot"/>
      </w:tabs>
      <w:spacing w:before="120" w:after="120"/>
      <w:jc w:val="left"/>
    </w:pPr>
    <w:rPr>
      <w:caps/>
      <w:spacing w:val="-2"/>
      <w:sz w:val="20"/>
      <w:lang w:val="en-US"/>
    </w:rPr>
  </w:style>
  <w:style w:type="paragraph" w:styleId="Contents2">
    <w:name w:val="TOC 2"/>
    <w:basedOn w:val="Normal"/>
    <w:next w:val="Normal"/>
    <w:pPr>
      <w:ind w:left="240" w:firstLine="567"/>
      <w:jc w:val="left"/>
    </w:pPr>
    <w:rPr>
      <w:smallCaps/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b/>
      <w:i/>
      <w:shadow/>
      <w:spacing w:val="4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dissertation2.narod.ru/avtoreferats1/a57.htm" TargetMode="External"/><Relationship Id="rId7" Type="http://schemas.openxmlformats.org/officeDocument/2006/relationships/hyperlink" Target="http://www.ashpi/research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package" Target="embeddings/oleObject2.xlsx"/><Relationship Id="rId13" Type="http://schemas.openxmlformats.org/officeDocument/2006/relationships/image" Target="media/image3.wmf"/><Relationship Id="rId14" Type="http://schemas.openxmlformats.org/officeDocument/2006/relationships/package" Target="embeddings/oleObject3.xlsx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14:00Z</dcterms:created>
  <dc:creator>-=SLA=-</dc:creator>
  <dc:description/>
  <dc:language>en-US</dc:language>
  <cp:lastModifiedBy>Корякина</cp:lastModifiedBy>
  <cp:lastPrinted>2003-05-13T11:49:00Z</cp:lastPrinted>
  <dcterms:modified xsi:type="dcterms:W3CDTF">2004-05-04T18:14:00Z</dcterms:modified>
  <cp:revision>2</cp:revision>
  <dc:subject/>
  <dc:title> </dc:title>
</cp:coreProperties>
</file>