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учная конференция «Открыт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усский свадебный обряд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как культурный феноме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969" w:hanging="0"/>
        <w:rPr>
          <w:i w:val="false"/>
          <w:i w:val="false"/>
        </w:rPr>
      </w:pPr>
      <w:r>
        <w:rPr>
          <w:i w:val="false"/>
        </w:rPr>
        <w:t>Автор: Глухова Мария Александровна</w:t>
      </w:r>
    </w:p>
    <w:p>
      <w:pPr>
        <w:pStyle w:val="Normal"/>
        <w:ind w:left="3969" w:hanging="0"/>
        <w:rPr>
          <w:i/>
          <w:i/>
          <w:sz w:val="28"/>
        </w:rPr>
      </w:pPr>
      <w:r>
        <w:rPr>
          <w:i/>
          <w:sz w:val="28"/>
        </w:rPr>
        <w:t>гимназия № 2 г. Ярославля 10-В класс</w:t>
      </w:r>
    </w:p>
    <w:p>
      <w:pPr>
        <w:pStyle w:val="Normal"/>
        <w:ind w:left="3969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969" w:hanging="0"/>
        <w:rPr>
          <w:i/>
          <w:i/>
          <w:sz w:val="28"/>
        </w:rPr>
      </w:pPr>
      <w:r>
        <w:rPr>
          <w:i/>
          <w:sz w:val="28"/>
        </w:rPr>
        <w:t xml:space="preserve">Научный руководитель: Злотникова </w:t>
      </w:r>
    </w:p>
    <w:p>
      <w:pPr>
        <w:pStyle w:val="Normal"/>
        <w:ind w:left="3969" w:hanging="0"/>
        <w:rPr>
          <w:i/>
          <w:i/>
          <w:sz w:val="28"/>
        </w:rPr>
      </w:pPr>
      <w:r>
        <w:rPr>
          <w:i/>
          <w:sz w:val="28"/>
        </w:rPr>
        <w:t>Татьяна Семеновна доктор искусствоведения,</w:t>
      </w:r>
    </w:p>
    <w:p>
      <w:pPr>
        <w:pStyle w:val="Normal"/>
        <w:ind w:left="3969" w:hanging="0"/>
        <w:rPr>
          <w:i/>
          <w:i/>
          <w:sz w:val="28"/>
        </w:rPr>
      </w:pPr>
      <w:r>
        <w:rPr>
          <w:i/>
          <w:sz w:val="28"/>
        </w:rPr>
        <w:t xml:space="preserve">профессор ЯГПУ им. К.Д. Ушинского, </w:t>
      </w:r>
    </w:p>
    <w:p>
      <w:pPr>
        <w:pStyle w:val="Normal"/>
        <w:ind w:left="3969" w:hanging="0"/>
        <w:rPr>
          <w:i/>
          <w:i/>
          <w:sz w:val="28"/>
        </w:rPr>
      </w:pPr>
      <w:r>
        <w:rPr>
          <w:i/>
          <w:sz w:val="28"/>
        </w:rPr>
        <w:t xml:space="preserve">заслуженный деятель культуры РФ.   </w:t>
      </w:r>
    </w:p>
    <w:p>
      <w:pPr>
        <w:pStyle w:val="Normal"/>
        <w:ind w:left="3969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4 год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  <w:t>Содержание.</w:t>
      </w:r>
    </w:p>
    <w:p>
      <w:pPr>
        <w:pStyle w:val="TextBodyIndent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TextBodyIndent"/>
        <w:spacing w:lineRule="auto" w:line="360"/>
        <w:ind w:left="709" w:right="1132" w:hanging="0"/>
        <w:rPr>
          <w:b/>
          <w:b/>
          <w:sz w:val="24"/>
        </w:rPr>
      </w:pPr>
      <w:r>
        <w:rPr>
          <w:b/>
          <w:sz w:val="24"/>
        </w:rPr>
        <w:t xml:space="preserve">Глава 1. – Русская свадьба в контексте мировой культурной традиции </w:t>
      </w:r>
    </w:p>
    <w:p>
      <w:pPr>
        <w:pStyle w:val="TextBodyIndent"/>
        <w:spacing w:lineRule="auto" w:line="360"/>
        <w:ind w:left="709" w:hanging="0"/>
        <w:jc w:val="left"/>
        <w:rPr>
          <w:b/>
          <w:b/>
          <w:sz w:val="24"/>
        </w:rPr>
      </w:pPr>
      <w:r>
        <w:rPr>
          <w:b/>
          <w:sz w:val="24"/>
        </w:rPr>
        <w:t>1.1. – Индийский свадебный обряд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1.2. – Еврейская свадьба</w:t>
      </w:r>
    </w:p>
    <w:p>
      <w:pPr>
        <w:pStyle w:val="TextBodyIndent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  <w:t>1.3. – Разнообразие русских свадеб</w:t>
      </w:r>
    </w:p>
    <w:p>
      <w:pPr>
        <w:pStyle w:val="TextBodyIndent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  <w:t>Глава 2. – Структура и семантика русской свадьбы</w:t>
      </w:r>
    </w:p>
    <w:p>
      <w:pPr>
        <w:pStyle w:val="TextBodyIndent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  <w:t>2.1.  – Сценарный план русской свадьбы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2.2. – Образная основа русской свадьбы</w:t>
      </w:r>
    </w:p>
    <w:p>
      <w:pPr>
        <w:pStyle w:val="TextBodyIndent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  <w:t>Глава 3. – Слово и предметная среда в русской свадьбе</w:t>
      </w:r>
    </w:p>
    <w:p>
      <w:pPr>
        <w:pStyle w:val="TextBodyIndent"/>
        <w:spacing w:lineRule="auto" w:line="360"/>
        <w:ind w:left="709" w:hanging="0"/>
        <w:jc w:val="left"/>
        <w:rPr>
          <w:b/>
          <w:b/>
          <w:sz w:val="24"/>
        </w:rPr>
      </w:pPr>
      <w:r>
        <w:rPr>
          <w:b/>
          <w:sz w:val="24"/>
        </w:rPr>
        <w:t>3.1. – Свадебная поэзия</w:t>
      </w:r>
    </w:p>
    <w:p>
      <w:pPr>
        <w:pStyle w:val="TextBodyIndent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  <w:t>3.2. – Свадебная одежда и аксессуары</w:t>
      </w:r>
    </w:p>
    <w:p>
      <w:pPr>
        <w:pStyle w:val="TextBodyIndent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TextBodyIndent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TextBodyIndent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Приложение    </w:t>
      </w:r>
    </w:p>
    <w:p>
      <w:pPr>
        <w:pStyle w:val="TextBodyIndent"/>
        <w:spacing w:lineRule="auto" w:line="48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48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Введение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Жизнь каждого человека делится на три важнейших этапа: рождение, создание семьи (брак) и смерть. Этим событиям всегда сопутствовали соответствующие обряды (крещение, свадьба и похороны). И если обряды, связанные с рождением и смертью человека в разных религиях зачастую проводились в узком семейном кругу, то  свадебный обряд всегда был массовым и зрелищным. Вероятно,  именно  поэтому он лучше всего сохранился, и мы можем практически точно восстановить традиционную картину этого древнего действа по записям, рассказам и др. источникам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Привыкшие к современным обычаям, мы не всегда понимаем, почему наши предки так тщательно соблюдали последовательность свадебного обряда. Тем более что и сам он менялся с течением времени. Какими были свадьбы у славян и как они трансформировались до сегодняшнего времени? Почему это происходило? Цель этой работы - ответить на поставленные вопросы, благодаря решению следующих задач: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b/>
          <w:b/>
          <w:sz w:val="24"/>
        </w:rPr>
      </w:pPr>
      <w:r>
        <w:rPr>
          <w:b/>
          <w:sz w:val="24"/>
        </w:rPr>
        <w:t>Рассмотреть основные формы русской свадьб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  <w:tab w:val="left" w:pos="1418" w:leader="none"/>
        </w:tabs>
        <w:ind w:left="426" w:firstLine="708"/>
        <w:rPr>
          <w:b/>
          <w:b/>
          <w:sz w:val="24"/>
        </w:rPr>
      </w:pPr>
      <w:r>
        <w:rPr>
          <w:b/>
          <w:sz w:val="24"/>
        </w:rPr>
        <w:t xml:space="preserve">Изучить особенности свадебных обрядов разных народов, выделив     характерные черты, общие для всех обрядов, и специфичность  каждого.  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b/>
          <w:b/>
          <w:sz w:val="24"/>
        </w:rPr>
      </w:pPr>
      <w:r>
        <w:rPr>
          <w:b/>
          <w:sz w:val="24"/>
        </w:rPr>
        <w:t>Выделить образную основу русской свадьбы.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b/>
          <w:b/>
          <w:sz w:val="24"/>
        </w:rPr>
      </w:pPr>
      <w:r>
        <w:rPr>
          <w:b/>
          <w:sz w:val="24"/>
        </w:rPr>
        <w:t>Рассмотреть сценарный план и особенности основных действующих лиц русской свадьбы.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b/>
          <w:b/>
          <w:sz w:val="24"/>
        </w:rPr>
      </w:pPr>
      <w:r>
        <w:rPr>
          <w:b/>
          <w:sz w:val="24"/>
        </w:rPr>
        <w:t>Проанализировать свадебную поэзию.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b/>
          <w:b/>
          <w:sz w:val="24"/>
        </w:rPr>
      </w:pPr>
      <w:r>
        <w:rPr>
          <w:b/>
          <w:sz w:val="24"/>
        </w:rPr>
        <w:t>Выделить характерные черты одежды и аксессуаров, использовавшихся в русской свадьбе.</w:t>
      </w:r>
    </w:p>
    <w:p>
      <w:pPr>
        <w:pStyle w:val="Normal"/>
        <w:numPr>
          <w:ilvl w:val="0"/>
          <w:numId w:val="4"/>
        </w:numPr>
        <w:ind w:left="360" w:firstLine="774"/>
        <w:jc w:val="both"/>
        <w:rPr>
          <w:b/>
          <w:b/>
          <w:sz w:val="24"/>
        </w:rPr>
      </w:pPr>
      <w:r>
        <w:rPr>
          <w:b/>
          <w:sz w:val="24"/>
        </w:rPr>
        <w:t>Сравнить исконную русскую свадьбу  и современный обряд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куда же произошло слово свадьба? Некоторые думают, что  от глагола «сводить», «соединять», основываясь на том, что брак – соединение двух лиц; другие, что от «свата», свидетеля свадебного сговора; но на самом деле свадьба произошла от древнего слова «свататься», означавшего прежде – сговариваться, соглашаться (см. 9.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Свадебный обряд – это ритуал, сопровождающий заключение брака, он имеет определенные требования и запреты. В каждой религии есть ограничения, препятствующие людям  вступать в законный брак. Так евреям запрещается жениться не только на кровных родственниках (как со стороны матери, так и со стороны отца), но и на бывшей жене или вдове сына, отца, дяди, брата. К этой категории относятся также кровные родственники жены, но разрешается заключить брак с сестрой покойной жены.  Согласно традиционным нормам индуистского брака, мужчина должен жениться в своей касте или на женщине из подкасты  более низкой, чем его собственная. В родстве по боковым линиям  православный брак запрещен до 4 – ой степени включительно (в отличие от католицизма, допускающего браки между двоюродными братьями и сестрами). В кровном родстве по прямым линиям (восходящей и нисходящей) брак запрещается во всех степенях. Запрещенными для всех религий  являются браки между людьми, принадлежащими разным вероисповеданиям, а также существуют возрастные ограничения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 Русская свадьба в контексте мировой культурной традиции.</w:t>
      </w:r>
    </w:p>
    <w:p>
      <w:pPr>
        <w:pStyle w:val="3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3"/>
        <w:rPr/>
      </w:pPr>
      <w:r>
        <w:rPr/>
        <w:t>Контекстом для изучения русской свадьбы можно считать древнейшие свадебные обряды, которые формировались в различных географических точках, но, помимо естественных различий, имели сходные черты. В предварительном обзоре показаны основные структурные характеристики индусской, иудейской и русской (с учетом различных региональных нюансов) свадеб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1. Индийский свадебный обряд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В индусской свадьбе, прежде чем сделать окончательный выбор, родители сравнивают гороскопы юноши и девушки и, если результат оказывается благоприятным, обе стороны обмениваются подарками и происходит сговор. День и час церемонии определяет астролог. За несколько дней до свадьбы жених и невеста проходят очистительный обряд («халди») – натираются смесью горчичного масла и желтого порошка из корня куркумы. В день свадьбы жених в сопровождении своих близких направляется к дому невесты («барат», «барат-ятра»). Там его встречают родители невесты (обряд «вар-пуджа») и проводят его в дом, где жених видит, наконец, лицо своей невесты (обряд «мукх-даршан) и они надевают друг другу на шею цветочную гирлянду. Отец невесты соединяет руки юноши и девушки, а затем их ведут к невысокому, пестро украшенному помосту под навесом («пандал»), где для брачной церемонии приготовлены кокосовые орехи, цветы, рис, вода, ароматические свечи. Здесь жрец привязывает угол сари невесты к шарфу жениха и обводит их семь раз (обряд «саптапади»)  вокруг жертвенного огня, читает заклинания мантры, соединяющее жениха и невесту брачными узами. В виде жертвоприношения («Сахути) для богов в огонь бросают рис, возливают масло и т. п. (см. 11. 1.)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Еврейская свадьба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sz w:val="24"/>
        </w:rPr>
        <w:t>По иудейскому религиозному закону, процедуру бракосочетания может провести любой грамотный еврей. Перед свадьбой проходит «инструктаж невесты» – это беседа грамотной религиозной женщины с невестой о том, что такое супружеская жизнь с точки зрения еврейских религиозных законов. Также перед свадьбой невеста должна окунуться в  «микву» - специальный бассейн или  иной водоем. В день свадьбы жених и невеста постятся. Перед проведением обряда бракосочетания составляется брачное свидетельство, называемое на иврите кетуба. Сам обряд происходит под «хупой» – балдахином, символизирующим дом жениха, куда вводят невесту. Непосредственно под хупой стоят жених с невестой, родители и раввин, проводящий свадьбу. Сначала под хупу приводят жениха, затем невесту, в сопровождении «матерей» – ее и жениха. Вступая под хупу, невеста и матери обходят семь раз вокруг жениха. Затем раввин наливает бокал вина и произносит два благословения – на вино и на свадьбу. Жених и невеста по очереди пьют вино из бокала, после чего происходит обручение: жених надевает кольцо на указательный палец правой руки невесты и произносит короткую речь. Прочитываются семь специальных благословений (шева брахот). В конце церемонии принято разбивать стакан в память о разрушении Храма.  Сразу же после бракосочетания молодожены уединяются на короткое время в отдельной комнате. После церемонии устраивают праздничную трапезу с музыкой песнями и танцами (см. 12. 2., 12.3.)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3. Разнообразие русских свадеб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Русская народная свадьба чрезвычайно многолика и образует в различных местностях свои локальные варианты, отражающие особенности жизни восточных славян еще в дохристианский период. Типические отличия позволили выделить три основных географических ареала русской свадьбы: среднерусский, севернорусский и южнорусский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Южнорусская свадьба близка к украинской и, по-видимому, к исконной древнеславянской. Ее отличительный признак – отсутствие причитаний, общий веселый тон. Основной поэтический жанр южнорусской свадьбы – песни. Севернорусская свадьба драматична, поэтому ее основной жанр – причитания. Они исполнялись на протяжении всего  обряда. Обязательной была баня, которой заканчивался девичник. Севернорусскую свадьбу играли в Поморье, в Архангельской, Олонецкой, Петербургской, Вятской, Новгородской, Псковской, Пермской губерниях. Наиболее характерным был свадебный обряд среднерусского типа. Он охватил огромный географический ареал, центральная ось которого проходила по линии Москва – Рязань – Нижний Новгород. Свадьбу среднерусского типа, кроме названых выше, играли также в Тульской, Тамбовской, Пензенской, Курской, Калужской, Орловской, Симбирской, Самарской и других губерниях. Поэзия среднерусской свадьбы сочетала песни и причитания, но преобладали песни. Они создавали богатую эмоционально – психологическую палитру чувств и переживаний, полюса которой составляли веселая и грустная тональности. Но вместе с тем свадьба – это не произвольный набор песен, причитаний и обрядовых действий, а всегда определенная, исторически сложившаяся целостность. Поэтому в данной работе будут рассмотрены основные, наиболее характерные  особенности, связывающие воедино все типы русской свадьбы. Именно эти черты помогут проанализировать русский свадебный обряд наиболее полно и целостно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sz w:val="24"/>
        </w:rPr>
        <w:t>У русской свадьбы с течением времени сформировались временные рамки, которые и определяли основные и наиболее благоприятные дни для заключения брака. Никогда не игрались свадьбы во время постов (за редчайшими исключениями). Избегали назначать свадьбы и в постные дни недели (среда, пятница), исключалась из свадебных и масленичная неделя. Существовала даже поговорка: « На масленицу жениться – с бедой породниться…» Старались избегать также месяца мая, чтобы всю жизнь не маяться. Наряду с днями, считавшимися неблагоприятными для свадеб, на Руси выделялись периоды, к которым приурочивалось большинство свадеб. Это, прежде всего, осенние и зимние мясоеды. Осенний мясоед начинался с Успенья (28 августа) и продолжался до рождественского (Филиппова) поста (27 ноября). В крестьянской среде этот срок укорачивался. Свадьбы начинали справлять с Покрова (14 октября) – к этому времени завершались все основные сельскохозяйственные работы. Зимний мясоед начинался с Рождества (7 января) и продолжался до Масленицы (длился от 5 до 8 недель). Этот период называли «свадебник» или «свадебнец», поскольку он был самым свадебным в году. Свадебник начинался на второй или третий день после крещения, так как в великие праздничные дни, согласно церковному уставу священники не могли венчать. В весенне-летнее время свадьбы начинали справлять с Красной горки (первого воскресения после Пасхи) и до Троицы. В летнее время был еще один мясоед, он начинался с Петрова дня  (12 июля) и продолжался до Спаса (14 августа). В это время тоже принято было играть свадьбы (см. 11.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Русский свадебный цикл традиционно делится на несколько этапо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9" w:leader="none"/>
        </w:tabs>
        <w:ind w:left="1069" w:hanging="360"/>
        <w:jc w:val="both"/>
        <w:rPr>
          <w:b/>
          <w:b/>
          <w:sz w:val="24"/>
        </w:rPr>
      </w:pPr>
      <w:r>
        <w:rPr>
          <w:b/>
          <w:sz w:val="24"/>
        </w:rPr>
        <w:t>Досвадебные  обряды – это знакомство, смотры невест, девичьи гада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9" w:leader="none"/>
        </w:tabs>
        <w:ind w:left="1069" w:hanging="360"/>
        <w:jc w:val="both"/>
        <w:rPr>
          <w:b/>
          <w:b/>
          <w:sz w:val="24"/>
        </w:rPr>
      </w:pPr>
      <w:r>
        <w:rPr>
          <w:b/>
          <w:sz w:val="24"/>
        </w:rPr>
        <w:t>Предсвадебные обряды – это сватовство, смотрины, сговор, девичник, жениховы посидел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9" w:leader="none"/>
        </w:tabs>
        <w:ind w:left="1069" w:hanging="360"/>
        <w:jc w:val="both"/>
        <w:rPr>
          <w:b/>
          <w:b/>
          <w:sz w:val="24"/>
        </w:rPr>
      </w:pPr>
      <w:r>
        <w:rPr>
          <w:b/>
          <w:sz w:val="24"/>
        </w:rPr>
        <w:t>Свадебные обряды – это отъезд, свадебный поезд, венчание, свадебный пи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9" w:leader="none"/>
        </w:tabs>
        <w:ind w:left="1069" w:hanging="360"/>
        <w:jc w:val="both"/>
        <w:rPr>
          <w:b/>
          <w:b/>
          <w:sz w:val="24"/>
        </w:rPr>
      </w:pPr>
      <w:r>
        <w:rPr>
          <w:b/>
          <w:sz w:val="24"/>
        </w:rPr>
        <w:t>Послесвадебные обряды – это обряды второго дня,  визиты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 Структура и семантика русской свадьбы.</w:t>
      </w:r>
    </w:p>
    <w:p>
      <w:pPr>
        <w:pStyle w:val="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3. Сценарный план русской свадьбы.</w:t>
      </w:r>
    </w:p>
    <w:p>
      <w:pPr>
        <w:pStyle w:val="2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  <w:t xml:space="preserve">В народе не случайно говорят: «сыграть свадьбу». Русский свадебный обряд можно рассмотреть, как своеобразное театрализованное представление, с определенным сценарием и  действующими лицами. Можно выделить несколько форм проведения бракосочетания, появляющихся в разные периоды развития русского народа. В брачных обычаях периода матриархата инициатива принадлежала женщине, нормальным явлением было самопросватывание девушек. В патриархальном обществе все изменилось. С этого момента можно выделить различные сценарии проведения свадьбы: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 xml:space="preserve">«Брак – умыкание» - основная свадебная игра развертывалась вокруг похищения невесты. Ее прятали от жениха, преграждали дорогу  жениховому поезду, разыгрывали сцены доступа жениху  во двор, в горницу и проч. Подчеркивалось активное начало со стороны жениха и ритуальное «нежелание» невесты выходить замуж. В доме невесты пели песни, в которых приезд жениха изображался как ветер, буря, сам же он назывался разорителем и погубителем.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 xml:space="preserve">«Купля – продажа невесты» - первоначально существовала у полян, жених должен был платить за невесту вено, аналогичное известному мусульманскому калыму. В русской свадебной игре разыгрывались сценки выкупа места рядом с невестой, ее косы (или ее самой, что было равнозначно), приданого. Выкуп был небольшой, почти символический: подарками, украшениями, мелкими деньгами. Иногда следовало отгадать загадки. Во время сватовства разговор велся в иносказательной форме, которая тоже отражала особенности «свадьбы – покупки» невесты: «Хотим купить телочку…», «У вас товар, у нас купец…». Один из предсвадебных ритуалов назывался рукобитье: сваты и отец невесты «били по рукам», как бы заключая торговую сделку.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«Брак по воле старших» - сложился в феодальную эпоху, включал в себя как обязательный элемент церковный обряд венчания и начал подчинятся церковным ограничениям. Они распространялись на время для венчания и на степень родства между женихом и невесто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«Свадьба – самокрутка» (или «свадьба – убег») – сформировалась с ростом городов и расслоением и обнищанием деревни, вследствие того, что у крестьян не было средств сыграть свадьбу. Молодые венчались тайно, а потом выпрашивали прощение (иногда это было имитацией, так как родители заранее обо всем знали). Празднования при этом не устраивалось (см. 2., 3.).</w:t>
      </w:r>
    </w:p>
    <w:p>
      <w:pPr>
        <w:pStyle w:val="2"/>
        <w:ind w:firstLine="709"/>
        <w:rPr/>
      </w:pPr>
      <w:r>
        <w:rPr>
          <w:b/>
        </w:rPr>
        <w:t xml:space="preserve">Как уже упоминалось выше, свадьба – сложная драматическая игра, состоявшая из нескольких актов и длившаяся обычно от 3 до 10 дней. Участники свадьбы имели роли, всего исследователи отмечают до 411 названий свадебных чинов у восточных славян, изменявшихся территориально и имевших свои особенности. Среди них: </w:t>
      </w:r>
      <w:r>
        <w:rPr>
          <w:i/>
        </w:rPr>
        <w:t>рожники</w:t>
      </w:r>
      <w:r>
        <w:rPr>
          <w:b/>
        </w:rPr>
        <w:t xml:space="preserve"> - родственники невесты; </w:t>
      </w:r>
      <w:r>
        <w:rPr>
          <w:i/>
        </w:rPr>
        <w:t>дружина</w:t>
      </w:r>
      <w:r>
        <w:rPr>
          <w:b/>
        </w:rPr>
        <w:t xml:space="preserve">, </w:t>
      </w:r>
      <w:r>
        <w:rPr>
          <w:i/>
        </w:rPr>
        <w:t>бояре</w:t>
      </w:r>
      <w:r>
        <w:rPr>
          <w:b/>
        </w:rPr>
        <w:t xml:space="preserve"> – спутники жениха; </w:t>
      </w:r>
      <w:r>
        <w:rPr>
          <w:i/>
        </w:rPr>
        <w:t>боярки</w:t>
      </w:r>
      <w:r>
        <w:rPr>
          <w:b/>
        </w:rPr>
        <w:t xml:space="preserve">, </w:t>
      </w:r>
      <w:r>
        <w:rPr>
          <w:i/>
        </w:rPr>
        <w:t>подневестницы</w:t>
      </w:r>
      <w:r>
        <w:rPr>
          <w:b/>
        </w:rPr>
        <w:t xml:space="preserve"> – спутницы невесты; </w:t>
      </w:r>
      <w:r>
        <w:rPr>
          <w:i/>
        </w:rPr>
        <w:t>подголосницы</w:t>
      </w:r>
      <w:r>
        <w:rPr>
          <w:b/>
        </w:rPr>
        <w:t xml:space="preserve"> – поющие девушки; </w:t>
      </w:r>
      <w:r>
        <w:rPr>
          <w:i/>
        </w:rPr>
        <w:t>каравайницы</w:t>
      </w:r>
      <w:r>
        <w:rPr>
          <w:b/>
        </w:rPr>
        <w:t xml:space="preserve"> – женщины, которые готовят свадебный каравай; </w:t>
      </w:r>
      <w:r>
        <w:rPr>
          <w:i/>
        </w:rPr>
        <w:t>стряпуха</w:t>
      </w:r>
      <w:r>
        <w:rPr>
          <w:b/>
        </w:rPr>
        <w:t xml:space="preserve">, </w:t>
      </w:r>
      <w:r>
        <w:rPr>
          <w:i/>
        </w:rPr>
        <w:t>куховарка</w:t>
      </w:r>
      <w:r>
        <w:rPr>
          <w:b/>
        </w:rPr>
        <w:t xml:space="preserve"> – женщина, готовящая свадебное угощение; </w:t>
      </w:r>
      <w:r>
        <w:rPr>
          <w:i/>
        </w:rPr>
        <w:t>коробейники</w:t>
      </w:r>
      <w:r>
        <w:rPr>
          <w:b/>
        </w:rPr>
        <w:t xml:space="preserve">, </w:t>
      </w:r>
      <w:r>
        <w:rPr>
          <w:i/>
        </w:rPr>
        <w:t>приданки</w:t>
      </w:r>
      <w:r>
        <w:rPr>
          <w:b/>
        </w:rPr>
        <w:t xml:space="preserve"> (отвозят приданое); </w:t>
      </w:r>
      <w:r>
        <w:rPr>
          <w:i/>
        </w:rPr>
        <w:t>вежливец</w:t>
      </w:r>
      <w:r>
        <w:rPr>
          <w:b/>
        </w:rPr>
        <w:t xml:space="preserve">, </w:t>
      </w:r>
      <w:r>
        <w:rPr>
          <w:i/>
        </w:rPr>
        <w:t>опасный</w:t>
      </w:r>
      <w:r>
        <w:rPr>
          <w:b/>
        </w:rPr>
        <w:t xml:space="preserve">, </w:t>
      </w:r>
      <w:r>
        <w:rPr>
          <w:i/>
        </w:rPr>
        <w:t>клетник</w:t>
      </w:r>
      <w:r>
        <w:rPr>
          <w:b/>
        </w:rPr>
        <w:t xml:space="preserve"> – человек, который мог оградить от колдунов и проч..</w:t>
      </w:r>
    </w:p>
    <w:p>
      <w:pPr>
        <w:pStyle w:val="2"/>
        <w:ind w:firstLine="709"/>
        <w:rPr>
          <w:b/>
          <w:b/>
        </w:rPr>
      </w:pPr>
      <w:r>
        <w:rPr>
          <w:b/>
        </w:rPr>
        <w:t>Среди приглашенных со стороны жениха, выделялись следующие основные свадебные чины:</w:t>
      </w:r>
    </w:p>
    <w:p>
      <w:pPr>
        <w:pStyle w:val="2"/>
        <w:ind w:firstLine="709"/>
        <w:rPr/>
      </w:pPr>
      <w:r>
        <w:rPr>
          <w:i/>
        </w:rPr>
        <w:t>Дружко</w:t>
      </w:r>
      <w:r>
        <w:rPr>
          <w:b/>
        </w:rPr>
        <w:t xml:space="preserve"> или </w:t>
      </w:r>
      <w:r>
        <w:rPr>
          <w:i/>
        </w:rPr>
        <w:t>дружка</w:t>
      </w:r>
      <w:r>
        <w:rPr>
          <w:b/>
        </w:rPr>
        <w:t xml:space="preserve"> – распорядитель свадебного церемониала,  человек женатый, энергичный, знающий ход свадьбы. Неотъемлемый атрибут дружки – кнут, который он пускал в ход с целью отогнать все, что может помешать благополучному соединению жениха и невесты. Дружку часто можно было узнать по полотенцу, повязанному через плечо.  Иногда он был повязан крест – накрест двумя полотенцами – от жениха и от невесты. Полотенца дружке дарили большие – два, два с половиной метра в длину, украшенные на концах ткаными узорами. Дружки, как правило, назначались как со стороны жениха так и со стороны невесты, но иногда был лишь дружка со стороны жениха. </w:t>
      </w:r>
    </w:p>
    <w:p>
      <w:pPr>
        <w:pStyle w:val="2"/>
        <w:ind w:firstLine="709"/>
        <w:rPr/>
      </w:pPr>
      <w:r>
        <w:rPr>
          <w:i/>
        </w:rPr>
        <w:t>Сват</w:t>
      </w:r>
      <w:r>
        <w:rPr>
          <w:b/>
        </w:rPr>
        <w:t xml:space="preserve"> – вел свадьбу вместе с дружкой. Это женатый человек, обычно из числа родственников.</w:t>
      </w:r>
    </w:p>
    <w:p>
      <w:pPr>
        <w:pStyle w:val="2"/>
        <w:ind w:firstLine="709"/>
        <w:rPr/>
      </w:pPr>
      <w:r>
        <w:rPr>
          <w:i/>
        </w:rPr>
        <w:t>Посаженый</w:t>
      </w:r>
      <w:r>
        <w:rPr>
          <w:b/>
        </w:rPr>
        <w:t xml:space="preserve"> </w:t>
      </w:r>
      <w:r>
        <w:rPr>
          <w:i/>
        </w:rPr>
        <w:t>отец</w:t>
      </w:r>
      <w:r>
        <w:rPr>
          <w:b/>
        </w:rPr>
        <w:t xml:space="preserve"> и </w:t>
      </w:r>
      <w:r>
        <w:rPr>
          <w:i/>
        </w:rPr>
        <w:t>посаженая</w:t>
      </w:r>
      <w:r>
        <w:rPr>
          <w:b/>
        </w:rPr>
        <w:t xml:space="preserve"> </w:t>
      </w:r>
      <w:r>
        <w:rPr>
          <w:i/>
        </w:rPr>
        <w:t>мать</w:t>
      </w:r>
      <w:r>
        <w:rPr>
          <w:b/>
        </w:rPr>
        <w:t xml:space="preserve"> – крестные отец и мать жениха.</w:t>
      </w:r>
    </w:p>
    <w:p>
      <w:pPr>
        <w:pStyle w:val="2"/>
        <w:ind w:firstLine="709"/>
        <w:rPr/>
      </w:pPr>
      <w:r>
        <w:rPr>
          <w:i/>
        </w:rPr>
        <w:t>Ранняя</w:t>
      </w:r>
      <w:r>
        <w:rPr>
          <w:b/>
        </w:rPr>
        <w:t xml:space="preserve"> </w:t>
      </w:r>
      <w:r>
        <w:rPr>
          <w:i/>
        </w:rPr>
        <w:t>сваха</w:t>
      </w:r>
      <w:r>
        <w:rPr>
          <w:b/>
        </w:rPr>
        <w:t xml:space="preserve"> или </w:t>
      </w:r>
      <w:r>
        <w:rPr>
          <w:i/>
        </w:rPr>
        <w:t>повивальная сваха</w:t>
      </w:r>
      <w:r>
        <w:rPr>
          <w:b/>
        </w:rPr>
        <w:t xml:space="preserve"> – близкая родня жениха, она пекла свадебный каравай, расплетала косу невесты и др.</w:t>
      </w:r>
    </w:p>
    <w:p>
      <w:pPr>
        <w:pStyle w:val="2"/>
        <w:ind w:firstLine="709"/>
        <w:rPr/>
      </w:pPr>
      <w:r>
        <w:rPr>
          <w:i/>
        </w:rPr>
        <w:t>Сватов</w:t>
      </w:r>
      <w:r>
        <w:rPr>
          <w:b/>
        </w:rPr>
        <w:t xml:space="preserve"> и </w:t>
      </w:r>
      <w:r>
        <w:rPr>
          <w:i/>
        </w:rPr>
        <w:t>свашек</w:t>
      </w:r>
      <w:r>
        <w:rPr>
          <w:b/>
        </w:rPr>
        <w:t xml:space="preserve"> бывало по несколько с каждой стороны. Часто считалось обязательным, чтобы сват и сватья были мужем и женой. Иногда их роль отводилась родителям или крестным родителям.</w:t>
      </w:r>
    </w:p>
    <w:p>
      <w:pPr>
        <w:pStyle w:val="2"/>
        <w:ind w:firstLine="709"/>
        <w:rPr/>
      </w:pPr>
      <w:r>
        <w:rPr>
          <w:i/>
        </w:rPr>
        <w:t>Подсвашки</w:t>
      </w:r>
      <w:r>
        <w:rPr>
          <w:b/>
        </w:rPr>
        <w:t xml:space="preserve"> – помощницы свахи, родственницы жениха. </w:t>
      </w:r>
    </w:p>
    <w:p>
      <w:pPr>
        <w:pStyle w:val="2"/>
        <w:ind w:firstLine="709"/>
        <w:rPr/>
      </w:pPr>
      <w:r>
        <w:rPr>
          <w:i/>
        </w:rPr>
        <w:t>Дядька</w:t>
      </w:r>
      <w:r>
        <w:rPr>
          <w:b/>
        </w:rPr>
        <w:t xml:space="preserve"> – шафер, который сопровождал жениха к венцу.</w:t>
      </w:r>
    </w:p>
    <w:p>
      <w:pPr>
        <w:pStyle w:val="2"/>
        <w:ind w:firstLine="709"/>
        <w:rPr/>
      </w:pPr>
      <w:r>
        <w:rPr>
          <w:i/>
        </w:rPr>
        <w:t>Бояре</w:t>
      </w:r>
      <w:r>
        <w:rPr>
          <w:b/>
        </w:rPr>
        <w:t xml:space="preserve"> – приятели и родственники жениха, сопровождавшие свадебный поезд.</w:t>
      </w:r>
    </w:p>
    <w:p>
      <w:pPr>
        <w:pStyle w:val="2"/>
        <w:ind w:firstLine="709"/>
        <w:rPr>
          <w:b/>
          <w:b/>
        </w:rPr>
      </w:pPr>
      <w:r>
        <w:rPr>
          <w:b/>
        </w:rPr>
        <w:t>Со стороны невесты избирались люди, обладающие следующими свадебными чинами, считающимися неизменными:</w:t>
      </w:r>
    </w:p>
    <w:p>
      <w:pPr>
        <w:pStyle w:val="2"/>
        <w:ind w:firstLine="709"/>
        <w:rPr/>
      </w:pPr>
      <w:r>
        <w:rPr>
          <w:i/>
        </w:rPr>
        <w:t>Поздняя сваха</w:t>
      </w:r>
      <w:r>
        <w:rPr>
          <w:b/>
        </w:rPr>
        <w:t xml:space="preserve"> или </w:t>
      </w:r>
      <w:r>
        <w:rPr/>
        <w:t>повивальная</w:t>
      </w:r>
      <w:r>
        <w:rPr>
          <w:b/>
        </w:rPr>
        <w:t xml:space="preserve"> </w:t>
      </w:r>
      <w:r>
        <w:rPr>
          <w:i/>
        </w:rPr>
        <w:t>сваха</w:t>
      </w:r>
      <w:r>
        <w:rPr>
          <w:b/>
        </w:rPr>
        <w:t xml:space="preserve"> – убирала (или повивала) голову невесты в женский головной убор, сопровождала ее к венцу.</w:t>
      </w:r>
    </w:p>
    <w:p>
      <w:pPr>
        <w:pStyle w:val="2"/>
        <w:ind w:firstLine="709"/>
        <w:rPr/>
      </w:pPr>
      <w:r>
        <w:rPr>
          <w:i/>
        </w:rPr>
        <w:t>Посаженый</w:t>
      </w:r>
      <w:r>
        <w:rPr>
          <w:b/>
        </w:rPr>
        <w:t xml:space="preserve"> </w:t>
      </w:r>
      <w:r>
        <w:rPr>
          <w:i/>
        </w:rPr>
        <w:t>отец</w:t>
      </w:r>
      <w:r>
        <w:rPr>
          <w:b/>
        </w:rPr>
        <w:t xml:space="preserve"> и </w:t>
      </w:r>
      <w:r>
        <w:rPr>
          <w:i/>
        </w:rPr>
        <w:t>посаженая мать</w:t>
      </w:r>
      <w:r>
        <w:rPr>
          <w:b/>
        </w:rPr>
        <w:t xml:space="preserve">, </w:t>
      </w:r>
      <w:r>
        <w:rPr>
          <w:i/>
        </w:rPr>
        <w:t>постельницы</w:t>
      </w:r>
      <w:r>
        <w:rPr>
          <w:b/>
        </w:rPr>
        <w:t xml:space="preserve"> (две женщины) – они готовили брачное ложе для невесты. </w:t>
      </w:r>
    </w:p>
    <w:p>
      <w:pPr>
        <w:pStyle w:val="2"/>
        <w:ind w:firstLine="709"/>
        <w:rPr/>
      </w:pPr>
      <w:r>
        <w:rPr>
          <w:i/>
        </w:rPr>
        <w:t>Дружки</w:t>
      </w:r>
      <w:r>
        <w:rPr>
          <w:b/>
        </w:rPr>
        <w:t xml:space="preserve"> – подруги невесты.</w:t>
      </w:r>
    </w:p>
    <w:p>
      <w:pPr>
        <w:pStyle w:val="2"/>
        <w:ind w:firstLine="709"/>
        <w:rPr/>
      </w:pPr>
      <w:r>
        <w:rPr>
          <w:i/>
        </w:rPr>
        <w:t>Подженишники</w:t>
      </w:r>
      <w:r>
        <w:rPr>
          <w:b/>
        </w:rPr>
        <w:t xml:space="preserve"> (или подкняжие) – неженатые молодые люди  и </w:t>
      </w:r>
      <w:r>
        <w:rPr>
          <w:i/>
        </w:rPr>
        <w:t>подневестницы</w:t>
      </w:r>
      <w:r>
        <w:rPr>
          <w:b/>
        </w:rPr>
        <w:t xml:space="preserve"> – незамужние подруги невесты. Подженишников и подневестниц обычно бывало равное количество. Главную роль играла большая, или первая, подневестница (обычно сестра невесты) и первый подженишник.</w:t>
      </w:r>
    </w:p>
    <w:p>
      <w:pPr>
        <w:pStyle w:val="2"/>
        <w:ind w:firstLine="709"/>
        <w:rPr/>
      </w:pPr>
      <w:r>
        <w:rPr>
          <w:b/>
        </w:rPr>
        <w:t xml:space="preserve">Жениха и невесту называли </w:t>
      </w:r>
      <w:r>
        <w:rPr>
          <w:i/>
        </w:rPr>
        <w:t>князем</w:t>
      </w:r>
      <w:r>
        <w:rPr>
          <w:b/>
        </w:rPr>
        <w:t xml:space="preserve"> и </w:t>
      </w:r>
      <w:r>
        <w:rPr>
          <w:i/>
        </w:rPr>
        <w:t>княгиней</w:t>
      </w:r>
      <w:r>
        <w:rPr>
          <w:b/>
        </w:rPr>
        <w:t>.   Те, кому не хватало ролей, были зрителями (см. 11.)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2. Образная основа русской свадьбы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Свадебный обряд содержит многочисленные символы и аллегории, смысл которых частично утерян во времени и существует только как ритуал. Для среднерусской свадьбы характерен обряд «елки». Верхушка или пушистая ветка елки или другого дерева, называемая красотой, украшенная лентами, бусами, зажженными свечами и проч., иногда с прикрепленной к ней куклой, стояла на столе перед невестой. Деревце символизировало молодость и красоту невесты, с которыми она прощалась навсегда. Древний, давно забытый смысл состоял в том, что дереву переадресовывалась жертвенная повинность инициируемой девушки: вместо нее погибало деревце, первоначально принятое в ее родственный круг (заместительная жертва). Свадебное деревце известно у большинства славянских народов, как обязательный атрибут, вместе с тем у восточных славян отмечено большое разнообразие предметов, называемых красотой. Это не только растения (ель, сосна, береза, яблоня, вишня, калина, мята), но также девичья краса и девичий головной убор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Так как брачная пара должна была состоять из представителей разных родов, в свадьбе были ритуалы, означавшие переход невесты из своего рода в род мужа. С этим связано поклонение печи – священному месту жилища. Все важные дела (например, вынос красоты) начинали в буквальном смысле от печки. В доме мужа молодая трижды кланялась печи и только потом иконам и т.д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Растительный мир русской свадьбы связан с древними анимистическими представлениями. Живыми или искусственными цветами украшались все участники свадьбы. Цветы и ягоды были вышиты на свадебной одежде и на полотенцах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Животный мир свадебного ритуала восходит к древнеславянским тотемам. Во многих элементах обряда можно увидеть культ медведя, обеспечивающего богатство и плодородие. В некоторых местах атрибутом свадебного пира была жаренная свиная голова, часто рядились быком. С невестой были связаны образы птиц (плодородящую силу имела, прежде всего, курица). Свадебный ритуал восточных славян имел ярко выраженный аграрный, земледельческий характер. С идеей плодородия был связан культ воды. В севернорусской свадьбе он проявлялся в  банном обряде, которым завершался девишник, для среднерусской свадьбы характерно послесвадебное обливание. При обливании женщина – мать отождествлялась с матерью – сырой землей. В добрачных и послебрачных обрядах молодых осыпали хмелем, овсом, семенами подсолнуха или любым другим злаком. Известны действия не только с зерном, но и с колосьями, с квашней. Культ хлеба проявился, прежде всего, как чествование каравая, игравшего большую роль на протяжении всего свадебного обряда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 аграрной магией связан древнеславянский культ солнца. По представлениям древних, любовные отношения между людьми порождались сверхъестественным участием небесных светил. Верховным представителем вступающих в брак и всех остальных участников свадьбы было солнце. Рядом с ним возникали месяц, луна, звезды и заря. Образ солнца нес в себе свадебный венок невесты, которому в свадебном действе отводилась своеобразная роль.</w:t>
      </w:r>
    </w:p>
    <w:p>
      <w:pPr>
        <w:pStyle w:val="2"/>
        <w:rPr>
          <w:b/>
          <w:b/>
        </w:rPr>
      </w:pPr>
      <w:r>
        <w:rPr>
          <w:b/>
        </w:rPr>
        <w:t xml:space="preserve">Издавна свадьба была пронизана магией, использовались все ее виды. Цель продуцирующей магии состояла в том, чтобы обеспечить благополучие жениху и невесте, прочность и многодетность их будущей семье, а также, чтобы получить богатый урожай, хороший приплод скота. Апотропейная магия проявлялась в различных оберегах, направленных на предохранение молодых от всего плохого. Этому служили иносказательная речь, звон колокольцев, острый запах и вкус, переодевание молодых, покрытие невесты, а также самые разнообразные предметы – обереги (например, пояс, полотенце и др.). Таким образом, образная основа русской свадьбы отражает языческие представления славян, их тесную связь и взаимодействие с окружающим миром природы. </w:t>
      </w:r>
    </w:p>
    <w:p>
      <w:pPr>
        <w:pStyle w:val="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Слово и предметная среда в русской свадьбе.</w:t>
      </w:r>
    </w:p>
    <w:p>
      <w:pPr>
        <w:pStyle w:val="2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1. Свадебная поэзия.</w:t>
      </w:r>
    </w:p>
    <w:p>
      <w:pPr>
        <w:pStyle w:val="2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  <w:t>Словесное, в первую очередь поэтическое (стихотворное) оформление свадьбы обладало глубоким психологизмом, изображая чувства жениха и невесты, их развитие на протяжении обряда. Особенно сложной в психологическом отношении была роль невесты. Фольклор нарисовал богатую палитру ее эмоциональных состояний. Первая половина свадебного обряда, пока невеста еще находилась в родительском доме, была наполнена драматизмом, сопровождалась печальными элегическими произведениями. На пиру (в доме жениха) эмоциональная тональность резко менялась: в фольклоре преобладала идеализация участников застолья, искрилось веселье.</w:t>
      </w:r>
    </w:p>
    <w:p>
      <w:pPr>
        <w:pStyle w:val="2"/>
        <w:ind w:firstLine="709"/>
        <w:rPr>
          <w:b/>
          <w:b/>
        </w:rPr>
      </w:pPr>
      <w:r>
        <w:rPr>
          <w:b/>
        </w:rPr>
        <w:t>Как уже упоминалось ранее, для свадьбы севернорусского типа основным фольклорным жанром были причитания. Они выражали только одно чувство – печаль. Психологические особенности песен гораздо шире, поэтому в среднерусской свадьбе изображение переживаний невесты было более диалектичным, подвижным и многообразным. Свадебные песни – самый значительный, наиболее сохранившийся цикл семейной обрядовой поэзии.</w:t>
      </w:r>
    </w:p>
    <w:p>
      <w:pPr>
        <w:pStyle w:val="2"/>
        <w:ind w:firstLine="709"/>
        <w:rPr>
          <w:b/>
          <w:b/>
        </w:rPr>
      </w:pPr>
      <w:r>
        <w:rPr>
          <w:b/>
        </w:rPr>
        <w:t>Каждому эпизоду свадьбы соответствовали свои поэтические приемы. Сватовство велось в условной поэтически – иносказательной манере. Сваты называли себя «охотниками», «рыбаками», невесту – «куницей», «белорыбицей». Во время сватовства подруги невесты уже могли исполнять песни: ритуальные и лирические, в которых начинала разрабатываться тема утраты девушкой ее воли.</w:t>
      </w:r>
    </w:p>
    <w:p>
      <w:pPr>
        <w:pStyle w:val="2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говорных песнях изображался переход девушки и молодца от свободного состояния «молодечества» и «девичества» к положению жениха и невесты («У стола, стола, дубового стола…»). В песнях появляются парные образы – символы из мира  природы, например «калинушка» и «соловей» («На горе – то калина во кугу стояла…»). Разрабатывается мотив забранной девичьей воли, (невеста изображается через символы расклеванной «ягодки», выловленной «рыбицы», подстреленной «куны», вытоптанной «травушки», сломанной «веточки виноградной», заломленной «березоньки»). В ритуальных песнях, исполнявшихся на сговоре, на девишнике или утром свадебного дня, мог отмечаться предстоящий, свершающийся или уже свершившийся обряд расплетания косы (примеры см. в приложении). Сговорные песни начинали рисовать молодых в положении жениха и невесты, идеализируя их взаимоотношения. В таких песнях монологическая форма отсутствовала, они представляли собой рассказ или диалог.</w:t>
      </w:r>
    </w:p>
    <w:p>
      <w:pPr>
        <w:pStyle w:val="2"/>
        <w:ind w:firstLine="709"/>
        <w:rPr>
          <w:b/>
          <w:b/>
        </w:rPr>
      </w:pPr>
      <w:r>
        <w:rPr>
          <w:b/>
        </w:rPr>
        <w:t>Если невеста была сиротой, то исполнялось причитание, в котором дочь «приглашает» родителей посмотреть на ее «свадьбу сиротскую». В песнях часто встречается сюжет перехода или перевоза невесты через водную преграду, связанный с древним осмыслением свадьбы как инициации («Через речку черемуха лежала…»). Девишник был насыщен ритуальными и лирическими песнями (примеры см. в приложении).</w:t>
      </w:r>
    </w:p>
    <w:p>
      <w:pPr>
        <w:pStyle w:val="2"/>
        <w:ind w:firstLine="709"/>
        <w:rPr/>
      </w:pPr>
      <w:r>
        <w:rPr>
          <w:b/>
        </w:rPr>
        <w:t xml:space="preserve">Утром невеста будила подруг песней, в которой сообщала о своем «нехорошем сне»: к ней подкралась «проклятая бабья жисть». Во время одевания невесты и ожидания свадебного поезда жениха пели лирические песни, выражавшие крайнюю степень ее горестных переживаний. Глубоким лиризмом были наполнены и ритуальные песни, в них замужество изображалось как неотвратимое событие («Матушка! Да что во поле пыльно?»). Переход невесты из одного дома в другой изображался, как трудный, непреодолимый путь. В таком пути (от родного дома к церкви, а затем к новому дому) невесту сопровождает не родня, а главным образом будущий муж («Еще с терема на терем Любушка шла…»см. приложение). </w:t>
      </w:r>
    </w:p>
    <w:p>
      <w:pPr>
        <w:pStyle w:val="2"/>
        <w:ind w:firstLine="709"/>
        <w:rPr>
          <w:b/>
          <w:b/>
        </w:rPr>
      </w:pPr>
      <w:r>
        <w:rPr>
          <w:b/>
        </w:rPr>
        <w:t>Появление свадебного поезда и всех гостей изображается в песнях посредствам гипербол. В это время в доме разыгрывались сценки, в основе которых лежал выкуп невесты или ее двойника – «девьей красоты». Их исполнению способствовали свадебные приговоры, имевшие ритуальный характер. У приговоров была и другая функция: они разряжали сложную психологическую ситуацию, связанную с отъездом невесты из родительского дома.</w:t>
      </w:r>
    </w:p>
    <w:p>
      <w:pPr>
        <w:pStyle w:val="2"/>
        <w:ind w:firstLine="709"/>
        <w:rPr>
          <w:b/>
          <w:b/>
        </w:rPr>
      </w:pPr>
      <w:r>
        <w:rPr>
          <w:b/>
        </w:rPr>
        <w:t>Самым торжественным моментом свадьбы был пир. Здесь пели только веселые песни, плясали. Яркое художественное развитие имел ритуал величания. Величальные песни пели новобрачным, свадебным чинам и всем гостям, за это игриц (певиц) одаривали. Скупым исполняли пародийное  величание – песни корильные, которые могли спеть и просто для смеха.</w:t>
      </w:r>
    </w:p>
    <w:p>
      <w:pPr>
        <w:pStyle w:val="2"/>
        <w:ind w:firstLine="709"/>
        <w:rPr>
          <w:b/>
          <w:b/>
        </w:rPr>
      </w:pPr>
      <w:r>
        <w:rPr>
          <w:b/>
        </w:rPr>
        <w:t>Образы жениха и невесты в величальных песнях поэтически раскрывали разнообразные символы из мира природы. Жених – «ясен сокол», «вороный конь»; невеста – «земляничка-ягодка», «калина-малина», «ягода смородина». Символы могли быть и парными: «голубь» и «голубушка», «виноград» и «ягодка». Большую роль в величальных песнях играл портрет. По сравнению с песнями, исполнявшимися в доме невесты, диаметрально менялось противопоставление своей и чужой семьи. Теперь «чужой» стала семья отца, поэтому невесте батюшкин хлеб есть не хочется: он горький, пахнет полынью; а Иванов хлеб есть хочется: он сладкий, пахнет медом («Виноград в саду растет…» см. приложение).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>В величальных песнях просматривается общая схема создания образа: внешность человека, его одежда, богатство, хорошие духовные качества (пример см. в приложении).</w:t>
      </w:r>
    </w:p>
    <w:p>
      <w:pPr>
        <w:pStyle w:val="2"/>
        <w:ind w:right="-1" w:firstLine="709"/>
        <w:rPr/>
      </w:pPr>
      <w:r>
        <w:rPr>
          <w:b/>
        </w:rPr>
        <w:t>Величальные песни можно сравнить с гимнами, им свойственна торжественная интонация, высокая лексика. Все это достигалось традиционными для фольклора средствами. Ю. Г. Круглов отметил, что все художественные средства «употребляются в строгом соответствии с поэтическим содержанием величальных песен – они служат усилению, подчеркиванию самых красивых черт внешности величаемого, самых благородных черт его характера, самого великолепного со стороны поющих к нему отношения, то есть, служат основному принципу поэтического содержания величальных песен – идеализации»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>Цель корильных песен, исполняющихся в момент величания гостей (см. выше), – создание карикатуры. Их основной прием – гротеск. Портреты в таких песнях сатиричны, в них утрируется безобразное. Этому способствует сниженная лексика. Корильные песни достигали не только юмористической цели, но и высмеивали пьянство, жадность, глупость, лень, обман, хвастовство (см. 3.).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>Во всех произведениях свадебного фольклора использовалось обилие художественных средств: эпитеты, сравнения, символы, гиперболы, повторы, слова в ласковой форме (с уменьшительными суффиксами), синонимы, иносказания, обращения, восклицания и проч. Свадебный фольклор утверждал идеальный, возвышенный мир, живущий по законам добра и красоты. Примеры свадебной поэзии можно найти в приложении.</w:t>
      </w:r>
    </w:p>
    <w:p>
      <w:pPr>
        <w:pStyle w:val="2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2. Свадебная одежда и аксессуары.</w:t>
      </w:r>
    </w:p>
    <w:p>
      <w:pPr>
        <w:pStyle w:val="2"/>
        <w:ind w:right="-1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>В отличие от текстов, исполнение которых во всех областях России имело специфические нюансы, предметный мир русской свадьбы был более унифицирован. Так как рассмотреть все предметы, задействованные в свадебном обряде, не представляется возможным, остановимся лишь на некоторых, наиболее важных и являющихся обязательными.</w:t>
      </w:r>
    </w:p>
    <w:p>
      <w:pPr>
        <w:pStyle w:val="2"/>
        <w:ind w:right="-1" w:firstLine="709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firstLine="709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Свадебное платье.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>Белое платье на невесте символизирует чистоту, невинность. Но белый цвет еще и цвет траура, цвет прошлого, цвет памяти и забвения. Другим «траурно – белым» цветом был красный.  «Не шей мне, матушка, красный сарафан…» – пела дочь, которая не хотела уходить из родного дома к чужим людям. Поэтому историки склонны считать, что белое или красное платье невесты – это «скорбное» платье девушки, «умершей» для своего прежнего рода. На протяжении свадьбы невеста несколько раз меняла свой наряд. Она была в разных платьях на девичнике, венчании, после повивания в доме жениха и на второй день свадьбы (см. 9., 11.).</w:t>
      </w:r>
    </w:p>
    <w:p>
      <w:pPr>
        <w:pStyle w:val="2"/>
        <w:ind w:right="-1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Головной убор.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 xml:space="preserve">Головной убор невесты в крестьянской среде представлял собой венок из разных цветов с лентами. Делали его девушки перед свадьбой, принося свои ленты. Иногда венки покупали или даже передавали с одной свадьбы на другую. Во избежание порчи, невеста ехала к венцу накрытая большим платком или покрывалом так, чтобы лица не было видно. Сверху на платок часто надевали крестик, он спускался с головы на спину. 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>Невесту никому нельзя было видеть, а нарушение запрета, считалось, вело к всевозможным несчастьям и даже к безвременной смерти. По этой причине невеста надевала фату, а молодые брали друг друга за руку исключительно через платок, а также не ели и не пили на всем протяжении свадьбы.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 xml:space="preserve">С языческих времен сохранился обычай прощаться с косой, выходя замуж, и заплетать молодой жене две косы вместо одной, притом укладывая пряди одну под другую, а не поверх. Если же девушка убегала с любимым против воли родителей, молодой муж обрезал девичью косу и предъявлял его новоиспеченному тестю и теще вместе с выкупом за «умыкание» девушки. В любом случая замужняя женщина должна была прикрывать свои волосы головным убором или платком (чтобы сила, заключенная в них, не повредила новому роду). ( см. 2., 11.). </w:t>
      </w:r>
    </w:p>
    <w:p>
      <w:pPr>
        <w:pStyle w:val="2"/>
        <w:ind w:right="-1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Кольцо.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>При обряде обручения жених с родственниками приезжали в дом невесты, все делали друг другу подарки, а жених с невестой обменивались обручальными кольцами.  Все действие сопровождалось песнями.</w:t>
      </w:r>
    </w:p>
    <w:p>
      <w:pPr>
        <w:pStyle w:val="2"/>
        <w:ind w:right="-1" w:firstLine="709"/>
        <w:rPr/>
      </w:pPr>
      <w:r>
        <w:rPr>
          <w:b/>
        </w:rPr>
        <w:t>Кольцо – одно из древнейших украшений. Подобно любой замкнутой окружности кольцо символизирует целостность, поэтому его, как и браслет, используют в качестве атрибута брака. Обручальное кольцо должно быть гладким, без насечек, чтобы семейная жизнь была гладкой (см. 11.).</w:t>
      </w:r>
      <w:r>
        <w:rPr>
          <w:b/>
          <w:i/>
          <w:sz w:val="28"/>
        </w:rPr>
        <w:t xml:space="preserve">                            </w:t>
      </w:r>
    </w:p>
    <w:p>
      <w:pPr>
        <w:pStyle w:val="2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.</w:t>
      </w:r>
    </w:p>
    <w:p>
      <w:pPr>
        <w:pStyle w:val="2"/>
        <w:ind w:right="-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течением времени русская свадьба трансформировалась. Утрачивались некоторые обряды и появлялись новые, которые могли быть интерпретацией более раннего ритуала или вовсе были заимствованы из других религий. В истории русского народа известны периоды, в которых традиционный свадебный обряд был «отброшен», и его заменила государственная регистрация брака. Но по прошествии некоторого времени свадебный обряд вновь «возродился», претерпев существенные изменения. Прежде всего, он был переориентирован на городскую среду, в силу чего изменилась одежда жениха и невесты, вместо традиционного каравая появился свадебный торт, практически «выветрилась» свадебная поэзия, были утрачены многие детали свадебных обрядов. Оставшиеся же практически изменили свой смысл  и  стали исполнять  роль развлечения, увеселения зрителей, а также придавать свадьбе зрелищность и красочность. Из содержания жизни свадьба превратилась в престижную акцию.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 xml:space="preserve">Но все же до наших дней сохранилась целостная последовательность  свадебного  обряда. В современных руководствах по проведению свадьбы  авторы придерживаются исконно русского свадебного цикла, но при этом может сохраняться лишь название ритуала и его смысл, само же исполнение очень условно (см. 1., 5.).  В России – это уже не «русская» свадьба, которая была целостным культурным феноменом, и которая именно в этом своем качестве исследована в данной работе. 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 xml:space="preserve">Современный свадебный обряд – это целостная система ритуалов, связанных между собой единой целью, и представляющая из себя синтез обрядов разных религий, адаптированных к современной жизни.  Современную свадьбу можно назвать межрелигиозной (или безрелигиозной).     </w:t>
      </w:r>
    </w:p>
    <w:p>
      <w:pPr>
        <w:pStyle w:val="2"/>
        <w:ind w:right="-1" w:firstLine="709"/>
        <w:rPr>
          <w:b/>
          <w:b/>
        </w:rPr>
      </w:pPr>
      <w:r>
        <w:rPr>
          <w:b/>
        </w:rPr>
        <w:t xml:space="preserve">Современная свадьба – это синтез различных обрядов разных религий. Очень трудно выделить обряды, не принадлежащие традиционной русской свадьбе. Прежде всего, потому что за прошедшее время ритуалы тесно сплелись между собой и превратились в единое адаптированное к современной жизни свадебное действо. Заимствованный у того или иного народа обряд (как правило, это были наиболее яркие, зрелищные и интересные обряды),  интерпретировался в соответствии с менталитетом людей и приобретал совершенно другие очертания, а иногда и смысл.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литературы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Веселовская О. Свадьба пела и плясала… - Ярославль: Академия развития: Академия холдинг, 2003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Забылин М. Русский народ: Его обычаи, предания, обряды. – М.: Эксмо, 2003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 xml:space="preserve">Зуева Т.В., Кирдан Б.П. Русский фольклор: Учебник для высших учебных заведений. – М.: Флинта: Наука, 1998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Круглов Ю. Г. Русские свадебные песни. – М., 1978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Малозенова Т. Свадьба от А до Я. – Ростов н \ Д.: Феникс, 2001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Новикова А. М., Пушкина  С. И. Русские народные песни Московской области. – М.: Советский композитор,  1986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Пархоменко Н. К. Русские народные песни Томской области. – М.: Советский композитор, 1986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Песни Заонежья  в записях 1880 – 1980 г.: Сост. Краснопольская Т. В. – Л.: Советский композитор, 1987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Полная энциклопедия обрядов русского народа: Сост. Панкеев И. – М.: Олма – Пресс, 1998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Хрестоматия по фольклору. Книга для школьников. Сост. и автор пояснительных статей Селиванов Ф. М. – М.: Просвещение, 1972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b/>
          <w:b/>
        </w:rPr>
      </w:pPr>
      <w:r>
        <w:rPr>
          <w:b/>
        </w:rPr>
        <w:t>Энциклопедия Русских обычаев: Автор – сост. Юдина Н. А. – М.: Вече, 2001.</w:t>
      </w:r>
    </w:p>
    <w:p>
      <w:pPr>
        <w:pStyle w:val="2"/>
        <w:rPr/>
      </w:pPr>
      <w:r>
        <w:rPr>
          <w:b/>
        </w:rPr>
        <w:t xml:space="preserve">     </w:t>
      </w:r>
      <w:r>
        <w:rPr>
          <w:b/>
          <w:lang w:val="en-US"/>
        </w:rPr>
        <w:t>11</w:t>
      </w:r>
      <w:r>
        <w:rPr>
          <w:b/>
        </w:rPr>
        <w:t>.</w:t>
      </w:r>
      <w:r>
        <w:rPr>
          <w:b/>
          <w:lang w:val="en-US"/>
        </w:rPr>
        <w:t xml:space="preserve"> Internet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>
          <w:b/>
          <w:b/>
          <w:lang w:val="en-US"/>
        </w:rPr>
      </w:pPr>
      <w:hyperlink r:id="rId2">
        <w:r>
          <w:rPr>
            <w:rStyle w:val="InternetLink"/>
            <w:b/>
            <w:color w:val="000000"/>
          </w:rPr>
          <w:t>http://biblio.india.ru</w:t>
        </w:r>
      </w:hyperlink>
    </w:p>
    <w:p>
      <w:pPr>
        <w:pStyle w:val="2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>
          <w:b/>
          <w:b/>
          <w:lang w:val="en-US"/>
        </w:rPr>
      </w:pPr>
      <w:r>
        <w:rPr>
          <w:b/>
          <w:lang w:val="en-US"/>
        </w:rPr>
        <w:t>http://www.2hearts.ru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>
          <w:b/>
          <w:b/>
          <w:lang w:val="en-US"/>
        </w:rPr>
      </w:pPr>
      <w:r>
        <w:rPr>
          <w:b/>
          <w:lang w:val="en-US"/>
        </w:rPr>
        <w:t>http://www.istok.ru</w:t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left="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.</w:t>
      </w:r>
    </w:p>
    <w:p>
      <w:pPr>
        <w:pStyle w:val="2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вадебные песни.</w:t>
      </w:r>
    </w:p>
    <w:p>
      <w:pPr>
        <w:pStyle w:val="2"/>
        <w:ind w:firstLine="709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985" w:right="851" w:gutter="0" w:header="567" w:top="1418" w:footer="567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отрудись-ка ты, сестра милая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Расплети-ка мне трубчату косу –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Хотя от роду и не впервые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Да в девьей красоте во последние.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Тебе бог судья, сестра милая!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однялись твои ручки белые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На мою-то да на буйную голову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На голубушку трубчату косу.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Уж я, знать, тебе да наскучила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Уж я, знать, тебе надосадила.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Расплетайся же, трубчата коса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Рассыпайтесь вы, русы волосы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о моему да лицу белому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о моим да могучим плечам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о моему да платью цветному!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Ах, вы миленьки, русы волосы!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Я  ходила-то с вами гуляла.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о лугам- то да лугам зеленым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о травам-то да травам шелковым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о цветочкам да по лазоревым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рименяла вас, русы волосы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Я ко травоньке, ко муравоньке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Ко цветочкам я ко лазоревым: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Уж и тут вы не применилися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Уж и тут же вы не сравнилися: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Чище, мягче вы травы шелковой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Краше цветиков вы лазоревых.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Ах, вы миленьки, русы волосы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 xml:space="preserve">Ко атласу я и ко бархату, 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 xml:space="preserve">Ко червонному вас ко золоту, 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 xml:space="preserve">Я ко чистому вас ко серебру, 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Я ко скатному вас ко жемчугу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И ко шелку вас шемаханскому;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Уж и тут вы не применилися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И ни с чем-то вы не сравнилися: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 xml:space="preserve">Вы атласу лучше и бархату, 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Вы красивее красна золота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 xml:space="preserve">Чище, лучше вы чиста серебра, 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Мягче шелку вы шемаханского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И скатистие скатна жемчуга.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Ах, вы миленьки, русы волосы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Ты, голубушка трубчата коса!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Хорошо с вами красоватися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Тяжело с вами расставатися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Милое дитятко, как от матери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Пеленишноя от родимыя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Так и я же, да молодешенька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Расстаюсь с вами, русы волосы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И с голубушкой трубчатой косой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И со девьей своей красотой.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Доступала вас я охотою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Расстаюсь с вами я неволею.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42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атушка! Да что во поле пыльно?…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ind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«Матушка! Да что во поле пыльно?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Сударыня моя! Да что в поле пыльно?»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-- Дитятко  мое! Добры кони взыгрались.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Милое мое! Добры кони взыгрались.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«Матушка моя! Да что во поле пыльно!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Сударыня моя! Да что во поле пыльно?»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-- Дитятко мое! Да бояры едут.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Милое мое! Да бояры едут.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«Матушка! На широку улицу едут!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Сударыня моя!  На широку улицу едут!»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-- Дитятко мое! Не бось, не пугайся!</w:t>
      </w:r>
    </w:p>
    <w:p>
      <w:pPr>
        <w:pStyle w:val="2"/>
        <w:ind w:left="2268" w:hanging="0"/>
        <w:jc w:val="left"/>
        <w:rPr>
          <w:b/>
          <w:b/>
        </w:rPr>
      </w:pPr>
      <w:r>
        <w:rPr>
          <w:b/>
        </w:rPr>
        <w:t>Милое мое! Не бось, не выдам!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«Матушка! На широкий двор взошли!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Сударыня моя! На широкий двор взошли!»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-- Дитятко мое! Не бось, не пугайся!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Милое мое! Не бось, не выдам!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«Матушка в нову горницу взошли!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Сударыня моя! В нову горницу взошли!»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-- Дитятко мое не бось, не пугайся!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Милое мое! Не бось, не выдам!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«Матушка! За праву руку берут!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Сударыня! За праву руку берут!»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-- Дитятко! Да бог с тобою?</w:t>
      </w: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Милое! Да бог с тобою!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720"/>
          <w:tab w:val="center" w:pos="2268" w:leader="none"/>
        </w:tabs>
        <w:ind w:left="2268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42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е надеялась маменька.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1. Не надеялась маменька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12. – Ты не плаць-ко, наша умная,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 надеялась родимая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2. Не надеялась родимая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е надеялась во рае жить.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3. Изжила ли меня маменька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зжила ли меня маменька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4. В один цяс, в одну минутоцьку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один цяс, в одну минутоцьку.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5. Жарко, жарко в тереми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арко, жарко в тереми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6. Жарко, жарко во высоком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арко, жарко во высоком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7. Жарко свеци горят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арко свеци торят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8. Жарко, жарко воско-яровы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арко, жарко воско-яровы.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9. Жалко плакала тут девиця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алко тужила красавиця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10. (С) по своей ли воле вольнеёй,</w:t>
      </w:r>
    </w:p>
    <w:p>
      <w:pPr>
        <w:pStyle w:val="2"/>
        <w:ind w:right="-356" w:hanging="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С) по своей ли (с) по русой косы.</w:t>
      </w:r>
    </w:p>
    <w:p>
      <w:pPr>
        <w:pStyle w:val="2"/>
        <w:ind w:right="-35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right="-356" w:hanging="0"/>
        <w:jc w:val="left"/>
        <w:rPr>
          <w:b/>
          <w:b/>
        </w:rPr>
      </w:pPr>
      <w:r>
        <w:rPr>
          <w:b/>
        </w:rPr>
        <w:t xml:space="preserve">11. Унимае ее татинька, </w:t>
      </w:r>
    </w:p>
    <w:p>
      <w:pPr>
        <w:pStyle w:val="2"/>
        <w:ind w:right="-356" w:hanging="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говаривала маменька: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Не тужи, наша разумная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13. Мы тебя видь не в полон дали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ы тебя видь не в полон дали – 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14. Мы тебя ли замуж выдали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ы тебя ли замуж выдали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15. Мы за умново-разумново, 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sz w:val="24"/>
        </w:rPr>
        <w:t>Мы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за умново-разумново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Что за белово, румяново,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Мы за выково, красивог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Мы тебя ли не одну дадим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Мы тебя ли не одну дадим 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 Мы дадим-то провожатого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ровожата братца-сокал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Провожал братец, накзывал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ровожал братец, накзывал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Брат сестрицю уговаривал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Брат сестрицю уговарива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 - Ты сестрица родимая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Ты сестрица родимая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 Носи золото – не снашивай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Терпи горе- не рассказыва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23. – Милой братец, красно солнышко,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Милой братец, красно солнышко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. Понося, видь злато сноситься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Терпя, горюшко скажетс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0" w:hanging="0"/>
        <w:jc w:val="center"/>
        <w:rPr>
          <w:b w:val="false"/>
          <w:b w:val="false"/>
          <w:sz w:val="24"/>
        </w:rPr>
      </w:pPr>
      <w:r>
        <w:rPr/>
        <w:t>Ты река ли моя, реченька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Ты река ли моя, реченька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Ты река ли моя быстрая,</w:t>
      </w:r>
    </w:p>
    <w:p>
      <w:pPr>
        <w:pStyle w:val="Contents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tents1"/>
        <w:rPr/>
      </w:pPr>
      <w:r>
        <w:rPr/>
        <w:t>2.    Ты река ли моя быстрая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Ты течешь, а не сколыхнешься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Contents1"/>
        <w:rPr/>
      </w:pPr>
      <w:r>
        <w:rPr/>
        <w:t>3.    Ты течешь, а не сколыхнешся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С берегами не сровняешься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  С берегами не сровняешь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Ты душа ли моя девица,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5.    Ты душа ли моя девица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Ты сидишь, а не улыбнешьс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   Ты сидишь, а не улыбнешь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-Что же мне –ка улыбатися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   Чего мне – ка улыбатися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Чего мне – ка засмеятися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8.   Полна горница гостей сиди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Только  нет у меня гостюшка,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9.  Только нету у меня гостюшка,</w:t>
      </w:r>
    </w:p>
    <w:p>
      <w:pPr>
        <w:pStyle w:val="Contents1"/>
        <w:rPr/>
      </w:pPr>
      <w:r>
        <w:rPr/>
        <w:t xml:space="preserve">       </w:t>
      </w:r>
      <w:r>
        <w:rPr/>
        <w:t>Нету гостюшка любимого,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rPr/>
      </w:pPr>
      <w:r>
        <w:rPr/>
        <w:t>10.  Нету гостюшка любимого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Нету татеньки родимого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11.  Нету татенькт родимог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Уж ты братец красно солнышк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rPr/>
      </w:pPr>
      <w:r>
        <w:rPr/>
        <w:t xml:space="preserve">12.  Уж ты братец красно солнышко, </w:t>
      </w:r>
    </w:p>
    <w:p>
      <w:pPr>
        <w:pStyle w:val="Normal"/>
        <w:ind w:right="-215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Ты сыграй – ко мне – ка свадебку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rPr/>
      </w:pPr>
      <w:r>
        <w:rPr/>
        <w:t>13.  Ты сыграй – ко мне – ка свадебку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Сыграй свадебку счастливую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 Сыграй свадебку счастливую,</w:t>
      </w:r>
    </w:p>
    <w:p>
      <w:pPr>
        <w:pStyle w:val="Contents1"/>
        <w:tabs>
          <w:tab w:val="clear" w:pos="567"/>
          <w:tab w:val="left" w:pos="426" w:leader="none"/>
        </w:tabs>
        <w:rPr/>
      </w:pPr>
      <w:r>
        <w:rPr/>
        <w:t xml:space="preserve">       </w:t>
      </w:r>
      <w:r>
        <w:rPr/>
        <w:t xml:space="preserve">Сыграй свадебку любимую. 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 – под дуба, дуба сырова</w:t>
      </w:r>
    </w:p>
    <w:p>
      <w:pPr>
        <w:pStyle w:val="2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rPr>
          <w:b/>
          <w:b/>
        </w:rPr>
      </w:pPr>
      <w:r>
        <w:rPr>
          <w:b/>
        </w:rPr>
        <w:t>Из – под дуба, дуба сырова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й, да из-под сырова, зеленыва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268" w:hanging="0"/>
        <w:rPr>
          <w:b/>
          <w:b/>
        </w:rPr>
      </w:pPr>
      <w:r>
        <w:rPr>
          <w:b/>
        </w:rPr>
        <w:t>Из-под сырова, зеленыва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да вылетало лебедей стадо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rPr>
          <w:b/>
          <w:b/>
        </w:rPr>
      </w:pPr>
      <w:r>
        <w:rPr>
          <w:b/>
        </w:rPr>
        <w:t>Вылетало лебедей стадо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да лебедей стадо широкое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rPr>
          <w:b/>
          <w:b/>
        </w:rPr>
      </w:pPr>
      <w:r>
        <w:rPr>
          <w:b/>
        </w:rPr>
        <w:t>Лебедей стадо широкое…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да как одна бела лебедушка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rPr>
          <w:b/>
          <w:b/>
        </w:rPr>
      </w:pPr>
      <w:r>
        <w:rPr>
          <w:b/>
        </w:rPr>
        <w:t>Как одна бела лебедушка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Ох, и прочь от стадушки отлетывала. 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Прочь от стадушки отлетывала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ко серым гусям прилетывал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Ко серым гусям прилетывала…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начали ее гуси рвать – щипать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Начали ее гуси рвати - щипать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не щипите вы, серые гуси!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Не щипите вы, серые гуси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не сама я к вам залетывал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Не сама я к вам залетывала - 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занесла меня неволюшк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Занесла меня к вам неволюшка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неволюшка – непогодушк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Неволюшка – непогодушка…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не частым дождем осеннием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Не частым дождем осеннием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сеннием, распоследнием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Осеннием, распоследнием…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Не по саду, саду зелену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Не по саду, саду зелену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там ходил-гулял добрый молодец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Там ходил-гулял добрый молодец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обрый молодец Алексеюшк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Добрый молодец Иванович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он чесал-гладил русы кудр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Он чесал-гладил русы кудри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он чесал-гладил, приговарива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Он чесал-гладил, приговаривал: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- Ох, и приставайте вы, русы кудри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Приставайте вы, русы кудри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ко моей буйной головушке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Ко моей буйной головушке…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й, да привыкай-ка, душа-Марьюшка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Привыкай-ка, душа-Марьюшка,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к моему-то уму-разуму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>К моему-то уму-разуму.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х, и к моему-то отцу с матерью.</w:t>
      </w:r>
    </w:p>
    <w:p>
      <w:pPr>
        <w:pStyle w:val="2"/>
        <w:tabs>
          <w:tab w:val="clear" w:pos="720"/>
          <w:tab w:val="left" w:pos="2268" w:leader="none"/>
        </w:tabs>
        <w:ind w:left="2268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tabs>
          <w:tab w:val="clear" w:pos="720"/>
          <w:tab w:val="left" w:pos="0" w:leader="none"/>
        </w:tabs>
        <w:ind w:hanging="0"/>
        <w:jc w:val="center"/>
        <w:rPr>
          <w:b/>
          <w:b/>
        </w:rPr>
      </w:pPr>
      <w:r>
        <w:rPr>
          <w:b/>
          <w:i/>
          <w:sz w:val="28"/>
        </w:rPr>
        <w:t>На горе – то калина во  кругу стояла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142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jc w:val="left"/>
        <w:rPr>
          <w:b/>
          <w:b/>
        </w:rPr>
      </w:pPr>
      <w:r>
        <w:rPr>
          <w:b/>
        </w:rPr>
        <w:t>На горе-то калина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Во кругу стояла,</w:t>
      </w:r>
    </w:p>
    <w:p>
      <w:pPr>
        <w:pStyle w:val="2"/>
        <w:tabs>
          <w:tab w:val="clear" w:pos="720"/>
          <w:tab w:val="left" w:pos="426" w:leader="none"/>
        </w:tabs>
        <w:ind w:left="426" w:hanging="0"/>
        <w:jc w:val="left"/>
        <w:rPr>
          <w:b/>
          <w:b/>
        </w:rPr>
      </w:pPr>
      <w:r>
        <w:rPr>
          <w:b/>
        </w:rPr>
        <w:t>Ой  ли, ой люли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Во кругу стояла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ind w:left="502" w:hanging="502"/>
        <w:jc w:val="left"/>
        <w:rPr>
          <w:b/>
          <w:b/>
        </w:rPr>
      </w:pPr>
      <w:r>
        <w:rPr>
          <w:b/>
        </w:rPr>
        <w:t>Как на этой на калине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 xml:space="preserve">Соловьюшка сидит, </w:t>
      </w:r>
    </w:p>
    <w:p>
      <w:pPr>
        <w:pStyle w:val="2"/>
        <w:tabs>
          <w:tab w:val="clear" w:pos="720"/>
          <w:tab w:val="left" w:pos="426" w:leader="none"/>
        </w:tabs>
        <w:ind w:left="426" w:hanging="0"/>
        <w:jc w:val="left"/>
        <w:rPr>
          <w:b/>
          <w:b/>
        </w:rPr>
      </w:pPr>
      <w:r>
        <w:rPr>
          <w:b/>
        </w:rPr>
        <w:t>Ой ли, ой люли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Соловьюшка сидит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ind w:left="502" w:hanging="502"/>
        <w:jc w:val="left"/>
        <w:rPr>
          <w:b/>
          <w:b/>
        </w:rPr>
      </w:pPr>
      <w:r>
        <w:rPr>
          <w:b/>
        </w:rPr>
        <w:t>Он сидит, не летит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Горьку ягоду клюет,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 xml:space="preserve">Ой ли, ой люли, 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  <w:t>Горьку ягоду клюет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ind w:left="502" w:hanging="502"/>
        <w:jc w:val="left"/>
        <w:rPr>
          <w:b/>
          <w:b/>
        </w:rPr>
      </w:pPr>
      <w:r>
        <w:rPr>
          <w:b/>
        </w:rPr>
        <w:t>А он сладкою малиною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Закусывает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Ой ли, ой люли,</w:t>
      </w:r>
    </w:p>
    <w:p>
      <w:pPr>
        <w:pStyle w:val="2"/>
        <w:ind w:left="284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закусывает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ind w:left="540" w:hanging="540"/>
        <w:jc w:val="left"/>
        <w:rPr>
          <w:b/>
          <w:b/>
        </w:rPr>
      </w:pPr>
      <w:r>
        <w:rPr>
          <w:b/>
        </w:rPr>
        <w:t>Тута ехал-проезжал</w:t>
      </w:r>
    </w:p>
    <w:p>
      <w:pPr>
        <w:pStyle w:val="2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jc w:val="left"/>
        <w:rPr>
          <w:b/>
          <w:b/>
        </w:rPr>
      </w:pPr>
      <w:r>
        <w:rPr>
          <w:b/>
        </w:rPr>
        <w:t>Добрый молодец-сударь,</w:t>
      </w:r>
    </w:p>
    <w:p>
      <w:pPr>
        <w:pStyle w:val="2"/>
        <w:tabs>
          <w:tab w:val="clear" w:pos="720"/>
          <w:tab w:val="left" w:pos="709" w:leader="none"/>
        </w:tabs>
        <w:ind w:firstLine="240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то Иван-государь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 xml:space="preserve">Ой ли, ой люли, 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Что Иван-государь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ind w:left="786" w:hanging="786"/>
        <w:jc w:val="left"/>
        <w:rPr>
          <w:b/>
          <w:b/>
        </w:rPr>
      </w:pPr>
      <w:r>
        <w:rPr>
          <w:b/>
        </w:rPr>
        <w:t>Он махнул-стеганул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Шелковой плеткою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 xml:space="preserve">Ой ли, ой люли, 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Шелковой плеткою: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jc w:val="left"/>
        <w:rPr>
          <w:b/>
          <w:b/>
        </w:rPr>
      </w:pPr>
      <w:r>
        <w:rPr>
          <w:b/>
        </w:rPr>
        <w:t>-- Ты лети, лети, соловей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Высоко и далеко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Ой ли, ой люли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Высоко и далеко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ind w:left="644" w:hanging="644"/>
        <w:jc w:val="left"/>
        <w:rPr>
          <w:b/>
          <w:b/>
        </w:rPr>
      </w:pPr>
      <w:r>
        <w:rPr>
          <w:b/>
        </w:rPr>
        <w:t xml:space="preserve">Не высоко, не далеко - 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Ко тещину ко двору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Ой ли, ой люли,</w:t>
      </w: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 xml:space="preserve">Ко тещину ко двору. 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426" w:leader="none"/>
        </w:tabs>
        <w:ind w:left="786" w:hanging="786"/>
        <w:jc w:val="left"/>
        <w:rPr>
          <w:b/>
          <w:b/>
        </w:rPr>
      </w:pPr>
      <w:r>
        <w:rPr>
          <w:b/>
        </w:rPr>
        <w:t>Ко тещину ко двору,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720"/>
          <w:tab w:val="left" w:pos="2268" w:leader="none"/>
        </w:tabs>
        <w:jc w:val="left"/>
        <w:rPr>
          <w:b/>
          <w:b/>
        </w:rPr>
      </w:pPr>
      <w:r>
        <w:rPr>
          <w:b/>
        </w:rPr>
        <w:t>Ой ли, ой люли,</w:t>
      </w:r>
    </w:p>
    <w:p>
      <w:pPr>
        <w:pStyle w:val="2"/>
        <w:jc w:val="left"/>
        <w:rPr>
          <w:b/>
          <w:b/>
        </w:rPr>
      </w:pPr>
      <w:r>
        <w:rPr>
          <w:b/>
        </w:rPr>
        <w:t>Добрый молодец-сударь.</w:t>
      </w:r>
    </w:p>
    <w:p>
      <w:pPr>
        <w:pStyle w:val="2"/>
        <w:ind w:left="284" w:firstLine="120"/>
        <w:jc w:val="left"/>
        <w:rPr>
          <w:b/>
          <w:b/>
        </w:rPr>
      </w:pPr>
      <w:r>
        <w:rPr>
          <w:b/>
        </w:rPr>
        <w:t>Добрый молодец-сударь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  <w:t>Ко тещиной горнице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й ли, ой люли,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о тещиной горнице,</w:t>
      </w:r>
    </w:p>
    <w:p>
      <w:pPr>
        <w:sectPr>
          <w:footnotePr>
            <w:numFmt w:val="decimal"/>
          </w:footnotePr>
          <w:type w:val="continuous"/>
          <w:pgSz w:w="11906" w:h="16838"/>
          <w:pgMar w:left="1985" w:right="851" w:gutter="0" w:header="567" w:top="1418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Ко тещиной горнице,</w:t>
      </w:r>
    </w:p>
    <w:p>
      <w:pPr>
        <w:pStyle w:val="2"/>
        <w:ind w:left="360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ямо к Марье под окно,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Ой ли, ой люли,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Прямо к Васильевне.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иноград в саду растет</w:t>
      </w:r>
    </w:p>
    <w:p>
      <w:pPr>
        <w:pStyle w:val="2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2552" w:hanging="420"/>
        <w:jc w:val="left"/>
        <w:rPr>
          <w:b/>
          <w:b/>
        </w:rPr>
      </w:pPr>
      <w:r>
        <w:rPr>
          <w:b/>
        </w:rPr>
        <w:t>Виноград в саду растет,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Виноград а саду растет,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А ягода, а ягода поспевает,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А ягода, а ягода поспевает.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2552" w:hanging="420"/>
        <w:jc w:val="left"/>
        <w:rPr>
          <w:b/>
          <w:b/>
        </w:rPr>
      </w:pPr>
      <w:r>
        <w:rPr>
          <w:b/>
        </w:rPr>
        <w:t>Виноград – Иван-сударь,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Виноград – Иванович,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А ягода, а ягода – что Ивановна.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2552" w:hanging="420"/>
        <w:jc w:val="left"/>
        <w:rPr>
          <w:b/>
          <w:b/>
        </w:rPr>
      </w:pPr>
      <w:r>
        <w:rPr>
          <w:b/>
        </w:rPr>
        <w:t>Им люди дивовалися,  (2)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Что хороши и пригожи уродилися они.  (2)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2552" w:hanging="420"/>
        <w:jc w:val="left"/>
        <w:rPr>
          <w:b/>
          <w:b/>
        </w:rPr>
      </w:pPr>
      <w:r>
        <w:rPr>
          <w:b/>
        </w:rPr>
        <w:t>Дай и бог и совет, и любовь,  (2)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Во совете, во любви хорошо бы  им  пожить.  (2)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2552" w:hanging="420"/>
        <w:jc w:val="left"/>
        <w:rPr>
          <w:b/>
          <w:b/>
        </w:rPr>
      </w:pPr>
      <w:r>
        <w:rPr>
          <w:b/>
        </w:rPr>
        <w:t>«Рыбица-плотенушка, (2)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Уж я ль молода, молоденушка. (2)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2552" w:hanging="420"/>
        <w:jc w:val="left"/>
        <w:rPr>
          <w:b/>
          <w:b/>
        </w:rPr>
      </w:pPr>
      <w:r>
        <w:rPr>
          <w:b/>
        </w:rPr>
        <w:t>Мне ль, молодой, мало можеться, (2)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А мне батюшкин хлеб есть не хочется, (2)</w:t>
      </w:r>
    </w:p>
    <w:p>
      <w:pPr>
        <w:pStyle w:val="2"/>
        <w:numPr>
          <w:ilvl w:val="0"/>
          <w:numId w:val="7"/>
        </w:numPr>
        <w:tabs>
          <w:tab w:val="clear" w:pos="720"/>
        </w:tabs>
        <w:ind w:left="2552" w:hanging="420"/>
        <w:jc w:val="left"/>
        <w:rPr>
          <w:b/>
          <w:b/>
        </w:rPr>
      </w:pPr>
      <w:r>
        <w:rPr>
          <w:b/>
        </w:rPr>
        <w:t>Батюшкин хлеб полыном пахнет, (2)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  <w:t>А он горькой горчицей отзывается». (2)</w:t>
      </w:r>
    </w:p>
    <w:p>
      <w:pPr>
        <w:pStyle w:val="2"/>
        <w:ind w:left="2552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а кто у на холост</w:t>
      </w:r>
    </w:p>
    <w:p>
      <w:pPr>
        <w:pStyle w:val="2"/>
        <w:ind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Да кто у нас холост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а кто неженатый?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/>
      </w:pPr>
      <w:r>
        <w:rPr>
          <w:i/>
        </w:rPr>
        <w:t xml:space="preserve">       </w:t>
      </w:r>
      <w:r>
        <w:rPr>
          <w:i/>
        </w:rPr>
        <w:t>Припев:</w:t>
      </w:r>
      <w:r>
        <w:rPr>
          <w:b/>
        </w:rPr>
        <w:t xml:space="preserve"> Ай, розан мой, розан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Виноград зеленый! </w:t>
      </w:r>
      <w:r>
        <w:rPr>
          <w:rStyle w:val="FootnoteCharacters"/>
          <w:rStyle w:val="FootnoteAnchor"/>
          <w:b/>
        </w:rPr>
        <w:footnoteReference w:customMarkFollows="1" w:id="3"/>
        <w:t>1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Как Иван-то холост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а он неженатый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По горенке ходит, 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 зеркало глядится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Какой я хороший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акой я пригожий!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За что девки любят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 что почитают?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А за мой за разум, 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/>
      </w:pPr>
      <w:r>
        <w:rPr>
          <w:b/>
        </w:rPr>
        <w:t xml:space="preserve">       </w:t>
      </w:r>
      <w:r>
        <w:rPr>
          <w:b/>
        </w:rPr>
        <w:t xml:space="preserve">За мою обычу </w:t>
      </w:r>
      <w:r>
        <w:rPr>
          <w:rStyle w:val="FootnoteCharacters"/>
          <w:rStyle w:val="FootnoteAnchor"/>
          <w:b/>
        </w:rPr>
        <w:footnoteReference w:customMarkFollows="1" w:id="4"/>
        <w:t>2</w:t>
      </w:r>
      <w:r>
        <w:rPr>
          <w:b/>
        </w:rPr>
        <w:t>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Сапог одевает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аблук не ломает,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В зеркало глядится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 коня садится,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На коня садится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онь под ним бодрится,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Он плеточкой машет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 конь под ним пляшет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Он лугами едет – 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Луга зеленеют,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Он садами едет –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ады расцветают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Ко двору подъехал – 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атушка встречает,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Матушка встречает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 ручку сымает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15.- Поди, мой сыночек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Ясный соколочек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16. Без тебя, сыночек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завял садочек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>17. Сады позавяли,</w:t>
      </w:r>
    </w:p>
    <w:p>
      <w:pPr>
        <w:pStyle w:val="2"/>
        <w:tabs>
          <w:tab w:val="clear" w:pos="720"/>
          <w:tab w:val="left" w:pos="851" w:leader="none"/>
          <w:tab w:val="left" w:pos="1701" w:leader="none"/>
        </w:tabs>
        <w:ind w:left="2552" w:hanging="425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 пташки петь не стали.</w:t>
      </w:r>
    </w:p>
    <w:p>
      <w:pPr>
        <w:pStyle w:val="2"/>
        <w:tabs>
          <w:tab w:val="clear" w:pos="720"/>
          <w:tab w:val="left" w:pos="426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Еще с терема на терем Любушка шла.</w:t>
      </w:r>
    </w:p>
    <w:p>
      <w:pPr>
        <w:pStyle w:val="2"/>
        <w:tabs>
          <w:tab w:val="clear" w:pos="720"/>
          <w:tab w:val="left" w:pos="426" w:leader="none"/>
        </w:tabs>
        <w:ind w:firstLine="212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. Еще с терема на терем Любушка шла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Играйте гораже! 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2. Еще с высока на высоко Ивановна шла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3. - Не могу пойти да – бышмачки глуздят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4. Башмачки глуздят да , пяты ломятся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5. Пяты ломятся да, гвозья сыплются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6. Гвозья сыплются, мосты колеблются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7. Подте, дайте, приведите коня батюшкиного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8. Еще батюшкин конь не пошел, не повез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9. Не пошел, не повез через каменной мост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0. Через каменной мост ко божьей церкви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1. Ко божьей церквы да злату венцю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2. Ко злату венцю да ко виту кольцу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3. - подте, дайте, приведите коня Петенькина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4. Еще Петенькин конь он пошел, он повез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5. Он пошел, он повез, через каменный мост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6. Через каменный мост ко божьей церквы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7. Ко бежьей церквы, к золоту венцу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18. К золоту венцу да к завиту кольцу,</w:t>
      </w:r>
    </w:p>
    <w:p>
      <w:pPr>
        <w:pStyle w:val="2"/>
        <w:tabs>
          <w:tab w:val="clear" w:pos="720"/>
          <w:tab w:val="left" w:pos="426" w:leader="none"/>
        </w:tabs>
        <w:ind w:firstLine="2127"/>
        <w:rPr>
          <w:b/>
          <w:b/>
        </w:rPr>
      </w:pPr>
      <w:r>
        <w:rPr>
          <w:b/>
        </w:rPr>
        <w:t>Играйте гораже!</w:t>
      </w:r>
    </w:p>
    <w:p>
      <w:pPr>
        <w:pStyle w:val="2"/>
        <w:tabs>
          <w:tab w:val="clear" w:pos="720"/>
          <w:tab w:val="left" w:pos="426" w:leader="none"/>
        </w:tabs>
        <w:ind w:hanging="142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hanging="142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hanging="142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hanging="14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 стола, стола, дубового стола</w:t>
      </w:r>
    </w:p>
    <w:p>
      <w:pPr>
        <w:pStyle w:val="2"/>
        <w:tabs>
          <w:tab w:val="clear" w:pos="720"/>
          <w:tab w:val="left" w:pos="426" w:leader="none"/>
        </w:tabs>
        <w:ind w:hanging="14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У стола, стола, дубового стола,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ротив зеркала хрустального стекла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Там ведь Ванюшка чесал кудри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Он чесал – перечесывал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Душу Валю перекликивал: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Уж ты Валенька, развей кудри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Ты Ивановна, русыи.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Захочу я – кудри перевью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Не хочу – я кудри так держу.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Не твое я ела – кушала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Не тебя я буду слушати.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Ела – кушала у батюшка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Буду слушать родну маменьку.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Во божьей церквы не бывано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Золоты венцы не приняты, (да)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Восковы свечи не таяны. </w:t>
      </w:r>
    </w:p>
    <w:p>
      <w:pPr>
        <w:pStyle w:val="2"/>
        <w:tabs>
          <w:tab w:val="clear" w:pos="720"/>
          <w:tab w:val="left" w:pos="426" w:leader="none"/>
        </w:tabs>
        <w:ind w:firstLine="1909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firstLine="1909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ивная ягода по сахару плыла</w:t>
      </w:r>
    </w:p>
    <w:p>
      <w:pPr>
        <w:pStyle w:val="2"/>
        <w:tabs>
          <w:tab w:val="clear" w:pos="720"/>
          <w:tab w:val="left" w:pos="426" w:leader="none"/>
        </w:tabs>
        <w:ind w:firstLine="19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ивная ягода по сахару плыла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о меду, меду крупивчатому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Что ль по сахару рассыпчатаму-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Душа Настенька по бархату шла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риходила ко белу шатру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риходила ко дубовому столу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Бел шатер да растворен стоит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Князь Григорий за столом сидит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За дубовым Спиридонович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Тебе хлеб да соль, детина – господин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Хлеба кушать, душа Настенька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Я не исть, сударь, ни пить пришла –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Я пришла к вам позабавиться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онизешеньку раскланяться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оиграть с тобой во шашечки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Как во шашечки, во шахматы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Во все игры во турецкия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Во забавы молодецкие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роигрался тут детина – молодец :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Со правой ручки злачен перстень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Что ль со левой позолоченой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Усмехнулась красна девица – душа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Не в саду ли то детинушка ходил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Не в саду ли то хорошенькой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Он приходил ко белу шатру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Бел шатер да растворен стоит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Душа Настя за столом сидит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Тебе хлеб-соль, красна девица-душа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Хлеба кушать, князь Григорьюшка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Я не исть сюда, не пить пришел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Я пришел к вам позабавиться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оиграть с вами во шашечки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Как во шашки да во шахматы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Во все игры во турецкие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Во забавы молодецкие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роиграла душа Настенька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Со правой ручки злато кольцо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А со левой позолочено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А с головушки – то волюшку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Со русой косы ленточку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Золотую перевязочку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Усмехнулся тут Григорий – господин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Усмехнулся Спиридонович.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Не в саду ли красна девица -  душа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Не в саду ли душа Настенька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Она брала золоты ключи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Отмыкала все комоды-сундуки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Вынимала тонко-гладкое сукно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Тут кроила – то Григорьюшку кафтан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Чтоб кафтан да и не долог был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Чтобы он и не коротенькой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По бокам он перехватистой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Чтобы легче на добра коня скочить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Чтобы ехать ко божьей церкви ему, (да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ind w:left="218" w:firstLine="1909"/>
        <w:rPr>
          <w:b/>
          <w:b/>
        </w:rPr>
      </w:pPr>
      <w:r>
        <w:rPr>
          <w:b/>
        </w:rPr>
        <w:t>Ко злоту венцу с Настасьюшкой.</w:t>
      </w:r>
    </w:p>
    <w:p>
      <w:pPr>
        <w:pStyle w:val="2"/>
        <w:tabs>
          <w:tab w:val="clear" w:pos="720"/>
          <w:tab w:val="left" w:pos="426" w:leader="none"/>
        </w:tabs>
        <w:ind w:left="-284" w:firstLine="1909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firstLine="1909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firstLine="1909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426" w:leader="none"/>
        </w:tabs>
        <w:ind w:left="426" w:firstLine="1909"/>
        <w:jc w:val="left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continuous"/>
      <w:pgSz w:w="11906" w:h="16838"/>
      <w:pgMar w:left="1985" w:right="851" w:gutter="0" w:header="567" w:top="1418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Круглов Ю.Г Русские свадебные песни. – М., 1978. – с.49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ипев повторяется в каждой строфе без изменений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Обычу – обыча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1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firstLine="1842"/>
      <w:jc w:val="both"/>
      <w:outlineLvl w:val="2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1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</w:tabs>
    </w:pPr>
    <w:rPr>
      <w:b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.india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0:44:00Z</dcterms:created>
  <dc:creator>Mich</dc:creator>
  <dc:description/>
  <dc:language>en-US</dc:language>
  <cp:lastModifiedBy>_Wizard_</cp:lastModifiedBy>
  <dcterms:modified xsi:type="dcterms:W3CDTF">2004-12-17T10:44:00Z</dcterms:modified>
  <cp:revision>2</cp:revision>
  <dc:subject/>
  <dc:title>Жизнь каждого человека делится на три важнейших этапа: рождение, создание семьи (брак) и смерть</dc:title>
</cp:coreProperties>
</file>