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en-US"/>
        </w:rPr>
        <w:t>VI</w:t>
      </w:r>
      <w:r>
        <w:rPr>
          <w:color w:val="000000"/>
        </w:rPr>
        <w:t xml:space="preserve"> Российская научная конференция школьников "Открытие"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8000"/>
          <w:sz w:val="44"/>
        </w:rPr>
        <w:t>«Освещение проблем молодёжи на телевидении»</w:t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</w:t>
      </w:r>
      <w:r>
        <w:rPr>
          <w:color w:val="000000"/>
          <w:sz w:val="22"/>
        </w:rPr>
        <w:t>Выполнен ученицей</w:t>
      </w:r>
    </w:p>
    <w:p>
      <w:pPr>
        <w:pStyle w:val="Normal"/>
        <w:ind w:right="-58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</w:t>
      </w:r>
      <w:r>
        <w:rPr>
          <w:color w:val="000000"/>
          <w:sz w:val="22"/>
        </w:rPr>
        <w:t>11 класса гимназии №2</w:t>
      </w:r>
    </w:p>
    <w:p>
      <w:pPr>
        <w:pStyle w:val="Normal"/>
        <w:ind w:right="-58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  <w:r>
        <w:rPr>
          <w:color w:val="000000"/>
          <w:sz w:val="22"/>
        </w:rPr>
        <w:t>г..Ярославля</w:t>
      </w:r>
    </w:p>
    <w:p>
      <w:pPr>
        <w:pStyle w:val="Normal"/>
        <w:ind w:right="-58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Махановой Юлией Валерьевной</w:t>
      </w:r>
    </w:p>
    <w:p>
      <w:pPr>
        <w:pStyle w:val="Heading2"/>
        <w:ind w:left="-5245" w:right="-58" w:firstLine="540"/>
        <w:jc w:val="lef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</w:t>
      </w:r>
      <w:r>
        <w:rPr>
          <w:color w:val="000000"/>
          <w:sz w:val="22"/>
        </w:rPr>
        <w:t>Научный руководитель-</w:t>
      </w:r>
    </w:p>
    <w:p>
      <w:pPr>
        <w:pStyle w:val="Heading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</w:t>
      </w:r>
      <w:r>
        <w:rPr>
          <w:color w:val="000000"/>
          <w:sz w:val="22"/>
        </w:rPr>
        <w:t>кандидат исторических наук,</w:t>
      </w:r>
    </w:p>
    <w:p>
      <w:pPr>
        <w:pStyle w:val="Heading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  <w:r>
        <w:rPr>
          <w:color w:val="000000"/>
          <w:sz w:val="22"/>
        </w:rPr>
        <w:t>доцент ЯрГУим.П.Г. Демидова</w:t>
      </w:r>
    </w:p>
    <w:p>
      <w:pPr>
        <w:pStyle w:val="Heading"/>
        <w:rPr>
          <w:color w:val="000000"/>
          <w:sz w:val="22"/>
        </w:rPr>
      </w:pPr>
      <w:r>
        <w:rPr>
          <w:color w:val="000000"/>
          <w:sz w:val="22"/>
        </w:rPr>
        <w:t xml:space="preserve">                  </w:t>
      </w:r>
      <w:r>
        <w:rPr>
          <w:color w:val="000000"/>
          <w:sz w:val="22"/>
        </w:rPr>
        <w:t>Титова Людмила Григорьевна</w:t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/>
      </w:pPr>
      <w:r>
        <w:rPr>
          <w:color w:val="000000"/>
          <w:sz w:val="44"/>
          <w:lang w:val="en-US"/>
        </w:rPr>
        <w:t>C</w:t>
      </w:r>
      <w:r>
        <w:rPr>
          <w:color w:val="000000"/>
          <w:sz w:val="44"/>
        </w:rPr>
        <w:t>одержание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Введение………………………………………………………..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Современные молодёжные проблемы и телевидение…………………………………………………...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Региональные молодёжные телевизионные программы и их роль в формировании личности молодого человека………….……………………………….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Заключение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Список литературы…………………………………………</w:t>
      </w:r>
    </w:p>
    <w:p>
      <w:pPr>
        <w:pStyle w:val="Normal"/>
        <w:jc w:val="center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Приложение…………………………………………………..</w:t>
      </w:r>
      <w:r>
        <w:br w:type="page"/>
      </w:r>
    </w:p>
    <w:p>
      <w:pPr>
        <w:pStyle w:val="Normal"/>
        <w:jc w:val="center"/>
        <w:rPr/>
      </w:pPr>
      <w:r>
        <w:rPr/>
        <w:t>Введ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6"/>
                <w:lang w:val="ru-RU"/>
              </w:rPr>
            </w:pPr>
            <w:r>
              <w:rPr>
                <w:i/>
                <w:iCs/>
                <w:sz w:val="26"/>
                <w:lang w:val="ru-RU"/>
              </w:rPr>
            </w:r>
          </w:p>
          <w:p>
            <w:pPr>
              <w:pStyle w:val="21"/>
              <w:rPr/>
            </w:pPr>
            <w:r>
              <w:rPr/>
              <w:t>Телевидение пришло в наши дома, хотим мы этого или не хотим. Оно сейчас, пожалуй, самый быстрый способ узнавания новостей, оповещения, самый всепроникающий способ связи общества и человека, человека и общества, человека и мира.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. Рождественск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142" w:right="57" w:firstLine="540"/>
        <w:rPr/>
      </w:pPr>
      <w:r>
        <w:rPr>
          <w:sz w:val="28"/>
        </w:rPr>
        <w:t>Проблема развития человека и проблемы развития общества – две стороны одного процесса. Жизнь, благополучие и возможность самореализации каждого из нас зависят от потенциала развития современного Детства.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Дети как зеркало отражают и лучшие и худшие черты любого общества. Огромная роль в формировании нового человека принадлежит телевидению. Телевидение стало таким средством массовой информации, которое объединяет в своих программах газету, журнал, книгу, все виды искусств, различные способы просвещения, обучения и воспитания.</w:t>
      </w:r>
    </w:p>
    <w:p>
      <w:pPr>
        <w:pStyle w:val="TextBodyIndent"/>
        <w:ind w:left="142" w:right="57" w:hanging="0"/>
        <w:rPr/>
      </w:pPr>
      <w:r>
        <w:rPr>
          <w:sz w:val="28"/>
        </w:rPr>
        <w:t>Вопросы телевидения и его воздействия на население были рассмотрены в работе   Федорова А.В. «Что смотрят и что видят на экране молодые зрители»</w:t>
      </w:r>
      <w:r>
        <w:rPr>
          <w:sz w:val="28"/>
          <w:vertAlign w:val="superscript"/>
        </w:rPr>
        <w:t>1.</w:t>
      </w:r>
      <w:r>
        <w:rPr>
          <w:sz w:val="28"/>
        </w:rPr>
        <w:t xml:space="preserve"> В ней он представил мнение участников молодежного кино клуба о различных телевизионных фильмах, сериалах, различного рода передачах.  Ефимов Э.М. в книге «Школьникам о телевидении»,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рассказал о лучших молодежных передачах последних лет,  достойных внимания. И.Пименова рассмотрела вопрос «Телевидение и интеграционные процессы в культуре» в одноимённой работе. Процесс изменения роли </w:t>
      </w:r>
      <w:r>
        <w:rPr>
          <w:sz w:val="28"/>
          <w:lang w:val="en-US"/>
        </w:rPr>
        <w:t>TV</w:t>
      </w:r>
      <w:r>
        <w:rPr>
          <w:sz w:val="28"/>
        </w:rPr>
        <w:t xml:space="preserve"> в обществе можно  представить, познакомившись с книгой Коробейникова В.С. «Голубой экран».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Также данный вопрос волнует и политических деятелей. Анпилов В.И. говорил: «Телевидение даёт слово молодёжи для обсуждения проблем СПИДА и наркомании, но не для обсуждения права на труд и  бесплатное образование».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Психолог А.Подкопаев отметил: «Кровавые сцены отрицательно влияют на всех, и особенно на детей и подростков. А стресс снимают наши реальные действия- резкие движения, крики. И они могут быть символическими, как игра или ритуал. Когда человеку плохо, он считает, что его жизнь хуже некуда- и тут телевидение показывает, что кому-то ещё хуже, и от этого страдальцу становится легче. Но это способ спрятать голову в песок. Наш эфир переполнен насилием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». В Санкт-Петербурге прошла научно- практическая конференция "Психолого- практические проблемы влияния телевидения на детей и молодёжь" .На конференции подчёркивали влияние  телевидения на формирование мозга ребёнка, а также рассматривали положительные и отрицательные функции </w:t>
      </w:r>
      <w:r>
        <w:rPr>
          <w:sz w:val="28"/>
          <w:lang w:val="en-US"/>
        </w:rPr>
        <w:t>TV</w:t>
      </w:r>
      <w:r>
        <w:rPr>
          <w:sz w:val="28"/>
        </w:rPr>
        <w:t xml:space="preserve">.Отмечалась роль телевидения в воспитании подрастающего поколения. «Психологи и педагоги должны иметь рычаги влияния на </w:t>
      </w:r>
      <w:r>
        <w:rPr>
          <w:sz w:val="28"/>
          <w:lang w:val="en-US"/>
        </w:rPr>
        <w:t>TV</w:t>
      </w:r>
      <w:r>
        <w:rPr>
          <w:sz w:val="28"/>
        </w:rPr>
        <w:t>, так как сегодняшнее телевидение воспитывает у детей отрицательные качества- жестокость, агрессивность и развязность»,- отметил профессор Санкт-Петербургского Государственного университета Валентин Семёнов.</w:t>
      </w:r>
    </w:p>
    <w:p>
      <w:pPr>
        <w:pStyle w:val="TextBodyIndent"/>
        <w:ind w:left="142" w:right="57" w:firstLine="539"/>
        <w:rPr/>
      </w:pPr>
      <w:r>
        <w:rPr>
          <w:sz w:val="28"/>
        </w:rPr>
        <w:t xml:space="preserve">А мы обратим внимание на  роль и место освещения проблем молодежи на телевидении, как описанию проблематики телевизионных передач. С этой целью было проведено исследование.  Мы учитывали,  что интересы </w:t>
      </w:r>
      <w:r>
        <w:rPr>
          <w:color w:val="000000"/>
          <w:sz w:val="28"/>
        </w:rPr>
        <w:t>современной</w:t>
      </w:r>
      <w:r>
        <w:rPr>
          <w:sz w:val="28"/>
        </w:rPr>
        <w:t xml:space="preserve"> молодежи выходят далеко за пределы молодежного и учебно-образовательного телевидения, в связи с этим отвели в работе место размышлению о молодежной передаче, вызывающий интерес у зрителя.</w:t>
      </w:r>
    </w:p>
    <w:p>
      <w:pPr>
        <w:pStyle w:val="Normal"/>
        <w:spacing w:lineRule="auto" w:line="360"/>
        <w:ind w:left="142" w:right="5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В ходе работы решались следующие задачи: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1. -   Определить роль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в освещении молодёжных проблем;</w:t>
      </w:r>
    </w:p>
    <w:p>
      <w:pPr>
        <w:pStyle w:val="TextBodyIndent"/>
        <w:ind w:left="142" w:right="57" w:firstLine="540"/>
        <w:rPr/>
      </w:pPr>
      <w:r>
        <w:rPr>
          <w:sz w:val="28"/>
        </w:rPr>
        <w:t>2.- Выявить основные направления отражения проблем молодёжи на телевидении.</w:t>
      </w:r>
    </w:p>
    <w:p>
      <w:pPr>
        <w:pStyle w:val="TextBodyIndent"/>
        <w:ind w:left="142" w:right="57"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я использовать следующие метод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142" w:right="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блюде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142" w:right="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бесе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142" w:right="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нтент-анализ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142" w:right="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нкетирование</w:t>
      </w:r>
    </w:p>
    <w:p>
      <w:pPr>
        <w:pStyle w:val="Heading2"/>
        <w:ind w:left="142" w:right="57" w:firstLine="540"/>
        <w:rPr/>
      </w:pPr>
      <w:r>
        <w:rPr>
          <w:i w:val="false"/>
          <w:u w:val="none"/>
        </w:rPr>
        <w:t xml:space="preserve">1. </w:t>
      </w:r>
      <w:r>
        <w:rPr/>
        <w:t>Современные молодёжные проблемы и телевидение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«Телевидение обрушилось на мир, который не имел времени на подготовку для его встречи», - эти слова французского телекритика Андре Дилижана как нельзя лучше раскрывают характер рождения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и взаимодействие его с обществом. 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Если книгопечатание утверждалось века, фотография, кинематограф, телефон – десятилетия, то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появилось внезапно и сразу пошло  шагать по свету, проникая даже в те страны, где не было еще основ письменности, науки, где до сих пор существует культ животных. Процесс распространения телевидения можно сравнить с лавиной. Возможности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как инструмента формирования общественного мнения, характер его взаимодействия с личностью  вызывают огромный интерес у социологов, политологов и журналистов. </w:t>
      </w:r>
    </w:p>
    <w:p>
      <w:pPr>
        <w:pStyle w:val="Normal"/>
        <w:spacing w:lineRule="auto" w:line="360"/>
        <w:ind w:left="142" w:right="5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Что произошло сегодня с молодежью?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В чём причина отсутствия активной жизненной позиции у большей части молодёжи?  Почему они входят в состав неформальных группировок, пропускают занятия в школе и увлекаются наркотиками?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Можно сказать, что корни молодёжных бед уходят в массовую культуру, где одно из главных мест занимает </w:t>
      </w:r>
      <w:r>
        <w:rPr>
          <w:i/>
          <w:sz w:val="28"/>
          <w:lang w:val="ru-RU"/>
        </w:rPr>
        <w:t>телевидение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Одна из наиболее важных проблем– </w:t>
      </w:r>
      <w:r>
        <w:rPr>
          <w:sz w:val="28"/>
          <w:u w:val="single"/>
          <w:lang w:val="ru-RU"/>
        </w:rPr>
        <w:t>наркомания</w:t>
      </w:r>
      <w:r>
        <w:rPr>
          <w:sz w:val="28"/>
          <w:lang w:val="ru-RU"/>
        </w:rPr>
        <w:t>. Большинство наркоманов – подростки. А почему они тянутся к наркотикам? Таким образом в передачах нужно показывать вред, результат употребления наркотиков. Нужно, чтобы молодежь не только видела, знала, но и была готова решать данную глобальную проблему.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Следующая, не менее значимая телевизионная информация должна касаться и </w:t>
      </w:r>
      <w:r>
        <w:rPr>
          <w:sz w:val="28"/>
          <w:u w:val="single"/>
          <w:lang w:val="ru-RU"/>
        </w:rPr>
        <w:t>образования</w:t>
      </w:r>
      <w:r>
        <w:rPr>
          <w:sz w:val="28"/>
          <w:lang w:val="ru-RU"/>
        </w:rPr>
        <w:t>. Ведь каждому старшекласснику интересно и нужно знать о том; где он сможет продолжать свое обучение? Каковы его перспективы? И как он сможет реализовать свои знания?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облема молодежи – это не проблема узкой социальной группы, а общегосударственная проблема. От благополучного решения этого вопроса сегодня, зависит благополучие государства завтра. 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В нынешнем молодом обществе появилось много проблем. Как реагирует на это молодёжь? Способна ли она к их решению? Если да, то каким образом? Этим вопросам мы и посвятили свою работу: телевидение, проблемы современного общества и роль  молодёжи в их разрешении. 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А так как телевидение выполняет информационную функцию, то оно должно  раскрывать эти проблемы, помогая молодежи тем самым найти свое «я», видеть перспективу и не свернуть с верной дороги.</w:t>
      </w:r>
    </w:p>
    <w:p>
      <w:pPr>
        <w:pStyle w:val="Normal"/>
        <w:spacing w:lineRule="auto" w:line="360"/>
        <w:ind w:left="142" w:right="5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еобходимо говорить о:</w:t>
      </w:r>
    </w:p>
    <w:p>
      <w:pPr>
        <w:pStyle w:val="Normal"/>
        <w:spacing w:lineRule="auto" w:line="360"/>
        <w:ind w:left="142" w:right="5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 взаимоотношениях среди подростков;</w:t>
      </w:r>
    </w:p>
    <w:p>
      <w:pPr>
        <w:pStyle w:val="Normal"/>
        <w:spacing w:lineRule="auto" w:line="360"/>
        <w:ind w:left="142" w:right="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о контакте с родителями;</w:t>
      </w:r>
    </w:p>
    <w:p>
      <w:pPr>
        <w:pStyle w:val="Normal"/>
        <w:spacing w:lineRule="auto" w:line="360"/>
        <w:ind w:left="142" w:right="57" w:hanging="0"/>
        <w:jc w:val="both"/>
        <w:rPr/>
      </w:pPr>
      <w:r>
        <w:rPr>
          <w:sz w:val="28"/>
          <w:lang w:val="ru-RU"/>
        </w:rPr>
        <w:t>- о средствах собственной безопасности и о многом другом.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Перечисленные проблемы ставят перед телевидением ряд важных задач, которые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способно попытаться разрешить, выстраивая соответствующую тематику передач.</w:t>
      </w:r>
    </w:p>
    <w:p>
      <w:pPr>
        <w:pStyle w:val="TextBodyIndent"/>
        <w:ind w:left="142" w:right="57" w:hanging="0"/>
        <w:rPr/>
      </w:pPr>
      <w:r>
        <w:rPr>
          <w:sz w:val="28"/>
        </w:rPr>
        <w:t xml:space="preserve">          </w:t>
      </w:r>
      <w:r>
        <w:rPr>
          <w:sz w:val="28"/>
        </w:rPr>
        <w:t>Молодое поколение проводит перед телевизором больше времени, чем в окружении своих родителей и учителей. Телевидение формирует представление о культуре, а ведь подростки очень восприимчивы. Все, что они понимают – и чего не понимают, - сидя у экрана, оказывает сильное влияние на их развитие. Многие передачи в последнее время играют недостаточную роль в воспитании подрастающего поколения, а отдельные виды телепродукции, заимствованные из-за рубежа, прививают ребёнку такие качества как агрессивность, жестокость, склонность к насилию.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В предложенной анкете на вопрос: «Уделяется ли должное внимание проблемам молодежи на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?», большинство ответили, что нет. Они правы. По телевидению сейчас транслируют насилие, «пустые» развлекательные передачи, которые несут бездуховность, пошлость. Практически отсутствует на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жизнеутверждающая, оптимистическая тональность, популяризация здорового образа жизни.А мы? А как же мы? Почему не показывают то, что нравится нам? 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Ответ на этот вопрос прост: за что платят деньги, что спонсируют – то и показывают. Телевидение и другие средства СМИ в угоду коммерциализации и подражания Западу превращаются в носителей бездуховности и безнравственности, тем самым в ещё большей степени влияя на деградацию личности и общества в целом. Я согласна, что деньги сейчас играют  определяющую роль, но решение молодёжных проблем должна ставить государственная политика. Государственная власть, правительство должны задуматься: каким же  будет будущее поколение, если в юности ничем не занимались и ничего не видели, кроме боевиков и глупых комедий. Нас, молодежь, часто упрекают в том, что мы ленивы и не можем решать свои проблемы! А как мы можем действовать, если к нам не прислушиваются, не дают нам поучаствовать в общественной жизни? Почему не дают возможность сделать нашу жизнь менее противоречивой и более насыщенной, полезной и интересной.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Телевидение по отношению к молодежи является познавательным, информационным, воспитательным органом. Оно формирует общественное мнение, вырабатывает нравственность и активность. Я думаю, что все помнят, когда после футбольных матчей в Москве, произошло выступление граждан. Можно было бы это остановить, если бы не транслировали по телевидению. Люди, сидящие дома и смотрящие передачи, видя как поступают другие – присоединились к группе фанатов «бомбивших» свой город.  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b/>
          <w:sz w:val="32"/>
          <w:lang w:val="ru-RU"/>
        </w:rPr>
        <w:t>2.</w:t>
      </w:r>
      <w:r>
        <w:rPr>
          <w:b/>
          <w:i/>
          <w:sz w:val="32"/>
          <w:u w:val="single"/>
          <w:lang w:val="ru-RU"/>
        </w:rPr>
        <w:t>Региональные молодёжные телевизионные программы и их роль в формировании личности молодого человека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Очень важно освещение проблем молодежи, и тем более на телевидении, так как сегодня оно охватывает почти 100% зрительской аудитории.. Это доказывают и результаты нашего анкетирования, проведенного среди старшеклассников г. Ярославля, которые чаще всего из телевидения берут всю информацию. Таким образом,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должно стать действенным способом решения проблем, возникающих в молодёжной среде(см. приложение).</w:t>
      </w:r>
    </w:p>
    <w:p>
      <w:pPr>
        <w:pStyle w:val="Normal"/>
        <w:spacing w:lineRule="auto" w:line="360"/>
        <w:ind w:left="142" w:right="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Мы задумались о модели молодежной программы и пришли к выводу, что он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142" w:right="5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не должна содержать в себе большое количество негати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142" w:right="57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иметь познавательную информ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содержание молодёжных программ должно быть адресным (школьники, студенты, работающая молодёжь и т.д.) и должно исходить из того, что молодёжь живёт не только развлечениями и досугом, но и будущим, в котором расчёт будет сделан на их образованность, компетентность, профессионализ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информация должна быть не навязчивой, внятной и доступной каждом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к сожалению, на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 xml:space="preserve"> прослеживается «вредная» тенденция: более достойные телепередачи демонстрируют не в самое удобное время и на второстепенных каналах. А если бы каждый день молодежным проблемам уделялось хотя бы 12 минут, то этого бы вполне хватило, и противоречий, возникающих в молодежной среде было бы намного меньш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>не менее важно поговорить о ведущем, о журналисте. Он ответственен перед аудиторией, СМИ, в котором он работает, и своей совестью. Поэтому он обязан прежде всего честным и правдивым в своих расследованиях и отчётах, при сборе информации. Личные интересы журналиста не должны влиять на его профессиональную деятельность. Отчёты о проступках, совершаемых молодёжью, не должны препятствовать ей вновь интегрироваться в жизнь общества. До настоящего времени корреспонденты не очень соблюдали этику, а это значимо.  Результат передач и материала  во многом зависит от его преподнесения. А это – искусство. Перед журналистом поставлена задача не приукрашивать действительность, информировать не только об успехах, но и об отрицательных явлениях, - а это дело сложное. Но в любой бочке меда, есть ложка дегтя. По этому же принципу нужно и составлять программы. В передачи развлекательного характера нужно включать серьезные моменты.</w:t>
      </w:r>
    </w:p>
    <w:p>
      <w:pPr>
        <w:pStyle w:val="Normal"/>
        <w:spacing w:lineRule="auto" w:line="360"/>
        <w:ind w:left="142" w:right="57" w:firstLine="540"/>
        <w:jc w:val="both"/>
        <w:rPr/>
      </w:pPr>
      <w:r>
        <w:rPr>
          <w:sz w:val="28"/>
          <w:lang w:val="ru-RU"/>
        </w:rPr>
        <w:t xml:space="preserve">Обобщая все это мы можем сказать, что молодежная программа должна содержать анализ проблем, постоянно рождаемых жизнью, свежесть мысли и слова. Правдивость и реалистичность информации, а так же ее доходчивость, интересность и реалистичность, а значит, и действенность – все это путь к совершенствованию нашего мира при помощи нашего же участия. Понимая, что нужно не только говорить, но и делать, мы отсняли программу на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>, из которой вы можете узнать мнение старшеклассников по этому же вопросу.</w:t>
      </w:r>
    </w:p>
    <w:p>
      <w:pPr>
        <w:pStyle w:val="Heading3"/>
        <w:ind w:hanging="0"/>
        <w:rPr/>
      </w:pPr>
      <w:r>
        <w:rPr/>
        <w:t>Заключение</w:t>
      </w:r>
    </w:p>
    <w:p>
      <w:pPr>
        <w:pStyle w:val="TextBodyIndent"/>
        <w:rPr/>
      </w:pPr>
      <w:r>
        <w:rPr>
          <w:sz w:val="28"/>
        </w:rPr>
        <w:t>При работе над темой нами была разработана анкета и проводился опрос, в котором приняло участие 50 человек от 14 до 70 лет, выделены следующие категории опрашиваемых: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14 – 17 лет;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18 – 24 года;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взрослые: 25 – 70 лет.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е задачи вопро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>Выявить источники из которых чаще всего узнают информац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>Определить предпочтение передач в каждой возрастной категор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Определить место молодежных программ и проблем на </w:t>
      </w:r>
      <w:r>
        <w:rPr>
          <w:sz w:val="28"/>
          <w:lang w:val="en-US"/>
        </w:rPr>
        <w:t>TV</w:t>
      </w:r>
      <w:r>
        <w:rPr>
          <w:sz w:val="28"/>
          <w:lang w:val="ru-RU"/>
        </w:rPr>
        <w:t>.</w:t>
      </w:r>
    </w:p>
    <w:p>
      <w:pPr>
        <w:pStyle w:val="TextBodyIndent"/>
        <w:rPr/>
      </w:pPr>
      <w:r>
        <w:rPr>
          <w:sz w:val="28"/>
        </w:rPr>
        <w:t>Анкетируемым было предложено ответить на следующие вопрос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lang w:val="ru-RU"/>
        </w:rPr>
        <w:t>Из каких источников вы чаще всего узнаете информацию? Перечислите их, пожалуйста?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Какие передачи вы предпочитаете?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lang w:val="ru-RU"/>
        </w:rPr>
        <w:t>Как вы считаете, оказывается ли должное внимание проблемам молодежи на телевидении?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lineRule="auto" w:line="360"/>
        <w:ind w:left="1620" w:hanging="1080"/>
        <w:jc w:val="both"/>
        <w:rPr>
          <w:sz w:val="28"/>
          <w:lang w:val="ru-RU"/>
        </w:rPr>
      </w:pPr>
      <w:r>
        <w:rPr>
          <w:sz w:val="28"/>
          <w:lang w:val="ru-RU"/>
        </w:rPr>
        <w:t>Информацию узнают в возрастной категории:</w:t>
      </w:r>
    </w:p>
    <w:p>
      <w:pPr>
        <w:pStyle w:val="Normal"/>
        <w:spacing w:lineRule="auto" w:line="360"/>
        <w:ind w:left="1260" w:hanging="540"/>
        <w:jc w:val="both"/>
        <w:rPr>
          <w:sz w:val="28"/>
          <w:lang w:val="ru-RU"/>
        </w:rPr>
      </w:pPr>
      <w:r>
        <w:rPr>
          <w:sz w:val="28"/>
          <w:lang w:val="ru-RU"/>
        </w:rPr>
        <w:t>14 – 17 лет - телевидение, интернет, друзья.</w:t>
      </w:r>
    </w:p>
    <w:p>
      <w:pPr>
        <w:pStyle w:val="Normal"/>
        <w:spacing w:lineRule="auto" w:line="360"/>
        <w:ind w:left="1260" w:hanging="540"/>
        <w:jc w:val="both"/>
        <w:rPr>
          <w:sz w:val="28"/>
          <w:lang w:val="ru-RU"/>
        </w:rPr>
      </w:pPr>
      <w:r>
        <w:rPr>
          <w:sz w:val="28"/>
          <w:lang w:val="ru-RU"/>
        </w:rPr>
        <w:t>18 – 24 года - телевидение</w:t>
      </w:r>
    </w:p>
    <w:p>
      <w:pPr>
        <w:pStyle w:val="Normal"/>
        <w:spacing w:lineRule="auto" w:line="360"/>
        <w:ind w:left="1260" w:hanging="540"/>
        <w:jc w:val="both"/>
        <w:rPr>
          <w:sz w:val="28"/>
          <w:lang w:val="ru-RU"/>
        </w:rPr>
      </w:pPr>
      <w:r>
        <w:rPr>
          <w:sz w:val="28"/>
          <w:lang w:val="ru-RU"/>
        </w:rPr>
        <w:t>25 – 70 лет - газеты, телевид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1860" w:hanging="1320"/>
        <w:jc w:val="both"/>
        <w:rPr>
          <w:sz w:val="28"/>
          <w:lang w:val="ru-RU"/>
        </w:rPr>
      </w:pPr>
      <w:r>
        <w:rPr>
          <w:sz w:val="28"/>
          <w:lang w:val="ru-RU"/>
        </w:rPr>
        <w:t>Какие передачи вы предпочитаете?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4 – 17 лет - «Окна», развлекательного характера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8 – 24 года – развлекательного и познавательного характера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25 – 70 лет – познавательного характ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8"/>
          <w:lang w:val="ru-RU"/>
        </w:rPr>
        <w:t>На вопрос, оказывается ли должное внимание проблемам молодежи на телевидении большинство ответили - НЕТ.</w:t>
      </w:r>
    </w:p>
    <w:p>
      <w:pPr>
        <w:pStyle w:val="TextBodyIndent"/>
        <w:rPr/>
      </w:pPr>
      <w:r>
        <w:rPr>
          <w:sz w:val="28"/>
        </w:rPr>
        <w:t>Роль телевидения в наше время возрастает с каждым днем. Его вездесущий глаз проникает и в открытое космическое пространство, и в океанские глубины, и в кратеры вулканов, - всюду, где происходят важные события, представляющие большое значение и живой интерес для миллионов людей. Все лучшее в духовной культуре должно принадлежать народу и все, предназначенное для народа, должно быть лучшим – ленинский принцип культурной политики должен осуществляться во всех сферах идейного, нравственного и эстетического воспитания русских людей. А сейчас можно постараться, чтобы из сына не вырос свин, а из молодого человека утвердился законопослушный гражданин и просто умный и мудрый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rPr/>
      </w:pPr>
      <w:r>
        <w:rPr/>
        <w:t>Сценарий телепрограммы «Эффект пружины»</w:t>
      </w:r>
    </w:p>
    <w:p>
      <w:pPr>
        <w:pStyle w:val="Normal"/>
        <w:spacing w:lineRule="auto" w:line="360"/>
        <w:ind w:left="360" w:hanging="360"/>
        <w:jc w:val="both"/>
        <w:rPr>
          <w:sz w:val="26"/>
          <w:lang w:val="ru-RU"/>
        </w:rPr>
      </w:pPr>
      <w:r>
        <w:rPr>
          <w:sz w:val="26"/>
          <w:lang w:val="ru-RU"/>
        </w:rPr>
        <w:t>ВК: Привет друзья! В эфире программа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6"/>
          <w:lang w:val="ru-RU"/>
        </w:rPr>
        <w:t xml:space="preserve">Вед: для старшеклассников «Эффект пружины» и я, корреспондент Детског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Маханова Юлия. Очень приятно, что вы настроили свои телевизоры на наш канал: кто-то попал случайно, а кто-то ждал нашу программу с нетерпением. Это, конечно радует, но на ум пришли вопросы: А почему вы вообще смотрите телевизор? ведь многие родители против того, что бы их дети вообще смотрел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>. А стоит ли вообще смотреть? Наверное стоит, а может быть и нет. А если стоит, то, какие передачи? Вот сейчас мы и разберемся в этих вопросах. В этом нам помогут старшеклассники гимназии № 2 г. Ярославля.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sz w:val="26"/>
          <w:lang w:val="ru-RU"/>
        </w:rPr>
        <w:t xml:space="preserve">Итак, первый вопрос, который меня интересует: нужно л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в нашей жизни?</w:t>
      </w:r>
    </w:p>
    <w:p>
      <w:pPr>
        <w:pStyle w:val="Normal"/>
        <w:spacing w:lineRule="auto" w:line="360"/>
        <w:ind w:left="720" w:hanging="72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Как я считаю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играет две различные роли в нашей жизни: одна – положительная, другая – отрицательная. Благодаря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мы узнаем различные новости, которые происходят в мире. Также благодаря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мы узнаем больше информации о своих кандидатах, будем иметь представление за кого голосовать на выборах. Отрицательная роль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: как и любое СМИ определяет массовую культуру населения, а сейчас массовая культура находится на очень низком уровне, поэтому, мне кажется, что в какой-то степен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развращает людей, население, обще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Я считаю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помогает человеку вырабатывать некую идеологическую безопасность со стороны государства. Раньше, нашим мамам, папам, бабушкам было сложнее жить без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>, т.к. государство не так часто афишировало свои шаги. А сейчас, смотря каждый день новости, мы можем узнать различную трактовку событий, мнение хорошо знающих экспер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Что касается положительной стороны телевидения, я считаю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играет большую роль в образовании. Сейчас много учебных заведений используют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в процессе обучения, т.е.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воздействует одновременно как на слух, так и на разум, зрение, тем самым, синтезируя все способы общения, накопленные человечеством.</w:t>
      </w:r>
    </w:p>
    <w:p>
      <w:pPr>
        <w:pStyle w:val="Normal"/>
        <w:spacing w:lineRule="auto" w:line="360"/>
        <w:ind w:left="540" w:hanging="540"/>
        <w:jc w:val="both"/>
        <w:rPr>
          <w:sz w:val="26"/>
          <w:lang w:val="ru-RU"/>
        </w:rPr>
      </w:pPr>
      <w:r>
        <w:rPr>
          <w:sz w:val="26"/>
          <w:lang w:val="ru-RU"/>
        </w:rPr>
        <w:t>Вед: ВК: У нас были так же ярые противники. Может быть, они что-то скажут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Я считаю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вредно, т.к. оно распространяет отрицательную культуру.  Были случаи, когда из-за происшедшего, люди кончают жизнь самоубийством. Люди, видя, как поступают в фильмах, в передачах – повторяют это, а это не всегда является идеалом и правильным решение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Всем известны недавние события, которые произошли в Норд-ост. Такой случай был и в 1976г. на олимпиаде в Мюнхене, где захватили заложников 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транслировало все ходы операции по освобождению заложников. Поэтому операция была сорвана, а всех заложников убили. Это так же говорит об отрицательной рол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6"/>
          <w:lang w:val="ru-RU"/>
        </w:rPr>
        <w:t xml:space="preserve">Вед: ВК: Вы все говорите отрицательная роль, положительная роль. У меня возникает вопрос, а каким образом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способно влиять на личность человека и вообще способно ли?</w:t>
      </w:r>
    </w:p>
    <w:p>
      <w:pPr>
        <w:pStyle w:val="Normal"/>
        <w:spacing w:lineRule="auto" w:line="36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Безусловно,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влияет на становление личности человека, особенно в младшем возрасте. Конечн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человека взрослого изменить вряд ли может коренным образом, но на человека до 14 лет, который все еще развивается влияют все факторы, в том числе на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Я считаю, что на всех доступных каналах нельзя показывать все подряд передачи, которые смотрят дети. Возможно установить какие-то платные каналы, что бы не все передачи, фильмы были доступны детям.</w:t>
      </w:r>
    </w:p>
    <w:p>
      <w:pPr>
        <w:pStyle w:val="3"/>
        <w:rPr/>
      </w:pPr>
      <w:r>
        <w:rPr/>
        <w:t>Вед: ВК: А какой на ваш взгляд должна быть молодежная программа? Что она должна в себя включать?</w:t>
      </w:r>
    </w:p>
    <w:p>
      <w:pPr>
        <w:pStyle w:val="Normal"/>
        <w:spacing w:lineRule="auto" w:line="36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sz w:val="26"/>
          <w:lang w:val="ru-RU"/>
        </w:rPr>
      </w:pPr>
      <w:r>
        <w:rPr>
          <w:sz w:val="26"/>
          <w:lang w:val="ru-RU"/>
        </w:rPr>
        <w:t>Она не должна нести в себе большое количество негатива, который действует на психик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sz w:val="26"/>
          <w:lang w:val="ru-RU"/>
        </w:rPr>
      </w:pPr>
      <w:r>
        <w:rPr>
          <w:sz w:val="26"/>
          <w:lang w:val="ru-RU"/>
        </w:rPr>
        <w:t>Молодежная программа должна быть познавательной для молодеж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Что популярно, какая музыка популярна, в каких клубах можно просто отдохнуть. Так же должно включаться в эту программу много познавательной информ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sz w:val="26"/>
          <w:lang w:val="ru-RU"/>
        </w:rPr>
      </w:pPr>
      <w:r>
        <w:rPr>
          <w:sz w:val="26"/>
          <w:lang w:val="ru-RU"/>
        </w:rPr>
        <w:t>На мой взгляд, молодежная программа должна быть музыкальная, потому, что большинство молодежи любят музыку и они много ее слушают. Во-вторых, она не должна быть агрессивна, потому что молодежь в наше время и без того агрессивна. Молодежная передача должна охватывать очень большой объем информации, но она не должна быть навязчивой, она должна быть короткой и очень внятно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Мне кажется, что программа для молодежи должна быть не 15 циклов, которые выходят раз в неделю, на пару минут, а занимать хотя бы 8% от всег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>. М.п. должны освещать проблемы, волнующие молодежь, предлагать пути решения, но не навязывать свою точку зрения, а предоставлять право выбор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Мне кажется, что в первую очередь,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>, как и любые СМИ должны нести правду людям, говоря о м.п. тоже нельзя отказываться от этого, т.е. говоря о проблемах молодежи нужно говорить о тех проблемах, которые существуют, предлагать пути решения, а не уходить от этих вопросов, потому что конфликтных вопросов в молодежной политике сейчас возникло очень много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lang w:val="ru-RU"/>
        </w:rPr>
        <w:t xml:space="preserve">Вед: ВК: То есть, из твоего ответа можно сделать вывод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должное внимание проблемам молодежи не оказывает?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1140" w:hanging="780"/>
        <w:jc w:val="both"/>
        <w:rPr>
          <w:sz w:val="26"/>
          <w:lang w:val="ru-RU"/>
        </w:rPr>
      </w:pPr>
      <w:r>
        <w:rPr>
          <w:sz w:val="26"/>
          <w:lang w:val="ru-RU"/>
        </w:rPr>
        <w:t>Мне кажется, что насколько нам это необходимо – нет.</w:t>
      </w:r>
    </w:p>
    <w:p>
      <w:pPr>
        <w:pStyle w:val="2"/>
        <w:rPr/>
      </w:pPr>
      <w:r>
        <w:rPr/>
        <w:t>Вед: ВК: Следующий вопрос, звучит так. Как вы думаете, что такое моральный кодекс?</w:t>
      </w:r>
    </w:p>
    <w:p>
      <w:pPr>
        <w:pStyle w:val="Normal"/>
        <w:spacing w:lineRule="auto" w:line="360"/>
        <w:ind w:left="360" w:hanging="36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В отношени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, моральный кодекс это какие-то этнические установки, которые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не должно переступать. Какие-то определенные черты, что оно, к сожалению зачастую делает, т.е. пропаганда секса, насилия, наркотиков на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существует в очень большом количестве, а это никак не может хорошо повлиять на культуру людей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6"/>
          <w:lang w:val="ru-RU"/>
        </w:rPr>
        <w:t xml:space="preserve">Вед: ВК: То есть ты считаешь, что у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должен быть свой моральный кодекс, и то, что он сейчас.</w:t>
      </w:r>
    </w:p>
    <w:p>
      <w:pPr>
        <w:pStyle w:val="Normal"/>
        <w:spacing w:lineRule="auto" w:line="360"/>
        <w:ind w:left="720" w:hanging="72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Не то, что он отсутствует, но его не достаточно. Должны быть какая-то элементарная этика журналистов, которой до сих пор пренебрегаю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Мне кажется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работает на общество. У каждого человека свой моральный кодекс, он считает что-то этичным, что-то неэтичным.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не может подстраиваться под каждого человека. Тогда оно просто не будет телевид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Моральный кодекс, на мой взгляд – свод правил, которому должно подчиняться не тольк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, но и каждый человек. Это стандарты, которые некоторые люди отвергают, а я придерживаюсь. Я не сторонник того, чтобы п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шло одно Лебединое озеро, но дело в том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на мой взгляд должно быть более демократичным, т.е. человек может высказывать свое мнение в прямом эфире, если это мнение опять-таки более – менее соответствует моральному кодексу. Много и того, что человек в прямом эфире высказывает всякую чушь и я считаю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должно быть лояльно как к событиям, которые происходили в мире, так и к человеку, который выступ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По-моему, разрешая проблему демократизации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,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само же от нее очень пострадало. К примеру оно показывает то, что телезритель хочет видеть и поэтому мы наблюдаем на своем телеэкране такие передачи, как «за стеклом», «Окна». Народ хочет подглядывать за чужой жизнью.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это поощряет. Пусть даже кто-то не хочет это видеть, а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убеждает в том, что надо. А самое ужасное в этой проблем то, что передачи оказываются скопированными с западных образцов, т.е. мы не в состоянии разрешить проблемы своей морали и берем на себя чужие пробле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Мне кажется, что у каждого человека есть право выбора. Он может смотреть эти программы, а может не смотреть. У нас сейчас есть специальные каналы, каналы музыкального направления, которые несут субкультуру нашей молодежи. Канал культура, на котором отдыхают глаза наших родителей, т.е. у каждого человека есть право выбора, что он хочет смотреть, а что не хочет. Поэтому говорить о том, чт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заставляет что-то делать – неправиль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Мне бы хотелось вернуться к проблеме молодежной передачи и сказать, что, во-первых, эти программы мы вряд ли сможем увидеть в большом количестве, потому что они не будут рейтинговыми, т.к. молодежь не является подавляющей частью населения, во-вторых, мы не всегда сможем увидеть, поскольку большинство из нас бывают дома после 20</w:t>
      </w:r>
      <w:r>
        <w:rPr>
          <w:sz w:val="26"/>
          <w:vertAlign w:val="superscript"/>
          <w:lang w:val="ru-RU"/>
        </w:rPr>
        <w:t>00</w:t>
      </w:r>
      <w:r>
        <w:rPr>
          <w:sz w:val="26"/>
          <w:lang w:val="ru-RU"/>
        </w:rPr>
        <w:t>. Это самое рейтинговое время и никто не пустит молодежную программу в это врем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Проблемы молодежи – наши проблемы, нашего поколения, но не в меньшей степени – проблемы государства и его задача воспитать законопослушного гражданина.</w:t>
      </w:r>
    </w:p>
    <w:p>
      <w:pPr>
        <w:pStyle w:val="3"/>
        <w:rPr/>
      </w:pPr>
      <w:r>
        <w:rPr/>
        <w:t>Вед: ВК: Последний вопрос, какой выход из сложившейся ситуации вы видите и вообще есть ли он?</w:t>
      </w:r>
    </w:p>
    <w:p>
      <w:pPr>
        <w:pStyle w:val="Normal"/>
        <w:spacing w:lineRule="auto" w:line="36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Мне кажется, что выход есть, возьмем, например, общественное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в Англии. Это канал Би-би-си. Люди смотрят то, что хотят. Королева назначает 12 членов комиссии, которые смотрят за проблемами канала. Канал ни от кого не зависит, кроме как от населения. Следовательно он и показывает то, что населению нужно. Оплата каналу идет за счет абонентской платы населения и мне кажется, что такой же канал можно создать и в Росс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Лично я, выхода из сложившейся ситуации не вижу, потому что молодежь сейчас никем серьезно не воспринимается. И мы, в данном случае, поделать ничего не можем, мы можем только смотреть или не смотреть.</w:t>
      </w:r>
    </w:p>
    <w:p>
      <w:pPr>
        <w:pStyle w:val="TextBody"/>
        <w:tabs>
          <w:tab w:val="clear" w:pos="709"/>
          <w:tab w:val="left" w:pos="-2160" w:leader="none"/>
        </w:tabs>
        <w:ind w:left="360" w:hanging="360"/>
        <w:rPr/>
      </w:pPr>
      <w:r>
        <w:rPr/>
        <w:t>Вед: ВК: А вам не кажется, что молодежь не воспринимается потому, что она бездействует?</w:t>
      </w:r>
    </w:p>
    <w:p>
      <w:pPr>
        <w:pStyle w:val="Normal"/>
        <w:spacing w:lineRule="auto" w:line="360"/>
        <w:jc w:val="both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  <w:t>Ответ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>
          <w:sz w:val="26"/>
          <w:lang w:val="ru-RU"/>
        </w:rPr>
      </w:pPr>
      <w:r>
        <w:rPr>
          <w:sz w:val="26"/>
          <w:lang w:val="ru-RU"/>
        </w:rPr>
        <w:t>Нет. Общество всегда загоняла юность в чулан. Это общественная истин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>Молодежь аморальна – это верно, но если бы даже она была более энергичной, я не думаю, что на это сильно бы обращали внимание руководящие структур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6"/>
          <w:lang w:val="ru-RU"/>
        </w:rPr>
        <w:t xml:space="preserve">Наша сегодняшняя программа – уже какой-то вклад в сторону того, что бы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изменилось. Это уже наши действия, наши сегодняшние дебаты – это какой-то вклад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6"/>
          <w:lang w:val="ru-RU"/>
        </w:rPr>
        <w:t xml:space="preserve">Вед: ВК: Ну, что ж, разговор о </w:t>
      </w:r>
      <w:r>
        <w:rPr>
          <w:sz w:val="26"/>
          <w:lang w:val="en-US"/>
        </w:rPr>
        <w:t>TV</w:t>
      </w:r>
      <w:r>
        <w:rPr>
          <w:sz w:val="26"/>
          <w:lang w:val="ru-RU"/>
        </w:rPr>
        <w:t xml:space="preserve"> еще не закончен. Мы к нему обязательно вернемся, но уже в следующих выпусках. Спасибо учащимся 2 гимназии и до новых встреч!</w:t>
      </w:r>
      <w:r>
        <w:br w:type="page"/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Фёдоров А.В. «за» и «против» //Что смотрят и что видят на экране молодые зрители. М.:198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 Ефимов Э.М. Школьникам о телевидении. М.: Просвещение, 1986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 Коробейников  В.С. Голубой экран.М.: Молодая гвардия , 197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 Интерне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Интерне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. Баженова Л.М., Собкин В.С., Шариков А.В. О телевизионных предпочтениях школьников 80-х //Сов. педагогика, 1988. - №6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7.Проблемы телевидения и радио.М.:Искусство,1973.</w:t>
      </w:r>
    </w:p>
    <w:p>
      <w:pPr>
        <w:pStyle w:val="Normal1"/>
        <w:rPr/>
      </w:pPr>
      <w:r>
        <w:rPr>
          <w:color w:val="000000"/>
          <w:sz w:val="28"/>
        </w:rPr>
        <w:t>8.Багиров Э., Карцев И. Телевидение.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. М.:1968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9.Варбанский А.М. Телевидение.М.: Связь,1973.</w:t>
      </w:r>
      <w:r>
        <w:br w:type="page"/>
      </w:r>
    </w:p>
    <w:p>
      <w:pPr>
        <w:pStyle w:val="Heading1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Heading2"/>
        <w:ind w:left="142" w:right="57" w:firstLine="540"/>
        <w:jc w:val="center"/>
        <w:rPr/>
      </w:pPr>
      <w:r>
        <w:rPr/>
        <w:t>АНК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рогой друг!</w:t>
      </w:r>
    </w:p>
    <w:p>
      <w:pPr>
        <w:pStyle w:val="TextBody"/>
        <w:rPr/>
      </w:pPr>
      <w:r>
        <w:rPr/>
        <w:t>Мы изучаем тему: «Освещение молодёжных проблем на телевидение». Поэтому нам интересно Ваше мнение по следующим вопросам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Из каких источников вы чаще всего узнаёте информацию? Перечислите их, пожалуйста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акие передачи вы предпочитаете?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ак вы считаете, оказывается ли должное  внимание проблемам молодёжи на телевидении?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Укажите, пожалуйста, свой пол ___и возраст ___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ьшое спасибо за ответы!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right="57" w:firstLine="540"/>
        <w:rPr>
          <w:color w:val="000000"/>
        </w:rPr>
      </w:pPr>
      <w:r>
        <w:rPr>
          <w:color w:val="000000"/>
        </w:rPr>
        <w:t>Сценарий телепрограммы</w:t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«Эффект пружины»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32"/>
        </w:rPr>
        <w:t>( 7декабря 2002г.)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right="651" w:hanging="0"/>
        <w:rPr/>
      </w:pPr>
      <w:r>
        <w:rPr/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-58" w:hanging="0"/>
        <w:rPr>
          <w:color w:val="000000"/>
        </w:rPr>
      </w:pPr>
      <w:r>
        <w:rPr>
          <w:color w:val="000000"/>
        </w:rPr>
        <w:t>Сценарий использовался для создания</w:t>
      </w:r>
    </w:p>
    <w:p>
      <w:pPr>
        <w:pStyle w:val="TextBody"/>
        <w:ind w:right="-58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программы «Эффект пружины»</w:t>
      </w:r>
    </w:p>
    <w:p>
      <w:pPr>
        <w:pStyle w:val="TextBody"/>
        <w:ind w:right="-58" w:hanging="0"/>
        <w:jc w:val="center"/>
        <w:rPr/>
      </w:pPr>
      <w:r>
        <w:rPr/>
        <w:t xml:space="preserve">                            </w:t>
      </w:r>
      <w:r>
        <w:rPr/>
        <w:t>на детском телевидении.</w:t>
      </w:r>
    </w:p>
    <w:sectPr>
      <w:footerReference w:type="default" r:id="rId2"/>
      <w:type w:val="nextPage"/>
      <w:pgSz w:w="11906" w:h="16838"/>
      <w:pgMar w:left="1418" w:right="566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right="57" w:firstLine="540"/>
      <w:jc w:val="both"/>
      <w:outlineLvl w:val="1"/>
    </w:pPr>
    <w:rPr>
      <w:b/>
      <w:i/>
      <w:sz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both"/>
      <w:outlineLvl w:val="2"/>
    </w:pPr>
    <w:rPr>
      <w:b/>
      <w:i/>
      <w:sz w:val="32"/>
      <w:u w:val="singl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360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540"/>
      <w:jc w:val="both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iCs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27:00Z</dcterms:created>
  <dc:creator>Ушаков С.В.</dc:creator>
  <dc:description>TV это поощряет. TV не может подстраиваться под каждого человека. ВведениеВведение</dc:description>
  <cp:keywords>tv это каждого может не</cp:keywords>
  <dc:language>en-US</dc:language>
  <cp:lastModifiedBy>Левина</cp:lastModifiedBy>
  <cp:lastPrinted>2003-02-19T11:54:00Z</cp:lastPrinted>
  <dcterms:modified xsi:type="dcterms:W3CDTF">2004-01-19T12:27:00Z</dcterms:modified>
  <cp:revision>2</cp:revision>
  <dc:subject/>
  <dc:title>Введение</dc:title>
</cp:coreProperties>
</file>