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 xml:space="preserve"> Российская научная конференция школьников "Открытие"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 xml:space="preserve">Секция языкознания (иностранные языки), 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место</w:t>
      </w:r>
    </w:p>
    <w:p>
      <w:pPr>
        <w:pStyle w:val="TextBody"/>
        <w:rPr/>
      </w:pPr>
      <w:r>
        <w:rPr/>
        <w:t>Сравнительный анализ образа женщины в английских и русских пословица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Автор: Шапошникова Юлия, ученица 10 класса гимназии № 12 г.Саранска Республики Мордов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учный руководитель: Н.В.Буренина, кандидат филологических наук, доцент МГУ им.Н.П.Огарева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Яркость и привлекательность такого жанра фольклора, как пословицы и поговорки, способствовали тому, что о нем уже с давних пор существует обширная литература. Однако впервые предметом исследования избрано сопоставление английских и русских пословиц в гендерном аспекте, а именно – посвященных женщинам. Это обуславливает бесспорную актуальность и целесообразность представленной работы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rPr/>
      </w:pPr>
      <w:r>
        <w:rPr/>
        <w:t xml:space="preserve">         </w:t>
      </w:r>
      <w:r>
        <w:rPr/>
        <w:t xml:space="preserve">Настоящая     работа     ставит      своей      целью      изучить      наиболее     употребляемые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пословицы о женщинах, имеющиеся в английских  и  русских источниках, распределить  их     тематически    и    провести   сравнительный    анализ образа женщины, создаваемого английским и русским фольклором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Для достижения поставленной цели необходимо был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выделить основные тематические группы пословиц о женщине в английском язы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проанализировать случаи метафорической номинации женщины в английских пословиц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определить принципы классификации русских пословиц о женщ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выделить основные тематические группы русских пословиц о женщ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>провести сравнительный анализ образа женщины в английских и русских пословиц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выявить причины сходства и различия в системах женских образов.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качестве основных методов исследования в работе использовались семантический, стилистический, контекстуальный и сравнительно-сопоставительный анализы. Эффективность комплексного подхода к изучению фольклорного творчества двух культур позволила выявить черты сходства и различия в их семантических и синтаксических структурах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Обозначенные выше цель и задачи исследования определили структуру данной работы, которая состоит из введения, основной части, заключения, двух приложений и списка использованных источников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Актуальность темы данной работы обусловлена новым подходом к изучению паремического творчества народа, позволяющего исследовать его сквозь призму гендерного аспекта. Вследствие этого данное исследование представляет определенную теоретическую и практическую значимость для изучения интракультурных гендерных отношений, характерных для английской и русской культур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Основным материалом для написания работы послужили словари пословиц и поговорок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Материалы исследования могут быть использованы в спецкурсах по английской и русской культуре, фольклорному творчеству этих народов. Практическая ценность проведенного исследования заключается в его высокой познавательной насыщенности и информативной значимости.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СРАВНИТЕЛЬНЫЙ АНАЛИЗ ОБРАЗА ЖЕНЩИНЫ В АНГЛИЙСКИХ И РУССКИХ ПОСЛОВИЦАХ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 Различия в изображении женщин в английских и русских пословиц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ежде всего следует отметить, что в английском языке пословицы и поговорки говорят, в основном, о женщине вообще, но выделены и небольшие группы о жене, вдове, дочери, матери. (Приложение 1). Поэтому в основу классификации нельзя положить родственные связи и возрастные отношения в семье. В русском языке без этого не обойтись: здесь есть изречения и о женщинах вообще, но кроме этого выделены большие группы пословиц о бабушке, девице, жене, вдове, матери, и немногочисленные – о сестре, дочери, невестке, свекрови, теще, золовке, куме, свахе, сватье, попадье, поповне, знахарке, богомолке. (Приложение 2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Это не означает, что в английском языке нет таких мудрых выражений. Они есть, но единичны, и поэтому собраны в одну групп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есмотря на то, что в пословицах русского и английского языков совпадает взгляд на роль женщины в обществе, на ее внешние и нравственные качества, на эмоциональные состояния, в русском языке все это отражено широко, ярко, всесторонне. Английские пословицы тоже блещут умом, знанием женского сердца, но нет в них размаха в обрисовке предмета с разных точек зрения. Об этом свидетельствует и количество пословиц и поговорок о женщинах в том и другом языках: английский народ, судя по имеющимся источникам, создал таких изречений в три раза меньше (1000 и 330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Так, 54 пословицы в русском языке включают в себя женские имена собственные. Все они употребляются в переносном значении и применяются к различным случаям жизни. В английских источниках встретилось только пять. Значение то же, что и в русских, но количество в 10 раз меньше. (Приложение 3)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Примеры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i/>
        </w:rPr>
        <w:t>У злой Натальи все люди каналь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Улита, знать ты не бит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</w:t>
      </w:r>
      <w:r>
        <w:rPr>
          <w:i/>
          <w:lang w:val="en-US"/>
        </w:rPr>
        <w:t>If Jack’s in love, he’s no judge of Jill’s beauty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Joan is as good as my lady in the dark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/>
        <w:t>Пословицы отличаются тем, что они отражают ум, своеобразие характера, специфические особенности того народа, который их созда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А так как склад ума, характера души англичан и русских различны, то это проявилось и в фольклоре. Английский педантизм, чопорность, аккуратность не сродни русской широте души, отсутствию жеманства, бойкому ум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от как изворотливость русского ума проявляется в русских пословицах о женином приданом и мужнином наследстве. Здесь и желание взять богатую жену (</w:t>
      </w:r>
      <w:r>
        <w:rPr>
          <w:i/>
        </w:rPr>
        <w:t>Будь жена хоть коза, лишь бы золотые рога</w:t>
      </w:r>
      <w:r>
        <w:rPr/>
        <w:t>); и недовольство бедностью (</w:t>
      </w:r>
      <w:r>
        <w:rPr>
          <w:i/>
        </w:rPr>
        <w:t>Невеста без места, жених без ума</w:t>
      </w:r>
      <w:r>
        <w:rPr/>
        <w:t>); и искренность бедных невест (</w:t>
      </w:r>
      <w:r>
        <w:rPr>
          <w:i/>
        </w:rPr>
        <w:t>Бесприданница – безобманница: что есть, то и есть</w:t>
      </w:r>
      <w:r>
        <w:rPr/>
        <w:t>); и предупреждение о возможности быть обманутым (</w:t>
      </w:r>
      <w:r>
        <w:rPr>
          <w:i/>
        </w:rPr>
        <w:t>Верь приданому после свадьбы</w:t>
      </w:r>
      <w:r>
        <w:rPr/>
        <w:t>); и осуждение позарившихся на богатство (</w:t>
      </w:r>
      <w:r>
        <w:rPr>
          <w:i/>
        </w:rPr>
        <w:t xml:space="preserve">Платье сундуками, да кожа латуком – </w:t>
      </w:r>
      <w:r>
        <w:rPr/>
        <w:t>говорится о вышедшей за богатого, но драчливого мужа). Всего 16 пословиц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английском языке на эту тему 4 пословицы. Они тоже интересны, но не оценивают предмет так широко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 xml:space="preserve">Three dear years will raise a baker’s daughter to a portion. 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Better a portion in a wife than with a wife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A tocherless dame sits long at home. (Tocherless means without a dowry)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A poor beauty finds more lovers than husbands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В источниках английского языка не найдены пословицы о девичьей косе, о женских работах (жница, стряпуха, швея, доярка, повариха, пряха и так далее), отсутствуют пословицы о ворожбе, о нечисти женского рода (ведьма, русалка, баба-Яга), о бабке-повитухе, куме, свахе и др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изречениях с метафорическим употреблением слов, обозначающих названия женщин, таких, как мать, дочь, сестра и др., наблюдается различие в предметах сравнения. В русском языке пословицы такого типа патриотичны, а в английском касаются нравственных понят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Родная сторона – мать, чужая – мачех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Truth is God’s daughter.</w:t>
      </w:r>
      <w:r>
        <w:rPr>
          <w:lang w:val="en-US"/>
        </w:rPr>
        <w:t xml:space="preserve"> </w:t>
      </w:r>
      <w:r>
        <w:rPr/>
        <w:t>(Приложение 4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Не только особенностями характера и способностями души создавшего их народа отличаются английские и русские пословицы, но и тем, как мысли отражены в слове.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оскольку пословицы – это меткие выражения, то английские несут в себе отпечаток «мудрого познания жизни и сердцеведения», а русские отличаются «замашистостью», «бойкостью», некоторые из них, действительно, «животрепещут» и «кипят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Для примера можно взять пословицы о злых женах. Сколько в русских пословицах о них ярких сравнений; как метко подобраны слова: в них зло, отчаяние, надежда на смерть жен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Лучше хлеб есть с водою, чем жить со злою женою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еред злою женою сатана – младенец непорочны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английском языке таких пословиц 6 против 37 в русском. Одно сравнение общее – сатана, дьявол. Но есть и такие, каких нет в русском языке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 xml:space="preserve">There is no devil so bad as </w:t>
      </w:r>
      <w:r>
        <w:rPr>
          <w:i/>
        </w:rPr>
        <w:t>а</w:t>
      </w:r>
      <w:r>
        <w:rPr>
          <w:i/>
          <w:lang w:val="en-US"/>
        </w:rPr>
        <w:t xml:space="preserve"> she devil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Women are like wasps in their anger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Таким образом, история развития страны, этнографические реалии от орудий труда до одежды; пейзажи, климат, флора и фауна, отголоски древних религиозных верований, детальная картина современной социальной организации – все это осмыслено англичанами и русскими и наложило отпечаток на пословицы каждого нар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носит различие в английские и русские пословицы и то, что в них отражаются традиции, обычаи, моральные устои народа-создателя. Они несут на себе национальный колорит, и поэтому некоторые из них не имеют аналогов в другом языке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Есть пословицы, в которых отразилась история нашей страны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 xml:space="preserve">Женские умы, что татарские сумы </w:t>
      </w:r>
      <w:r>
        <w:rPr/>
        <w:t>(переметны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Сравнение взято из времен татарского ига, об особенностях татарских переметных сумок. Это подчеркивает непостоянство женщин в своих решениях, рассуждениях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Нашли отражение в народной мудрости и христианские праздники, и народные поверь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</w:t>
      </w:r>
      <w:r>
        <w:rPr>
          <w:i/>
        </w:rPr>
        <w:t>Не хвались, баба, что зелено, а смотри, каков Петров</w:t>
      </w:r>
      <w:r>
        <w:rPr/>
        <w:t xml:space="preserve"> (говорится об уборке сена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У каждого народа своя одежда, свои орудия труд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ватья на свадьбу спешила, на мутовке рубаху сушила, на пороге повойник катал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Здесь названия орудий труда и одежды чисто русск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И обычаи у каждого народа своеобразны. Девушка по старым русским обычаям не должна показываться жениху до свадьбы. Отсюда пословица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идена девка медяна, а не видена золотая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Трудно перевести на иностранный язык такие пословицы: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</w:rPr>
        <w:t xml:space="preserve">Утопили девку за парнем </w:t>
      </w:r>
      <w:r>
        <w:rPr/>
        <w:t>(молодцем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«Утопили» означает сделали запой, вечеринку, где пили за невесту и жениха. Утопили в ви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Имеются и подобные изречения и в английском языке. Их нельзя понять без знания событий, которые когда-то произошли в стране и стали нарицательными в пословицах. Сюда же относятся поговорки о народных праздниках и упоминания мест, где происходило событие. Вот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When the daughter is stolen, shut Pepper Gate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Arthur couldn’t tame woman’s tongue.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Who goes to Westminster for a wife, to Paul’s for a man and to Smithfield for a horse, may meet with a whore, a knave and a jade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Genoa has mountains without wood, sea without fish, women without shame, and man without conscience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/>
        <w:t>Значительное место в английском языке, в отличие от русского, занимает группа пословиц, носящих женоненавистнический характер, в которых женщины сравниваются с объектами нечеловеческой природы, и, которые дегуманизируют и деперсонифицируют женщин. Эти пословицы утверждают, что женщины столь же ущербны или отвратительны, как и вещи, с которыми их сравнивают. (Приложение 1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Примеры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 xml:space="preserve">  </w:t>
      </w:r>
      <w:r>
        <w:rPr>
          <w:i/>
          <w:lang w:val="en-US"/>
        </w:rPr>
        <w:t>A woman, a dog, and a walnut tree, the more you beat them the better they be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Woman is woe to man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>
          <w:b/>
        </w:rPr>
        <w:t>2. Анализ полного или частичного смыслового сходства некоторых пословиц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Несмотря на все индивидуальные национальные особенности, у английского и  русского народов много пословиц со сходным значением. Объяснить это можно общечеловеческими ценностями: ведь есть понятия, взгляды, убеждения общие для всех народов. Поэтому многие жемчужины народной мудрости интернациональны. К русским пословицам часто можно подобрать английские с тем же смыслом.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Некоторые из них почти полностью совпадают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1. </w:t>
      </w:r>
      <w:r>
        <w:rPr>
          <w:i/>
        </w:rPr>
        <w:t>Дочку сватать – за матушкой волочиться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He that would the daughter win must with the mother first begin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2. </w:t>
      </w:r>
      <w:r>
        <w:rPr>
          <w:i/>
        </w:rPr>
        <w:t>Материнская ласка конца не зна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mother’s love never age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3</w:t>
      </w:r>
      <w:r>
        <w:rPr>
          <w:i/>
        </w:rPr>
        <w:t>. Нет такого дружка, как родная мать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man’s mother is the other God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 xml:space="preserve">4. </w:t>
      </w:r>
      <w:r>
        <w:rPr>
          <w:i/>
        </w:rPr>
        <w:t>За бабой почитай последнее слово. С бабой не сговоришь. Бабу не переговоришь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Women will have the last word. Women are great talker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5. </w:t>
      </w:r>
      <w:r>
        <w:rPr>
          <w:i/>
        </w:rPr>
        <w:t>Гусь да баба – торг, два гуся, две бабы – ярмарк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Where are three women and geese, there wants no nois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6. </w:t>
      </w:r>
      <w:r>
        <w:rPr>
          <w:i/>
        </w:rPr>
        <w:t>Три бабы – базар, а семь – ярмарк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Three women make a market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 xml:space="preserve">7. </w:t>
      </w:r>
      <w:r>
        <w:rPr>
          <w:i/>
        </w:rPr>
        <w:t>У милостивого мужа всегда жена досужа. У умного мужа и глупая жена досуж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good husband makes a good wif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8. </w:t>
      </w:r>
      <w:r>
        <w:rPr>
          <w:i/>
        </w:rPr>
        <w:t>У бабы волос долог, а ум короток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Women have long hair and short brain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9. </w:t>
      </w:r>
      <w:r>
        <w:rPr>
          <w:i/>
        </w:rPr>
        <w:t xml:space="preserve">Были бы бумажки – будут и милашки.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 xml:space="preserve">Whores affect not you but your money. 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10. </w:t>
      </w:r>
      <w:r>
        <w:rPr>
          <w:i/>
        </w:rPr>
        <w:t>Старухе ноги поднимает, старику глаза протирает</w:t>
      </w:r>
      <w:r>
        <w:rPr/>
        <w:t xml:space="preserve"> (вино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  <w:lang w:val="en-US"/>
        </w:rPr>
        <w:t>Wine makes old wives wenche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 xml:space="preserve">11. </w:t>
      </w:r>
      <w:r>
        <w:rPr>
          <w:i/>
        </w:rPr>
        <w:t>Смиренье – девичье ожерелье. Девичье терпение – жемчужное ожерелье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Maidens must be mild and meek, swift to hear and slow to speak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Необходимо отметить, что многие английские и русские пословицы многозначны, что делает их трудными для толкования и сравнения. При отборе для их соответствия обязательным будет служить совпадение одного из значений (как правило, главного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Эти пословицы частично совпадаю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i/>
        </w:rPr>
        <w:t xml:space="preserve">Бабий язык, куда ни завались достанет. Вольна баба в языке, а черт в бабьем кадыке.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woman's strength is in her tongu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Суть этих пословиц: берегись женского язык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</w:t>
      </w:r>
      <w:r>
        <w:rPr>
          <w:i/>
        </w:rPr>
        <w:t>. Без жены – как без шапки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Women are necessary evil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Оба изречения убеждают мужчину в том, что надо женить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3. </w:t>
      </w:r>
      <w:r>
        <w:rPr>
          <w:i/>
        </w:rPr>
        <w:t>Между бабьим «да» и «нет» не проденешь иголки. Гонит девка молодца, а сама прочь нейд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Saying “no” a woman shakes her head lengthwis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Главное значение – притворство женщины: думает одно, а поступает иначе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4. </w:t>
      </w:r>
      <w:r>
        <w:rPr>
          <w:i/>
        </w:rPr>
        <w:t>Всякому мужу своя жена милее (больнее)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There is one good wife in the country and every man thinks he has her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Конечно, здесь есть оттенки различия, но главный смысл: мужу дорога своя жен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5. </w:t>
      </w:r>
      <w:r>
        <w:rPr>
          <w:i/>
        </w:rPr>
        <w:t>Не всякую муж жене правду сказыва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He that tells his wife news, is but newly-married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Русское изречение несет отрицательный смысл, английское - положительный. А главная суть – не во всем будь откровенен с женой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6. </w:t>
      </w:r>
      <w:r>
        <w:rPr>
          <w:i/>
        </w:rPr>
        <w:t>Бабе дорога – от печи до порог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woman’s place is in the hom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Обе пословицы выражают устаревший взгляд на роль женщины в обществ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7. </w:t>
      </w:r>
      <w:r>
        <w:rPr>
          <w:i/>
        </w:rPr>
        <w:t>Мать плачет, что река льется, жена плачет, что ручей течет, невеста плачет, как роса падет; взойдет солнце – росу высуши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Early rain and a woman’s tears are soon over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Русская пословица более конкретна, только в последней части напоминает английску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Имеются пословицы, в которых для выражения одной и той же или сходной мысли часто берутся различные образы, которые, в свою очередь, отражают различный социальный уклад и быт двух народов и часто не являются абсолютными эквивалентами. К ним можно отнести такие пословицы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1</w:t>
      </w:r>
      <w:r>
        <w:rPr>
          <w:i/>
        </w:rPr>
        <w:t>. Бабий язык – чертово помело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woman’s tongue wags like a lamb’s tail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2</w:t>
      </w:r>
      <w:r>
        <w:rPr>
          <w:i/>
        </w:rPr>
        <w:t>. Не ждет баба спроса, сама все скажет. Что вода в решете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sieve will hold water better than a woman’s mouth a secre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Обе пары пословиц по-разному говорят о женской болтливости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3. </w:t>
      </w:r>
      <w:r>
        <w:rPr>
          <w:i/>
        </w:rPr>
        <w:t>Она уже другого (третьего) мужа донашива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Take head of a person marked and a widow thrice married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Русское изречение утверждает то же, о чем английское предупреждает: не женись на такой вдове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4. </w:t>
      </w:r>
      <w:r>
        <w:rPr>
          <w:i/>
        </w:rPr>
        <w:t>Дал муж жене волю – не быть добру. Худо дело, коли жена велел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It’s a sad house where the hen crows louder than the cock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Здесь отражена мысль: плохо, когда жена в доме верховодит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5. </w:t>
      </w:r>
      <w:r>
        <w:rPr>
          <w:i/>
        </w:rPr>
        <w:t>Жена мужа не бьет, а под свой нрав вед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– голова, жена – душ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Man is the head, but woman turns i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Пословицы подчеркивают умение женщины все сделать по-своему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6. </w:t>
      </w:r>
      <w:r>
        <w:rPr>
          <w:i/>
        </w:rPr>
        <w:t>Добрую жену взять – ни скуки, ни горя не видать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cheerful wife is the joy of lif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Утверждается, что хорошо жить с доброй и веселой женой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7. </w:t>
      </w:r>
      <w:r>
        <w:rPr>
          <w:i/>
        </w:rPr>
        <w:t>Тот не хорош, другой не пригож, погляди-ка на себя, сама-то каков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maiden with many wooers often chooses the wors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Эти пословицы подтверждают мысль о судьбе разборчивой невесты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8. </w:t>
      </w:r>
      <w:r>
        <w:rPr>
          <w:i/>
        </w:rPr>
        <w:t>Доброй жене домоседство не мук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The foot on the cradle and hand on the distaff is the sign of a good housewif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У этих пословиц общая мысль: домашний труд тяжел, но женщины справляются с ним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9. </w:t>
      </w:r>
      <w:r>
        <w:rPr>
          <w:i/>
        </w:rPr>
        <w:t>Ружья, жены и собаки на подержание не дают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закладывай за овин, за мерина да за жену (сгорит, убьет, согрешит)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In choosing a wife, and buying a sword, we ought not to trust another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A horse, a wife and a sword may be shewed but not lent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Различные образы показаны в этих пословицах, но однотипность их видна. Главные мысли: выбирать жену надо самому, ее нельзя отдавать на подержание, в ссуду, нельзя за нее закладываться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b/>
        </w:rPr>
        <w:t>3. Анализ общих черт английских и русских пословиц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о-первых, сближает пословицы двух народов их художественное своеобразие. Они отличаются художественной яркостью, организованностью – меткость, заостренность, почти обязательное наличие юмора, то лукавого, озорного, то горького; неожиданностью сравнений, ритмическим начал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о-вторых, одинаково и строение английских и русских пословиц. Это единицы с замкнутой структурой, обладающие смысловой и интонационной завершенностью. Пословицы обычно состоят из двух частей: общего суждения и «приложения, толкования, поучения». Четкая композиция поддерживается ритмическим строем. В основу его положен тонический размер, основанный на ударности и безударности слог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Облегчает запоминание не только весьма искусная ритмика, но и разные созвучия, рифм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молоти пшеницу, а жена пеки паленицу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Wives must be had, be they good or bad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Рифмовка разнообразная. Вот пример внутренней и конечной риф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Толкуй, Фетинья Савишна, про ботвинью давешню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It’s hard to thrive and wive both in a year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В одной пословице может быть несколько риф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ша невестка все трескает: дай мед, и тот сожр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s the goodman says, so say we, but as the good wife says, so much it be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</w:t>
      </w:r>
      <w:r>
        <w:rPr/>
        <w:t>В-третьих, сближению английских и русских пословиц способствует в определенной степени и тип синтаксического строения: многие из них выражены обобщенно-личными предложения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-четвертых, изобразительно-выразительные средства языка придают народным изречениям яркость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Пословицы пестрят образцами риторики, то есть тропами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- эпитеты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Лукавой бабы и в ступе не истолчешь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бры молодцы не женятся, красны девицы замуж нейду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ела, румяна – ровно кровь с молоком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Faint heart never won fair lady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сравнени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ское сердце, что котел кипи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whore in a fine dress is like a clean entry to a dirty hous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аллегория: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</w:rPr>
        <w:t>Хорош соболек, да измят</w:t>
      </w:r>
      <w:r>
        <w:rPr/>
        <w:t xml:space="preserve"> (о девушке, согрешившей до свадьбы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>Приглянулся черт ягодкой</w:t>
      </w:r>
      <w:r>
        <w:rPr/>
        <w:t xml:space="preserve"> (ошибка в выборе мужа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  <w:lang w:val="en-US"/>
        </w:rPr>
        <w:t>The grey mare is the better horse</w:t>
      </w:r>
      <w:r>
        <w:rPr>
          <w:lang w:val="en-US"/>
        </w:rPr>
        <w:t xml:space="preserve"> (about choosing a wife)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метафора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поет, а муж волком во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олотая девка за лычным парнем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A man of straw is worth a woman of gold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гипербола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Такая красава, что в окно глянет – конь прянет, на двор выйдет – три дня собаки лаю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He that marries a widow with two children marries three thieves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метоними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упила б я, накупила, да купило притупило (купило – деньги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i/>
        </w:rPr>
        <w:t>Две косы рядом и в кучке, а две прялки никак</w:t>
      </w:r>
      <w:r>
        <w:rPr/>
        <w:t xml:space="preserve"> (мужчины и женщины – косы и прялки)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House goes mad when women gad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Faint heart never won fair lady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ирония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>Сундук с бельем, да невеста с бельмом (горбом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у нее колпак. Баба – ай-ай, а муж – малахай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Joan is as good as my lady in the dark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синекдоха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т нашего ребра нам не ждать добра (ребро – женщина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>Семерым просторно, а двоим тесно</w:t>
      </w:r>
      <w:r>
        <w:rPr/>
        <w:t xml:space="preserve"> (поссорившимся мужу и жене)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  <w:lang w:val="en-US"/>
        </w:rPr>
        <w:t>Three women, three geese and three fogs make a marke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противопоставление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 праздник белоличка, в будни чумичк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>Раньше жила - горевала, теперь человеком стала</w:t>
      </w:r>
      <w:r>
        <w:rPr/>
        <w:t xml:space="preserve"> (женщина в разные времена)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 xml:space="preserve">You may ding the devil into a wife you’ll never ding him out of her </w:t>
      </w:r>
      <w:r>
        <w:rPr>
          <w:lang w:val="en-US"/>
        </w:rPr>
        <w:t>(ding means beat)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- олицетворение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У меня жена крапива, да и на нее пал мороз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It’s better to marry a shrew than a sheep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</w:t>
      </w:r>
      <w:r>
        <w:rPr/>
        <w:t>Среди стилистических фигур встречается оксюморон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расные похороны, когда муж жену хорони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It is a sweet sorrow to bury an outrageous wife.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 </w:t>
      </w:r>
      <w:r>
        <w:rPr/>
        <w:t>Суждения выражаются и в положительной, и в отрицательной форме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i/>
        </w:rPr>
        <w:t>Не купи у попа лошади, не бери у вдовы дочер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аба слезами беде помогает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</w:t>
      </w:r>
      <w:r>
        <w:rPr>
          <w:i/>
          <w:lang w:val="en-US"/>
        </w:rPr>
        <w:t>Choose neither woman nor linen by candle light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He has fault of a wife, that marries mam’s pet.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 xml:space="preserve"> </w:t>
      </w:r>
      <w:r>
        <w:rPr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всего, в ходе работы с различными источниками английского языка было изучено более 300 пословиц, что позволило разделить их на шесть групп: «Мужчина и женщина», «Женские характеристики», «Жена», «Женская половина семьи», «Метафорическое употребление слов, обозначающих названия женщин», «Женоненавистничество». Анализ данных пословиц был проведен со стороны тематического содержания и художественного своеобразия. Из пословиц русского языка было отобрано 1000, касающихся женщин. В основу их классификации были положены родственные и возрастные отношения в семье, а также социальное положение женщин в обществе. Выделены основные тематические группы русских пословиц о женщине. Первая из них называется «Положение женщины в обществе, непредсказуемость ее нрава, взаимоотношения с противоположным полом». В нее входят несколько подгрупп: «Баба-женщина», «Девица», «Вдова», «Облик женщины в народных приметах, ворожбе, загадках и прочее», «Имена собственные в пословицах о женщине». Вторая группа – это «Родственные связи и место женщины в семье». В нее входят следующие подгруппы: «Жена, бабушка, теща», «Мать, дочь, сестра», «Невестка, свекровь, золовка», «Кума, сваха, сватья». Третья группа называется «Народный юмор в пословицах о попадье, поповне, знахарке, богомолке  др.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ходе сравнительного анализа образа женщины в английских и русских пословицах выявлены причины сходства и различия в системах женских образов. Среди основных причин различия английских и русских пословиц можно выделить такие как: отсутствие языкового родства, особенности исторического развития стран, своеобразия традиций, нравов, обычаев, склада ума и характера у англичан и русских, моральные устои народа-создателя, этнографические реалии от орудий труда до одежды; пейзажи, климат, флора и фауна, отголоски древних религиозных верований, детальная картина современной социальной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Отношение к женщине в русской и английской культуре различно. В России до </w:t>
      </w:r>
      <w:r>
        <w:rPr>
          <w:lang w:val="en-US"/>
        </w:rPr>
        <w:t>XX</w:t>
      </w:r>
      <w:r>
        <w:rPr/>
        <w:t xml:space="preserve"> века женщину не считали за человека, она занимала униженное положение в обществе и семье. Даже в настоящее время широкое распространение получили крылатые выражения, в которых неуважительно говориться о женщине (</w:t>
      </w:r>
      <w:r>
        <w:rPr>
          <w:i/>
        </w:rPr>
        <w:t>Женщина – друг человека, Женщина тоже человек</w:t>
      </w:r>
      <w:r>
        <w:rPr/>
        <w:t xml:space="preserve">). Для англичан же женщина в основном тайна. Они призывают беречь женщин и осторожно обращаться с ними. На основании вышеизложенного, можно сделать вывод, что женщина не представляет для русской культуры такой ценности, как для английско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Что касается общих черт образа женщины, то для обеих культур характерен образ женщины-хозяйки, сидящей дома и работающей от зари до зари. В английских и русских пословицах также прослеживается мысль об изначальной греховности женщины и ее связи с дьяволом. Отношение к умственным способностям женщины двоякое: есть пословицы, признающие мудрость женщины, есть и отрицающие. Англичанки и русские одинаково относятся к возрасту и своей внешности, пользуются своей слабостью, прибегают к различным уловкам и любят поболт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Несмотря на то, что английский и русский языки относятся к разным группам, что наши народы не имели тесных контактов, и каждый шел своим путем исторического развития, многие народные изречения полностью или частично соответствуют, а некоторые совпадают по смыслу. В основном это интернациональные пословицы, отражающие взгляды на женщину с позиций общечеловеческих ценностей.</w:t>
      </w:r>
      <w:r>
        <w:br w:type="page"/>
      </w:r>
    </w:p>
    <w:p>
      <w:pPr>
        <w:pStyle w:val="Normal"/>
        <w:rPr/>
      </w:pPr>
      <w:r>
        <w:rPr/>
        <w:t xml:space="preserve">ПРИЛОЖЕНИЕ 1. Женщина в английских пословица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е тематические группы пословиц о женщинах.</w:t>
      </w:r>
    </w:p>
    <w:p>
      <w:pPr>
        <w:pStyle w:val="Normal"/>
        <w:rPr/>
      </w:pPr>
      <w:r>
        <w:rPr/>
        <w:t xml:space="preserve">  </w:t>
      </w:r>
      <w:r>
        <w:rPr/>
        <w:t>1.1. Мужчина и женщина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        </w:t>
      </w:r>
      <w:r>
        <w:rPr>
          <w:i/>
          <w:lang w:val="en-US"/>
        </w:rPr>
        <w:t>A man of straw is worth a woman of gold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Man, woman and devil are the three degrees of comparison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bad woman is worse than a bad  man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Deeds are males, and  words  are  females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Men get wealth and women keep it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's instinct is often  truer  than men's  reasoning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 on mischief are wiser than men</w:t>
      </w:r>
      <w:r>
        <w:rPr>
          <w:lang w:val="en-US"/>
        </w:rPr>
        <w:t xml:space="preserve"> – </w:t>
      </w:r>
      <w:r>
        <w:rPr/>
        <w:t>в</w:t>
      </w:r>
      <w:r>
        <w:rPr>
          <w:lang w:val="en-US"/>
        </w:rPr>
        <w:t xml:space="preserve"> </w:t>
      </w:r>
      <w:r>
        <w:rPr/>
        <w:t>несчастии</w:t>
      </w:r>
      <w:r>
        <w:rPr>
          <w:lang w:val="en-US"/>
        </w:rPr>
        <w:t xml:space="preserve"> </w:t>
      </w:r>
      <w:r>
        <w:rPr/>
        <w:t>женщины</w:t>
      </w:r>
      <w:r>
        <w:rPr>
          <w:lang w:val="en-US"/>
        </w:rPr>
        <w:t xml:space="preserve"> </w:t>
      </w:r>
      <w:r>
        <w:rPr/>
        <w:t>мудрее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 xml:space="preserve">A man is as old as he feels, and a woman as </w:t>
      </w:r>
      <w:r>
        <w:rPr>
          <w:i/>
        </w:rPr>
        <w:t>о</w:t>
      </w:r>
      <w:r>
        <w:rPr>
          <w:i/>
          <w:lang w:val="en-US"/>
        </w:rPr>
        <w:t>ld  as  she  looks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 xml:space="preserve">Men make houses, women make homes.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.2. </w:t>
      </w:r>
      <w:r>
        <w:rPr/>
        <w:t>Женские</w:t>
      </w:r>
      <w:r>
        <w:rPr>
          <w:lang w:val="en-US"/>
        </w:rPr>
        <w:t xml:space="preserve"> </w:t>
      </w:r>
      <w:r>
        <w:rPr/>
        <w:t>характеристик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ll women are good</w:t>
      </w:r>
      <w:r>
        <w:rPr>
          <w:lang w:val="en-US"/>
        </w:rPr>
        <w:t xml:space="preserve"> 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Woeful is the household that wants a woman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Woman is the snares of Satan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 are the devil’s nets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No war without a woman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  are  like  wasps in their anger.</w:t>
      </w:r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an is the key to life’s mystery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There’s hardly a strife in which a woman has not been a prime mover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woman is a weathercock</w:t>
      </w:r>
      <w:r>
        <w:rPr>
          <w:lang w:val="en-US"/>
        </w:rPr>
        <w:t xml:space="preserve"> – </w:t>
      </w:r>
      <w:r>
        <w:rPr/>
        <w:t>женщина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 </w:t>
      </w:r>
      <w:r>
        <w:rPr/>
        <w:t>флюгер</w:t>
      </w:r>
      <w:r>
        <w:rPr>
          <w:lang w:val="en-US"/>
        </w:rPr>
        <w:t xml:space="preserve">;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Women   are   as   wavering   as   the   wind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lang w:val="en-US"/>
        </w:rPr>
        <w:t xml:space="preserve">           </w:t>
      </w:r>
      <w:r>
        <w:rPr>
          <w:i/>
          <w:lang w:val="en-US"/>
        </w:rPr>
        <w:t>A  woman  either  loves  or  hates  in  extremes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 naturally deceive,  weep  and  spin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 xml:space="preserve">A maid and a virgin is not all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woman’s strength is her tongue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woman’s answer is never to see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Three women make a marke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here  there are women and geese, there wants no noise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woman</w:t>
      </w:r>
      <w:r>
        <w:rPr>
          <w:i/>
        </w:rPr>
        <w:t xml:space="preserve"> </w:t>
      </w:r>
      <w:r>
        <w:rPr>
          <w:i/>
          <w:lang w:val="en-US"/>
        </w:rPr>
        <w:t>conceals</w:t>
      </w:r>
      <w:r>
        <w:rPr>
          <w:i/>
        </w:rPr>
        <w:t xml:space="preserve"> </w:t>
      </w:r>
      <w:r>
        <w:rPr>
          <w:i/>
          <w:lang w:val="en-US"/>
        </w:rPr>
        <w:t>what</w:t>
      </w:r>
      <w:r>
        <w:rPr>
          <w:i/>
        </w:rPr>
        <w:t xml:space="preserve"> </w:t>
      </w:r>
      <w:r>
        <w:rPr>
          <w:i/>
          <w:lang w:val="en-US"/>
        </w:rPr>
        <w:t>she</w:t>
      </w:r>
      <w:r>
        <w:rPr>
          <w:i/>
        </w:rPr>
        <w:t xml:space="preserve"> </w:t>
      </w:r>
      <w:r>
        <w:rPr>
          <w:i/>
          <w:lang w:val="en-US"/>
        </w:rPr>
        <w:t>knows</w:t>
      </w:r>
      <w:r>
        <w:rPr>
          <w:i/>
        </w:rPr>
        <w:t xml:space="preserve"> </w:t>
      </w:r>
      <w:r>
        <w:rPr>
          <w:i/>
          <w:lang w:val="en-US"/>
        </w:rPr>
        <w:t>not</w:t>
      </w:r>
      <w:r>
        <w:rPr/>
        <w:t xml:space="preserve"> – женщина скрывает то, о чем не знает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</w:t>
      </w:r>
      <w:r>
        <w:rPr>
          <w:i/>
          <w:lang w:val="en-US"/>
        </w:rPr>
        <w:t>The  gist  of  a  lady’s  letter  is  in  the  postscript.</w:t>
      </w:r>
      <w:r>
        <w:rPr>
          <w:lang w:val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Women laugh when they can and weep when they will</w:t>
      </w:r>
      <w:r>
        <w:rPr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Early rain and women’s tears are  soon  ove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Trust not a woman when she weeps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en have long hair and short brains</w:t>
      </w:r>
      <w:r>
        <w:rPr>
          <w:lang w:val="en-US"/>
        </w:rPr>
        <w:t xml:space="preserve"> 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 woman’s  advice  is  no  great thing, but he who</w:t>
      </w:r>
      <w:r>
        <w:rPr>
          <w:lang w:val="en-US"/>
        </w:rPr>
        <w:t xml:space="preserve"> </w:t>
      </w:r>
      <w:r>
        <w:rPr>
          <w:i/>
          <w:lang w:val="en-US"/>
        </w:rPr>
        <w:t>won’t take it is a fool.</w:t>
      </w:r>
      <w:r>
        <w:rPr>
          <w:lang w:val="en-US"/>
        </w:rPr>
        <w:t xml:space="preserve">             </w:t>
      </w:r>
      <w:r>
        <w:rPr>
          <w:i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woman needs but a look  on  her  apron-string  to  find  an  excuse.</w:t>
      </w:r>
      <w:r>
        <w:rPr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Because is a woman’s reason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an,  priests  and  poultry  have  never  enough</w:t>
      </w:r>
      <w:r>
        <w:rPr>
          <w:lang w:val="en-US"/>
        </w:rPr>
        <w:t>.</w:t>
      </w:r>
      <w:r>
        <w:rPr>
          <w:i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Maids want nothing but husbands, and when they have them they  want  everything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woman's place is at home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House goes mad when woman gads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careless hussy makes many thieves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woman and a glass  are  ever  in  danger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ine and wenches  empty  men’s  purses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 xml:space="preserve">Three things cost dear: the caresses of a dog, the love of a whore and the invitation of a host.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whore in a fine  dress  is  like  a  clean  entry  to  a  dirty  house</w:t>
      </w:r>
      <w:r>
        <w:rPr>
          <w:lang w:val="en-US"/>
        </w:rPr>
        <w:t xml:space="preserve">.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Woman and music should never be dated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Never  trust a woman, even if she has born you seven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From the evil woman guard yourself and the good  one</w:t>
      </w:r>
      <w:r>
        <w:rPr>
          <w:lang w:val="en-US"/>
        </w:rPr>
        <w:t xml:space="preserve"> </w:t>
      </w:r>
      <w:r>
        <w:rPr>
          <w:i/>
          <w:lang w:val="en-US"/>
        </w:rPr>
        <w:t>never trus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oman  resists  in  order  to  be  conquered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</w:t>
      </w:r>
      <w:r>
        <w:rPr>
          <w:i/>
          <w:lang w:val="en-US"/>
        </w:rPr>
        <w:t xml:space="preserve">         </w:t>
      </w:r>
      <w:r>
        <w:rPr>
          <w:i/>
          <w:lang w:val="en-US"/>
        </w:rPr>
        <w:t>A   woman   kissed   is   half   taken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.3. </w:t>
      </w:r>
      <w:r>
        <w:rPr/>
        <w:t>Жен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All are good lasses, but whence  come  the  bad  wives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</w:t>
      </w:r>
      <w:r>
        <w:rPr>
          <w:lang w:val="en-US"/>
        </w:rPr>
        <w:t xml:space="preserve">  </w:t>
      </w:r>
      <w:r>
        <w:rPr>
          <w:i/>
          <w:lang w:val="en-US"/>
        </w:rPr>
        <w:t>In choosing a wife, and buying a  sword,</w:t>
      </w:r>
      <w:r>
        <w:rPr>
          <w:lang w:val="en-US"/>
        </w:rPr>
        <w:t xml:space="preserve">  </w:t>
      </w:r>
      <w:r>
        <w:rPr>
          <w:i/>
          <w:lang w:val="en-US"/>
        </w:rPr>
        <w:t>we  ought  not  to  trust  another.</w:t>
      </w:r>
      <w:r>
        <w:rPr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Choose a wife on a Saturday rather than a  Sunday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The grey mare is the best horse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      </w:t>
      </w:r>
      <w:r>
        <w:rPr>
          <w:i/>
          <w:lang w:val="en-US"/>
        </w:rPr>
        <w:t>A cheerful wife is the joy of lif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good wife and health is a man’s bes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young maid married to an old man is like a new house  thatched  with  old  straw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Better to be an old man’s darling than a young man’s slave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The most masters wear no breeches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here the mistress is the  master  the  parsley  grows  the  faster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Three things drive a man out of his house – smoke, rain  and  a  scolding  wife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</w:t>
      </w:r>
      <w:r>
        <w:rPr>
          <w:i/>
          <w:lang w:val="en-US"/>
        </w:rPr>
        <w:t xml:space="preserve">         </w:t>
      </w:r>
      <w:r>
        <w:rPr>
          <w:i/>
          <w:lang w:val="en-US"/>
        </w:rPr>
        <w:t>It’s a sad house where the hen crows louder than the cock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groaning horse and a groaning wife never fail the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It’s better to marry a shrew than a sheep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good husband makes a good wif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Wives must be had be they good or  bad</w:t>
      </w:r>
      <w:r>
        <w:rPr>
          <w:lang w:val="en-US"/>
        </w:rPr>
        <w:t>.</w:t>
      </w:r>
      <w:r>
        <w:rPr>
          <w:i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If you sell your purse to  your  wife,  give  your  breeks  into  the  bargain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He that tells his wife news is but newly married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He that loses his wife  and  sixpence, has  lost  a  tester</w:t>
      </w:r>
      <w:r>
        <w:rPr>
          <w:lang w:val="en-US"/>
        </w:rPr>
        <w:t xml:space="preserve">.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A dead wife’s the best goods in a man’s house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A tocherless  dame  sits  long  at  hom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Better a portion in a wife than with a wif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</w:t>
      </w:r>
      <w:r>
        <w:rPr/>
        <w:t>1.4. Женская половина семьи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         </w:t>
      </w:r>
      <w:r>
        <w:rPr>
          <w:i/>
          <w:lang w:val="en-US"/>
        </w:rPr>
        <w:t>A mother’s love never ages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A mother’s love is  best of all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A   light- heeled   mother  makes  a  heavy-heeled  daughter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lang w:val="en-US"/>
        </w:rPr>
        <w:t xml:space="preserve">        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A pitiful mother makes a scabby daughter</w:t>
      </w:r>
      <w:r>
        <w:rPr>
          <w:lang w:val="en-US"/>
        </w:rPr>
        <w:t xml:space="preserve"> - </w:t>
      </w:r>
      <w:r>
        <w:rPr/>
        <w:t>у</w:t>
      </w:r>
      <w:r>
        <w:rPr>
          <w:lang w:val="en-US"/>
        </w:rPr>
        <w:t xml:space="preserve"> </w:t>
      </w:r>
      <w:r>
        <w:rPr/>
        <w:t>жалостливой</w:t>
      </w:r>
      <w:r>
        <w:rPr>
          <w:lang w:val="en-US"/>
        </w:rPr>
        <w:t xml:space="preserve"> </w:t>
      </w:r>
      <w:r>
        <w:rPr/>
        <w:t>матери</w:t>
      </w:r>
      <w:r>
        <w:rPr>
          <w:lang w:val="en-US"/>
        </w:rPr>
        <w:t xml:space="preserve"> </w:t>
      </w:r>
      <w:r>
        <w:rPr/>
        <w:t>злая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Doted daughters make  daddling  wives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Like mother, like daughter</w:t>
      </w:r>
      <w:r>
        <w:rPr>
          <w:lang w:val="en-US"/>
        </w:rPr>
        <w:t xml:space="preserve"> 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Marry your son when you will, your daughters when you  can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Mother-in-law and daughter-in-law are tempest and hailstorm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She is will married who has neither mother-in-law nor sister-in-law by her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Never marry a widow unless her first husband was hanged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He that marries a widow and two children marries three thieves.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 xml:space="preserve">He that woos a maid, must seldom come in her sight, but he that woos a  widow  must woo her day and night.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A maid marries to please her parents, a widow to please herself</w:t>
      </w:r>
      <w:r>
        <w:rPr>
          <w:lang w:val="en-US"/>
        </w:rPr>
        <w:t xml:space="preserve"> 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</w:t>
      </w:r>
      <w:r>
        <w:rPr/>
        <w:t>1.5. Женоненавистничество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</w:t>
      </w:r>
      <w:r>
        <w:rPr/>
        <w:t>А. Женщины и животные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</w:t>
      </w:r>
      <w:r>
        <w:rPr>
          <w:i/>
          <w:lang w:val="en-US"/>
        </w:rPr>
        <w:t>When an ass climbs a ladder, we may find wisdom in a woman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Women in state affairs are like monkeys in glass-houses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Old maids lead apes in hell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Two women in a house,</w:t>
      </w:r>
      <w:r>
        <w:rPr>
          <w:lang w:val="en-US"/>
        </w:rPr>
        <w:t xml:space="preserve"> </w:t>
      </w:r>
      <w:r>
        <w:rPr>
          <w:i/>
          <w:lang w:val="en-US"/>
        </w:rPr>
        <w:t>Two cats and a mouse,</w:t>
      </w:r>
      <w:r>
        <w:rPr>
          <w:lang w:val="en-US"/>
        </w:rPr>
        <w:t xml:space="preserve"> </w:t>
      </w:r>
      <w:r>
        <w:rPr>
          <w:i/>
          <w:lang w:val="en-US"/>
        </w:rPr>
        <w:t>Two dogs and a bone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Will never accord in one. </w:t>
      </w:r>
      <w:r>
        <w:rPr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 xml:space="preserve">      </w:t>
      </w:r>
      <w:r>
        <w:rPr>
          <w:i/>
          <w:lang w:val="en-US"/>
        </w:rPr>
        <w:t>A woman, a dog, and a walnut tree, the more you beat them the better they b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  </w:t>
      </w:r>
      <w:r>
        <w:rPr>
          <w:i/>
          <w:lang w:val="en-US"/>
        </w:rPr>
        <w:t>A man who kicks his dog will beat his wif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 </w:t>
      </w:r>
      <w:r>
        <w:rPr/>
        <w:t xml:space="preserve">Б. Женщины и пища.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</w:t>
      </w:r>
      <w:r>
        <w:rPr>
          <w:i/>
          <w:lang w:val="en-US"/>
        </w:rPr>
        <w:t>All meats to be eaten, and all maids to be wed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 </w:t>
      </w:r>
      <w:r>
        <w:rPr/>
        <w:t>В. Женщины и собственность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</w:t>
      </w:r>
      <w:r>
        <w:rPr>
          <w:i/>
          <w:lang w:val="en-US"/>
        </w:rPr>
        <w:t>A little house well filled, a little field well tilled, and a little wife well willed are great</w:t>
      </w:r>
      <w:r>
        <w:rPr>
          <w:lang w:val="en-US"/>
        </w:rPr>
        <w:t xml:space="preserve"> </w:t>
      </w:r>
      <w:r>
        <w:rPr>
          <w:i/>
          <w:lang w:val="en-US"/>
        </w:rPr>
        <w:t>riches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He that gets a ship or a wife will always have trouble.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  </w:t>
      </w:r>
      <w:r>
        <w:rPr>
          <w:i/>
          <w:lang w:val="en-US"/>
        </w:rPr>
        <w:t>A fair wife and frontier castle breed quarrels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Three things breed jealousy, a mighty state, a rich treasury, and a fair wife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The nice wife and back door rob the hous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</w:t>
      </w:r>
      <w:r>
        <w:rPr/>
        <w:t xml:space="preserve">Г. Женщины и неприятности.           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</w:rPr>
        <w:t xml:space="preserve">            </w:t>
      </w:r>
      <w:r>
        <w:rPr>
          <w:i/>
          <w:lang w:val="en-US"/>
        </w:rPr>
        <w:t>The world is full of care, much like a bubble; women and care, and care and women,</w:t>
      </w:r>
      <w:r>
        <w:rPr>
          <w:lang w:val="en-US"/>
        </w:rPr>
        <w:t xml:space="preserve"> </w:t>
      </w:r>
      <w:r>
        <w:rPr>
          <w:i/>
          <w:lang w:val="en-US"/>
        </w:rPr>
        <w:t>and women and care and trouble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Woman is woe to man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Three things drive a man out of his house: smoke, rain, and a scolding wife.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Mother-in-law and daughter-in-law are a tempest and a hailstorm.</w:t>
      </w:r>
    </w:p>
    <w:p>
      <w:pPr>
        <w:pStyle w:val="Normal"/>
        <w:tabs>
          <w:tab w:val="clear" w:pos="720"/>
          <w:tab w:val="left" w:pos="9000" w:leader="none"/>
        </w:tabs>
        <w:rPr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Hell hath no fury like a woman scorned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lang w:val="en-US"/>
        </w:rPr>
        <w:t xml:space="preserve">            </w:t>
      </w:r>
      <w:r>
        <w:rPr>
          <w:i/>
          <w:lang w:val="en-US"/>
        </w:rPr>
        <w:t>Women are necessary evils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>2. Метафоричность в названиях женщины.</w:t>
      </w:r>
    </w:p>
    <w:p>
      <w:pPr>
        <w:pStyle w:val="Normal"/>
        <w:ind w:left="540" w:hanging="0"/>
        <w:rPr/>
      </w:pPr>
      <w:r>
        <w:rPr/>
        <w:t xml:space="preserve">   </w:t>
      </w:r>
      <w:r>
        <w:rPr>
          <w:i/>
          <w:lang w:val="en-US"/>
        </w:rPr>
        <w:t>A good surgeon must have an eagle’s eye, a lion’s heart and a lady’s hand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Anglesey is the mother of Wales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Beauty’s sister is vanity, and its daughter is lust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Congruity is the mother of lov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Experience is the mistress of fools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Experience is the mother of wisdom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Diligence is the mother of good fortun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Faithfulness is a sister of love.</w:t>
      </w:r>
    </w:p>
    <w:p>
      <w:pPr>
        <w:pStyle w:val="Normal"/>
        <w:ind w:left="540" w:firstLine="180"/>
        <w:rPr>
          <w:i/>
          <w:i/>
          <w:lang w:val="en-US"/>
        </w:rPr>
      </w:pPr>
      <w:r>
        <w:rPr>
          <w:i/>
          <w:lang w:val="en-US"/>
        </w:rPr>
        <w:t>Fortune is the mistress of the field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Fortune to one is mother, to another is stepmother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Four good mothers have four bad daughters: truth, hatred; prosperity, pride; security, peril; familiarity, contempt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Haste is the mother of imperfection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Haste is the sister of repentanc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Ignorance is the mother of devotion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Knowledge is the mother of all virtue; all vice proceeds from ignoranc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Necessity is the mother of invention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Night is the mother of counsel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Poverty is the mother of crim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Poverty is the mother of health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The mother of mischief is no bigger than a midge’s wind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The world is like a dancing girl – it dances for a little while to everyone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Trade is the mother of money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Trust is the mother of deceit.</w:t>
      </w:r>
    </w:p>
    <w:p>
      <w:pPr>
        <w:pStyle w:val="Normal"/>
        <w:ind w:left="540" w:hanging="0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Truth is God’s daughter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Truth is time’s daughter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Virtue and happiness are mother and daughter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Whatsoever was the father of a disease, an ill diet was the mother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Wonder is the daughter of ignorance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ПРИЛОЖЕНИЕ 2. Женщина в русских пословицах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>1. Положение женщины в обществе, непредсказуемость ее нрава, взаимоотношения с противоположным полом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</w:t>
      </w:r>
      <w:r>
        <w:rPr/>
        <w:t>1.1 Баба-женщина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обыла не лошадь, баба не человек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Бабе дорога – от печи до порог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Рабой жила Дарья на свете, а теперь депутат в райсовете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Победа будет на той стороне, где женщина с мужчиной наравне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 </w:t>
      </w:r>
      <w:r>
        <w:rPr>
          <w:i/>
        </w:rPr>
        <w:t>Курице не быть петухом, а бабе мужиком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емь топоров вместе лежат, а две прялки врозь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</w:rPr>
        <w:t xml:space="preserve">              </w:t>
      </w:r>
      <w:r>
        <w:rPr>
          <w:i/>
        </w:rPr>
        <w:t>Кошка да баба завсегда в избе, а мужик да собака завсегда во дворе</w:t>
      </w:r>
      <w:r>
        <w:rPr/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 </w:t>
      </w:r>
      <w:r>
        <w:rPr>
          <w:i/>
        </w:rPr>
        <w:t>На женский норов нет угадчик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уда черт не поспеет, туда бабу пошл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Женский обычай – слезами беде помогать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i/>
        </w:rPr>
        <w:t>Бабий язык – чертово помело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Женское слово, что клей пристает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кажешь курице (бабе), а она всей улице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то бабе поверит, трех дней не проживет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Три бабы – базар, а семь – ярмарка. 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Бабы бранятся, так платки с голов валятся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Где бабы гладки, там нет и воды в кадке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У трудолюбивой доярки и дела ярки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Опрятная кухарка дороже повар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У ленивой пряхи и про себя нет рубахи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ама себя раба бьет, коли нечисто жн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Не умеешь шить, так не пори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реди этих пословиц имеются грубые, оскорбительные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Чисто мои бабы жнут, что из печи подаду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Что за важность, что вошь в пироге, хорошая стряпуха и двух запечет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Нет такого зелья, как баба с похмелья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Не дело пьяной бабе коров доить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           </w:t>
      </w:r>
      <w:r>
        <w:rPr>
          <w:i/>
        </w:rPr>
        <w:t>Муж пьет – полдома горит, жена пьет – весь дом горит</w:t>
      </w:r>
      <w:r>
        <w:rPr/>
        <w:t>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 чем к обедни, в том и по сельди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Чулки новы, пятки голы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</w:t>
      </w:r>
      <w:r>
        <w:rPr/>
        <w:t>1.2. Девица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Грудь лебедина, походка павлина, очи сокольи, брови собольи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ругла, бела, как мытая репка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ак ни заплетай косу, девка, не миновать, что расплетат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ошла руса коса из кута по лавочке (замуж)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</w:t>
      </w:r>
      <w:r>
        <w:rPr>
          <w:i/>
        </w:rPr>
        <w:t>Идет, словно павушка плыв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о девице и тряпиц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вка пляшет, сама себя краси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Целуй и курноску, как прянишну доску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остлявая девка – тарань-рыба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>
          <w:i/>
        </w:rPr>
        <w:t>Не к роже белила, не к очам сурьм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вичья память да девичий стыд – до порога (переступила и забыла)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</w:t>
      </w:r>
      <w:r>
        <w:rPr>
          <w:i/>
        </w:rPr>
        <w:t>Не наряд красит девку – домостройство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вушка гуляй, а дело помни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их на двор, и пяльцы на стол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>
          <w:i/>
        </w:rPr>
        <w:t>Хорош соболек, да измя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И рада бы идти (замуж), да зад в дегтю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ржи девку в кувшине, а выглянет, так пестом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иди, девица, за тремя порогами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</w:rPr>
        <w:t xml:space="preserve">             </w:t>
      </w:r>
      <w:r>
        <w:rPr>
          <w:i/>
        </w:rPr>
        <w:t>Там, где девка, нужен парень.</w:t>
      </w:r>
      <w:r>
        <w:rPr/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>
          <w:i/>
        </w:rPr>
        <w:t>У парня догадка, у девки смысл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Хороша парочка – баран да ярочка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</w:t>
      </w:r>
      <w:r>
        <w:rPr>
          <w:i/>
        </w:rPr>
        <w:t>Полно девкам чужое пиво варить, пора свое затевать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 худого замуж не хочется, а доброго негде взять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абы каются, а девки замуж собираются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тужи, красава, что за нас попала, за нами живучи, не улыбнешься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</w:rPr>
        <w:t xml:space="preserve">             </w:t>
      </w:r>
      <w:r>
        <w:rPr>
          <w:i/>
        </w:rPr>
        <w:t>Брагу сливай, не доквашивай; девку отдай, не доращивай</w:t>
      </w:r>
      <w:r>
        <w:rPr/>
        <w:t>)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окажется сатана (сова) лучше ясного сокола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спится, не лежится, все про милого грустится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 милому и семь верст не околиц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бери дальней хваленки, бери ближнюю хаянку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Первую дочь в семье бери, вторую по сестре. 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в полон отдают, а замуж беру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их, что лошадь: товар темный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муж выходи – в оба гляди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нее добро, как зимнее тепло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ино добро колом в глотке стоит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</w:t>
      </w:r>
      <w:r>
        <w:rPr/>
        <w:t>1.3. Вдов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 вдове жениться, что штаны старые надевать: не вошь, так гнид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т попа кляча не ко двору, от вдовы дочь не по нутру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 других, наоборот, есть советы взять вдову в жены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опасайся вдову за себя взять, будешь спокойнее спать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 вдовий плач глядя, и мужик убивается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Шей, вдова, широки рукава, было б во что класть небывалые слова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</w:t>
      </w:r>
      <w:r>
        <w:rPr/>
        <w:t>1.4. Облик женщины в народных приметах, ворожбе, загадках и пр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</w:t>
      </w:r>
      <w:r>
        <w:rPr>
          <w:i/>
        </w:rPr>
        <w:t xml:space="preserve">    </w:t>
      </w:r>
      <w:r>
        <w:rPr>
          <w:i/>
        </w:rPr>
        <w:t>Баба-Яга костяная нога: в ступе едет, пестом погоняет, помелом след заметает</w:t>
      </w:r>
      <w:r>
        <w:rPr/>
        <w:t xml:space="preserve"> (нечисть женского рода)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>
          <w:i/>
        </w:rPr>
        <w:t>Баба ворожила, да надвое положила</w:t>
      </w:r>
      <w:r>
        <w:rPr/>
        <w:t xml:space="preserve"> (Ворожба)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>
          <w:i/>
        </w:rPr>
        <w:t>На пестрой жениться, с бедой породниться</w:t>
      </w:r>
      <w:r>
        <w:rPr/>
        <w:t xml:space="preserve"> (Примета)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Родимая сторона – мать, чужая – мачеха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Красна девушка по небу ходит </w:t>
      </w:r>
      <w:r>
        <w:rPr/>
        <w:t>(солнце)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i/>
        </w:rPr>
        <w:t xml:space="preserve">             </w:t>
      </w:r>
      <w:r>
        <w:rPr>
          <w:i/>
        </w:rPr>
        <w:t>Мать – хлопотунья, дочь – хвастунья, сын – замотай</w:t>
      </w:r>
      <w:r>
        <w:rPr/>
        <w:t xml:space="preserve"> (Лопата, метла, цеп)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</w:t>
      </w:r>
      <w:r>
        <w:rPr/>
        <w:t>1.5. Имена собственные в пословицах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Акулина Федосевна до чужих ребят милосердна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Анна таланна. Анна – затычка банна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Баба Хавронья сбила с подворья: да воля ж господня, а не быть без подворья.</w:t>
      </w:r>
    </w:p>
    <w:p>
      <w:pPr>
        <w:pStyle w:val="Normal"/>
        <w:ind w:left="900" w:hanging="360"/>
        <w:rPr/>
      </w:pPr>
      <w:r>
        <w:rPr/>
        <w:t xml:space="preserve">    </w:t>
      </w:r>
      <w:r>
        <w:rPr/>
        <w:t>Бредет Татьяна недобре пьяна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арвара мне тетка – а правда сестра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аша-то Катерина да нашей Арине двоюродная Прасковья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елика Федора, да дура, Фетинья стара, да Федоту мила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ладей, Фаддей, нашей Наташей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 людях Ананья, а дома каналья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Гостья Федосья, сиди на печи да жуй калачи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Дальше Фени – греха мене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Дело сделали, Маланью замуж выдали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Живи, Устя, рукава спустя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Запила Хавронья про свое здоровье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Знать Феклу по рылу мокру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Иван в дудку играет, а Марья с голоду помирает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Иван Марье не товарищ, Иван Марье обычный друг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Иван Марьи не слушается: сам приказывать горазд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И на Машку живет промашка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Как Марина заварила, так и расхлебывай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Какова Маланья, таково ей и поминанье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К Варваре на расправу (старинный застенок для пыток в Москве)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Люби Ивана, да береги карманы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Маланьины сборы(или счеты, т. е. бестолковые)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Мели, Агаша: изба-то не наша (т. е. унять некому)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Наряжается, что Маланья на свадьбу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Насилу Ненилу свалили в могилу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Наша Дунька не брезгунька, жрет и мед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Не по Соньке салазки (сани).</w:t>
      </w:r>
    </w:p>
    <w:p>
      <w:pPr>
        <w:pStyle w:val="Normal"/>
        <w:ind w:left="900" w:hanging="0"/>
        <w:rPr/>
      </w:pPr>
      <w:r>
        <w:rPr/>
        <w:t>Не спрашивают Варвару на расправу.</w:t>
      </w:r>
    </w:p>
    <w:p>
      <w:pPr>
        <w:pStyle w:val="Normal"/>
        <w:ind w:left="900" w:hanging="0"/>
        <w:rPr/>
      </w:pPr>
      <w:r>
        <w:rPr/>
        <w:t>Нет тебе дела, Федосья, обирать чужие колосья.</w:t>
      </w:r>
    </w:p>
    <w:p>
      <w:pPr>
        <w:pStyle w:val="Normal"/>
        <w:ind w:left="900" w:hanging="0"/>
        <w:rPr/>
      </w:pPr>
      <w:r>
        <w:rPr/>
        <w:t>Не тужила, не плакала – пошла замуж за Якова.</w:t>
      </w:r>
    </w:p>
    <w:p>
      <w:pPr>
        <w:pStyle w:val="Normal"/>
        <w:ind w:left="900" w:hanging="0"/>
        <w:rPr/>
      </w:pPr>
      <w:r>
        <w:rPr/>
        <w:t>Окул бабу обул, да и Окула баба обула.</w:t>
      </w:r>
    </w:p>
    <w:p>
      <w:pPr>
        <w:pStyle w:val="Normal"/>
        <w:ind w:left="900" w:hanging="0"/>
        <w:rPr/>
      </w:pPr>
      <w:r>
        <w:rPr/>
        <w:t>Окуля, что шьешь не оттуля? А я, матушка, еще пороть буду.</w:t>
      </w:r>
    </w:p>
    <w:p>
      <w:pPr>
        <w:pStyle w:val="Normal"/>
        <w:ind w:left="900" w:hanging="0"/>
        <w:rPr/>
      </w:pPr>
      <w:r>
        <w:rPr/>
        <w:t>Охала Маланья, что уехал Ананья.</w:t>
      </w:r>
    </w:p>
    <w:p>
      <w:pPr>
        <w:pStyle w:val="Normal"/>
        <w:ind w:left="900" w:hanging="0"/>
        <w:rPr/>
      </w:pPr>
      <w:r>
        <w:rPr/>
        <w:t>Пошел бы по хлеб к Варваре, да нашел у себя в амбаре.</w:t>
      </w:r>
    </w:p>
    <w:p>
      <w:pPr>
        <w:pStyle w:val="Normal"/>
        <w:ind w:left="900" w:hanging="0"/>
        <w:rPr/>
      </w:pPr>
      <w:r>
        <w:rPr/>
        <w:t>Приехала из города Фетинья, привезла щепетинья.</w:t>
      </w:r>
    </w:p>
    <w:p>
      <w:pPr>
        <w:pStyle w:val="Normal"/>
        <w:ind w:left="900" w:hanging="0"/>
        <w:rPr/>
      </w:pPr>
      <w:r>
        <w:rPr/>
        <w:t>Пришли на Настю беды да напастья.</w:t>
      </w:r>
    </w:p>
    <w:p>
      <w:pPr>
        <w:pStyle w:val="Normal"/>
        <w:ind w:left="900" w:hanging="0"/>
        <w:rPr/>
      </w:pPr>
      <w:r>
        <w:rPr/>
        <w:t>Прищуривай, Агашка, на левый глаз.</w:t>
      </w:r>
    </w:p>
    <w:p>
      <w:pPr>
        <w:pStyle w:val="Normal"/>
        <w:ind w:left="900" w:hanging="0"/>
        <w:rPr/>
      </w:pPr>
      <w:r>
        <w:rPr/>
        <w:t>Проснулась Ульяна ни поздно ни рано: все с работы идут, а она тут как тут.</w:t>
      </w:r>
    </w:p>
    <w:p>
      <w:pPr>
        <w:pStyle w:val="Normal"/>
        <w:ind w:left="900" w:hanging="0"/>
        <w:rPr/>
      </w:pPr>
      <w:r>
        <w:rPr/>
        <w:t>С голоду Малашке и алашки в честь (всласть).</w:t>
      </w:r>
    </w:p>
    <w:p>
      <w:pPr>
        <w:pStyle w:val="Normal"/>
        <w:ind w:left="900" w:hanging="0"/>
        <w:rPr/>
      </w:pPr>
      <w:r>
        <w:rPr/>
        <w:t>Степанидушка все хвостом подметет.</w:t>
      </w:r>
    </w:p>
    <w:p>
      <w:pPr>
        <w:pStyle w:val="Normal"/>
        <w:ind w:left="900" w:hanging="0"/>
        <w:rPr/>
      </w:pPr>
      <w:r>
        <w:rPr/>
        <w:t>Тетушка Мосевна до всего села милосердна, а дома не евши сидят.</w:t>
      </w:r>
    </w:p>
    <w:p>
      <w:pPr>
        <w:pStyle w:val="Normal"/>
        <w:ind w:left="900" w:hanging="0"/>
        <w:rPr/>
      </w:pPr>
      <w:r>
        <w:rPr/>
        <w:t>Толкуй, Фетинья Савишна, про ботвинью давишню.</w:t>
      </w:r>
    </w:p>
    <w:p>
      <w:pPr>
        <w:pStyle w:val="Normal"/>
        <w:ind w:left="900" w:hanging="0"/>
        <w:rPr/>
      </w:pPr>
      <w:r>
        <w:rPr/>
        <w:t>У всякой Пашки свои замашки.</w:t>
      </w:r>
    </w:p>
    <w:p>
      <w:pPr>
        <w:pStyle w:val="Normal"/>
        <w:ind w:left="900" w:hanging="0"/>
        <w:rPr/>
      </w:pPr>
      <w:r>
        <w:rPr/>
        <w:t>У злой Натальи все люди канальи.</w:t>
      </w:r>
    </w:p>
    <w:p>
      <w:pPr>
        <w:pStyle w:val="Normal"/>
        <w:ind w:left="900" w:hanging="0"/>
        <w:rPr/>
      </w:pPr>
      <w:r>
        <w:rPr/>
        <w:t>Улита, знать ты не бита.</w:t>
      </w:r>
    </w:p>
    <w:p>
      <w:pPr>
        <w:pStyle w:val="Normal"/>
        <w:ind w:left="900" w:hanging="0"/>
        <w:rPr/>
      </w:pPr>
      <w:r>
        <w:rPr/>
        <w:t>У Макарья – по деньге Наталья, а на грош – целый воз.</w:t>
      </w:r>
    </w:p>
    <w:p>
      <w:pPr>
        <w:pStyle w:val="Normal"/>
        <w:ind w:left="900" w:hanging="0"/>
        <w:rPr/>
      </w:pPr>
      <w:r>
        <w:rPr/>
        <w:t>У нашей Клавы три ордена Славы.</w:t>
      </w:r>
    </w:p>
    <w:p>
      <w:pPr>
        <w:pStyle w:val="Normal"/>
        <w:ind w:left="900" w:hanging="0"/>
        <w:rPr/>
      </w:pPr>
      <w:r>
        <w:rPr/>
        <w:t>У нашей Федосьи из глаз растут волосьи.</w:t>
      </w:r>
    </w:p>
    <w:p>
      <w:pPr>
        <w:pStyle w:val="Normal"/>
        <w:ind w:left="900" w:hanging="0"/>
        <w:rPr/>
      </w:pPr>
      <w:r>
        <w:rPr/>
        <w:t>У тетушки Василисы дыбом волосы свилися.</w:t>
      </w:r>
    </w:p>
    <w:p>
      <w:pPr>
        <w:pStyle w:val="Normal"/>
        <w:ind w:left="900" w:hanging="0"/>
        <w:rPr/>
      </w:pPr>
      <w:r>
        <w:rPr/>
        <w:t>Хороша дочь Аннушка, коли хвалит мать да бабушка.</w:t>
      </w:r>
    </w:p>
    <w:p>
      <w:pPr>
        <w:pStyle w:val="Normal"/>
        <w:ind w:left="900" w:hanging="0"/>
        <w:rPr/>
      </w:pPr>
      <w:r>
        <w:rPr/>
        <w:t>Черт ли Варваре дом поручил (приказал).</w:t>
      </w:r>
    </w:p>
    <w:p>
      <w:pPr>
        <w:pStyle w:val="Normal"/>
        <w:ind w:left="900" w:hanging="0"/>
        <w:rPr/>
      </w:pPr>
      <w:r>
        <w:rPr/>
        <w:t>Швея Софья на печи засохла (соня, сонливая)</w:t>
      </w:r>
    </w:p>
    <w:p>
      <w:pPr>
        <w:pStyle w:val="Normal"/>
        <w:rPr/>
      </w:pPr>
      <w:r>
        <w:rPr/>
        <w:t>2. Родственные связи и место женщины в семье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</w:t>
      </w:r>
      <w:r>
        <w:rPr/>
        <w:t>2.1. Жена, бабушка и теща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не гусли: поиграв, на стенку не повесиш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не сапог (не лапоть), с ноги не скинеш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не икона, не на полочку е ставит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расную жену не в стенку врезать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</w:t>
      </w:r>
      <w:r>
        <w:rPr/>
        <w:t>Яркие сравнения показывают, что жена дается на всю жизн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мерть да жена – Богом суждена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 доброй женой горе – полгоря, а радость вдвойне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ервь дерево точит, а злая жена дом изводи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брая жена дом сбережет, а худая рукавом растрясет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Чужая жена – лебедушка, а своя – полынь горькая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ужой муж мил, да не жить мне с ним, а свой постыл, волочиться с ним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ольно дурить, чужих жен любит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ужого мужа полюбишь – себя погубиш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хвали жену телом, а хвали делом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расна пава пером, а жена нравом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 что корова, была б жена здоров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пашет, а жена пляш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жене отец, жена мужу венец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задурит, половина дома горит, а жена задурит, и весь гори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 надобен и клад, коли у мужа с женой лад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уж с женой бранится, да под одну шубу ложится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оля и добрую жену порти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у бей, так щи вкусней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 мужа завалюсь, всем насмеюсь, никого не боюсь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тица крыльями сильна, жена мужем красна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ыл у меня муж Иван, не приведи и вам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Тошно жить без милого, а с немилым тошнее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ублажает – лихое замышля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причь мужа всяк знает, что жена гуля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ена верховодит, так муж по соседям броди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Худо мужу тому, у которого жена большая в дому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т бела света отстану, а старого любить не стану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 старым жить – только век дожить; за малым жить – только маяться; за ровней жить – тешиться.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      </w:t>
      </w:r>
      <w:r>
        <w:rPr>
          <w:i/>
        </w:rPr>
        <w:t>Не к лицу бабке девичьи пляски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тарой бабе и на печи ухабы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Бабушка старенька, а денег у нее маленько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тказала мне бабушка четки, да листовки, да подлокотничек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Таскают, что повивальную бабку. 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i/>
        </w:rPr>
        <w:t xml:space="preserve">            </w:t>
      </w:r>
      <w:r>
        <w:rPr>
          <w:i/>
        </w:rPr>
        <w:t>Погоди родить, дай по бабушку сходить</w:t>
      </w:r>
      <w:r>
        <w:rPr/>
        <w:t>)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Был у тещи, да рад утекши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ять с тещей говорит с утра до вечера, а послушать нечего.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</w:t>
      </w:r>
      <w:r>
        <w:rPr/>
        <w:t xml:space="preserve">2.2. Мать, дочь, сестра. 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атеринская молитва со дна моря вынимает (достает)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ердце матери лучше солнца гре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Родная мать, хоть и высоко замахивается, да не больно бьет.</w:t>
      </w:r>
    </w:p>
    <w:p>
      <w:pPr>
        <w:pStyle w:val="Normal"/>
        <w:tabs>
          <w:tab w:val="clear" w:pos="720"/>
          <w:tab w:val="left" w:pos="9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У нашей матушки все печиво, а поесть нечего.                            </w:t>
      </w:r>
    </w:p>
    <w:p>
      <w:pPr>
        <w:pStyle w:val="Normal"/>
        <w:ind w:firstLine="708"/>
        <w:rPr/>
      </w:pPr>
      <w:r>
        <w:rPr>
          <w:i/>
        </w:rPr>
        <w:t xml:space="preserve">На что мать, коли нечего дать </w:t>
      </w:r>
      <w:r>
        <w:rPr/>
        <w:t>(т.е. коли не кормит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Схватилась мачеха о пасынке, когда лед прошел.   </w:t>
      </w:r>
    </w:p>
    <w:p>
      <w:pPr>
        <w:pStyle w:val="Normal"/>
        <w:ind w:firstLine="708"/>
        <w:rPr/>
      </w:pPr>
      <w:r>
        <w:rPr>
          <w:i/>
        </w:rPr>
        <w:t xml:space="preserve">Ласкай кота, коли не родила дитя </w:t>
      </w:r>
      <w:r>
        <w:rPr/>
        <w:t>(с лубочной картинки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итя хоть и криво, да отцу, матери мило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 сына болит пальчик, а у матери сердце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Для матери ребенок до ста лет детено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Дочь – чужая добыч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Дочь отцу, матери не корысть (не кормилица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Дочь в колыбельку – приданое в коробейк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 рябая дочь, да родимая, а и красавица, да чужа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ын – домашний гость, а дочь в люди пойд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Не смейся, братец, чужой сестрице: своя в девицах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ор не брат, а потаскуха не сестра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 xml:space="preserve">Сестры при братьях не вотчинницы </w:t>
      </w:r>
      <w:r>
        <w:rPr/>
        <w:t>(стар.).</w:t>
      </w:r>
    </w:p>
    <w:p>
      <w:pPr>
        <w:pStyle w:val="Normal"/>
        <w:rPr/>
      </w:pPr>
      <w:r>
        <w:rPr/>
        <w:t xml:space="preserve">   </w:t>
      </w:r>
      <w:r>
        <w:rPr/>
        <w:t>2.3. Невестка, свекровь, золов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векровь на печи, что собака на цеп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Блудливая свекровь и невестке не вери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оловки – колотовки, побей головк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огоданны сестрицы – крапива жгуча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вестке народ советует молчать.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Смалчивай, невестка, - сарафан куплю </w:t>
      </w:r>
      <w:r>
        <w:rPr/>
        <w:t>(говорит сношник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ять по дочке помилеет, а сын по невестке опостыле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векор – гроза, а свекровь выест глаз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ношенька у свекра – госпоже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векор кропотлив, свекровь журлива, деверь – пересмешник, золовка смутлива, ладушко (муж) ревни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усть невестка и дура, только б огонь пораньше дула.</w:t>
      </w:r>
    </w:p>
    <w:p>
      <w:pPr>
        <w:pStyle w:val="Normal"/>
        <w:rPr/>
      </w:pPr>
      <w:r>
        <w:rPr/>
        <w:t xml:space="preserve">   </w:t>
      </w:r>
      <w:r>
        <w:rPr/>
        <w:t>2. 4. Кума, сваха, сватья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           </w:t>
      </w:r>
      <w:r>
        <w:rPr>
          <w:i/>
        </w:rPr>
        <w:t>Кума да кум наставят на у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умушка-кума, окрести мое дитя, да не знай моего двор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то кому за дело, что кума с кумом сидел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Любо, кумушка, - сиди, а нелюбо – под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есстыжие глаза – ровно у свах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ужую сторону против свахи никто не нахвали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У свахи-неряхи и невесты непрях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Без нашей свахи и девка не заневестить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стала зима сватью в летнем платье.</w:t>
      </w:r>
    </w:p>
    <w:p>
      <w:pPr>
        <w:pStyle w:val="Normal"/>
        <w:jc w:val="both"/>
        <w:rPr/>
      </w:pPr>
      <w:r>
        <w:rPr/>
        <w:t>3.Народный юмор в пословицах о попадье, поповне, знахарке, богомолке и 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ша попадья, что широкая ладь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Что сельская попадья, меж людей задом места ищ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Эта попова дочка: где кормят, туда и ходи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Попадья умрет – поп в игумны, поп умрет – попадья по гумнам.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опу тайн не рассказывай, попадье денег не показыва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оползень потихонечку нашел себе богомолочк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нахарке незачем трудиться, ее прокормит и водиц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ременем и смерд барыню бер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риданная раба – запазушная зме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Игуменья за чарочку, сестры за ковш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>СПИСОК ИСПОЛЬЗОВАННЫХ ИСТОЧНИКОВ И ЛИТЕРАТУРЫ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.  Английский язык в пословицах и поговорках./ Сост. Г. А. Стефанович, Л. И. Швыдкая и др. – М.: Просвещение, 1987. - 95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.  Английский язык. Универсальная энциклопедия школьника. – Минск: Харвест, 1996. – 700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.  Аникин В. П. К мудрости ступенька. О русских песнях, сказках, пословицах, загадках. Очерки. – М.: Детская литература, 1982. – 96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4.  Аникин В. П. В. И. Даль и его сборник пословиц. // Даль В. И. Пословицы русского народа. Сборник В 2-х томах. – М., Художественная литература, 1984, - т.2, с.386-395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5.  Ашукин Н. С., Ашукина М. Г. Крылатые слова. – М.: Художественная литература, 1955. – 667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6.  Без Бога шире дорога. Атеистические пословицы и поговорки. / Сост. А. М. Жигулев. – М.: Гослитиздат, 1963. – 127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 xml:space="preserve">7.  Водовозова Н. В. Предисловие. // Народные пословицы и поговорки  / Сост. 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 xml:space="preserve">А. И. Соболев. – М., Московский рабочий, 1961. – с.3-17.  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8.  Где труд, там и счастье. Пословицы и поговорки. / Сост. А. М. Жигулев. – Профиздат, 1962. – 207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9.  Даль В. И. Месяцеслов, суеверия, приметы, причуды, стихии. Пословицы русского народа. – СПб: Лениздат, 1992. 94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0. Даль В. И. Пословицы русского народа. Сборник. В 2-х т. – М., Художественная литература, 1984. – 1т. – 382с., 2т. – 300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 xml:space="preserve">11.  Даль В. И. Толковый словарь живого великорусского языка. В 4 т. – М., Русский язык, 1989-1991. – 1т. – 699с., 2т. – 779с., 3т. – 555с.,. 4т. – 683с.     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2.  Даль В. И. Напутное // Даль В. И. Пословицы русского народа. Сборник в 2-х томах. – М.,. Художественная литература, 1984. – т.1, с.5-21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3.  Деева И. М. Пятьдесят английских пословиц и их употребление. – Л.: Просвещение, 1970. – 87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4.  Дубровин М. И. Английские и русские пословицы и поговорки в иллюстрациях. – М.: Просвещение, 1993. – 349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5.  Жигулев А. М. Предисловие // Где труд, там и счастье. Пословицы и поговорки. – М.,. Профиздат, 1962. – с.3-12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6.  Жуков В. П. О словаре пословиц и поговорок. – М., Советская энциклопедия, 1964. – с.11-12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7. Комарова Л. Ю., Черчес Н. А. Фразеологические обороты. Англо-русские соответствия, From A to Z. Справочник-словарь. – М.: Наука, 1994. – 76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18.  Кузьмин С. Е., Шадрин Н. Л. Русско-английский словарь пословиц и поговорок. СПб: Мих/Лань, 1996. – 352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 xml:space="preserve">19.  Кусковская С. Ф., Сборник английских пословиц и поговорок. – Мн.: Выш. Шк. 1987. – 253 с. 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0.  Мартынова А. Н., Митрофанова В. В. Предисловие. Комментарии. // Пословицы. Поговорки. Загадки / Сост. А. Н. Мартынова, В. В. Митрофанова, - М.: Современник, 200. – с.456-479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1.  Мокиенко В. И. Образцы русской речи. Историко-этимологические и этнолингвистичиские очерки фразеологии. – Л.: Издательство Ленинградского университета, 1986. – 280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2.  Народные пословицы и поговорки. / Сост. А. И. Соболев. – М.: Московский рабочий, 1961. – 327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3.  Пермяков Г. Л. От поговорки до сказки. Заметки об общей теории клише. – М., Наука,,. 1979 – 286с.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 xml:space="preserve">             </w:t>
      </w:r>
      <w:r>
        <w:rPr/>
        <w:t>24.  Поговорка. Ред. статья // БСЭ, 2 изд. – М., 1955. – т.33, с.361.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 xml:space="preserve">             </w:t>
      </w:r>
      <w:r>
        <w:rPr/>
        <w:t xml:space="preserve">25.  Пословица Ред. </w:t>
      </w:r>
      <w:r>
        <w:rPr>
          <w:lang w:val="en-US"/>
        </w:rPr>
        <w:t>c</w:t>
      </w:r>
      <w:r>
        <w:rPr/>
        <w:t>татья // БСЭ, 2 изд. – М., 1955. – т.34, с.243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6.  Пословицы, поговорки, загадки в рукописных сборниках XVIII-XX веков / Издание подготовил М. Я. Мельц. – М.: Издательство Академии наук СССР, 1961. – 289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7.  Пословицы. Поговорки. Загалки. / Сост. А. Н. Мартынова, В. В. Митрофанова. – М.: Современник, 2000. – 509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8.  Прохоров Ю. Е.,. Фелицина В. П. Русские пословицы, поговорки и крылатые выражения. Лингвострановедческий словарь. – М.: Русский язык,. 1979. – 240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29.  Пятьсот английских пословиц и поговорок. / Сост. И. С. Гварджаладзе и др. – М.: Издательство литературы на иностранных языках,,. 1959. – 35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 xml:space="preserve">30.  Русские писатели о языке. Хрестоматия. / Под редакцией А. М. Докусова. – Л.: Гослиздат, 1954. – 460с. 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1.  Рыбникова М. А. Русские пословицы и поговорки. – М.: Академия наук СССР, 1961. – 230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2.  Словарь русских пословиц и поговорок. / Сост. В. П. Жуков.   –   М. : Советская энциклопедия, 1967. – 535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3.  Словарь русского языка. / Под редакцией С. И. Ожегова. – М.: Госиздат, 1952. – 848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4.  Словарь употребительных английских пословиц. / Сост. М. В. Буковская, С. И. Вяльцева, З. И. Дубянская и др. – М.: Русский язык, 1985. – 232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5.  Снегирев И. М. Русские в своих пословицах. Словарь русских пословиц и поговорок. – Н. Новгород: Три богатыря. Братья славяне, 1997. – 624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6.  Тимофеев Л. И., Тураев С. В. Словарь литературоведческих терминов. – М.: Просвещение, 9174 – 509с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 xml:space="preserve">             </w:t>
      </w:r>
      <w:r>
        <w:rPr/>
        <w:t>37. Шолохов М. А. Сокровищница народной мудрости. Вступительная статья // Даль В. И. Пословицы русского народа. Сборник в 2-х т. – М. : Художественная литература, 1984. – т.1, с3-4.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 xml:space="preserve">             </w:t>
      </w:r>
      <w:r>
        <w:rPr>
          <w:lang w:val="en-US"/>
        </w:rPr>
        <w:t>38.  Apperson G. L. English proverbs and proverbial Phrases. – Detroit, 1969.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9.  Dictionary of Contemporary English. International Students Edition. – Barselona: Longman Group Ltd, 1995 – 1668p.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>
          <w:lang w:val="en-US"/>
        </w:rPr>
        <w:t xml:space="preserve">             </w:t>
      </w:r>
      <w:r>
        <w:rPr>
          <w:lang w:val="en-US"/>
        </w:rPr>
        <w:t>40.  Fergusson R. The Penguin Dictionary of Proverbs. – London, 1983. – 340p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1.  Hazlitt W. C. English Proverbs and Proverbial Phrases. – London, 1882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2.  Johnson A. Common English Proverbs. – London, 1965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3.  Johnson A. Common English Sayings. – London, 1965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4.  Proverbs / Compiled and edited by J. Gluski. – Amsterdam, 1971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5.  Ridout R. and Witting C. English Proverbs Explained. – London, 1967.</w:t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6.  Smith W. G. The Oxford Dictionary of English Proverbs. – Oxford, 1970.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7.  The new Encyclopaedia Britannica. – USA: Encyclopaedia Britannica Ltd, 1994. – v.9, 749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истер Го"/>
    <w:basedOn w:val="Normal"/>
    <w:qFormat/>
    <w:pPr>
      <w:jc w:val="center"/>
    </w:pPr>
    <w:rPr>
      <w:rFonts w:ascii="Courier New" w:hAnsi="Courier New" w:cs="Courier New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19:00Z</dcterms:created>
  <dc:creator>Левина О.Г.</dc:creator>
  <dc:description/>
  <dc:language>en-US</dc:language>
  <cp:lastModifiedBy>Левина</cp:lastModifiedBy>
  <dcterms:modified xsi:type="dcterms:W3CDTF">2003-11-25T12:33:00Z</dcterms:modified>
  <cp:revision>5</cp:revision>
  <dc:subject/>
  <dc:title/>
</cp:coreProperties>
</file>